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  <w:lang w:bidi="zxx"/>
        </w:rPr>
        <w:t>Банковская отчетность</w:t>
      </w:r>
    </w:p>
    <w:p>
      <w:pPr>
        <w:pStyle w:val="Style16"/>
        <w:rPr/>
      </w:pPr>
      <w:r>
        <w:rPr>
          <w:sz w:val="12"/>
          <w:szCs w:val="12"/>
          <w:lang w:bidi="zxx"/>
        </w:rPr>
        <w:t xml:space="preserve">                                                                                                               </w:t>
      </w:r>
      <w:r>
        <w:rPr>
          <w:sz w:val="12"/>
          <w:szCs w:val="12"/>
          <w:lang w:bidi="zxx"/>
        </w:rPr>
        <w:t>+--------------+-----------------------------------------------------------------------------+</w:t>
      </w:r>
    </w:p>
    <w:p>
      <w:pPr>
        <w:pStyle w:val="Style16"/>
        <w:rPr/>
      </w:pPr>
      <w:r>
        <w:rPr>
          <w:sz w:val="12"/>
          <w:szCs w:val="12"/>
          <w:lang w:bidi="zxx"/>
        </w:rPr>
        <w:t xml:space="preserve">                                                                                                               </w:t>
      </w:r>
      <w:r>
        <w:rPr>
          <w:sz w:val="12"/>
          <w:szCs w:val="12"/>
          <w:lang w:bidi="zxx"/>
        </w:rPr>
        <w:t>|Код территории|                 Код кредитной организации (филиала)                         |</w:t>
      </w:r>
    </w:p>
    <w:p>
      <w:pPr>
        <w:pStyle w:val="Style16"/>
        <w:rPr/>
      </w:pPr>
      <w:r>
        <w:rPr>
          <w:sz w:val="12"/>
          <w:szCs w:val="12"/>
          <w:lang w:bidi="zxx"/>
        </w:rPr>
        <w:t xml:space="preserve">                                                                                                               </w:t>
      </w:r>
      <w:r>
        <w:rPr>
          <w:sz w:val="12"/>
          <w:szCs w:val="12"/>
          <w:lang w:bidi="zxx"/>
        </w:rPr>
        <w:t>|  по ОКАТО    +----------------+---------------------+---------------------+----------------+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 xml:space="preserve">                                                                                                               </w:t>
      </w:r>
      <w:r>
        <w:rPr>
          <w:sz w:val="12"/>
          <w:szCs w:val="12"/>
          <w:lang w:bidi="zxx"/>
        </w:rPr>
        <w:t>|              |    по ОКПО     |      Основной       |Регистрационный номер|      БИК       |</w:t>
      </w:r>
    </w:p>
    <w:p>
      <w:pPr>
        <w:pStyle w:val="Style16"/>
        <w:rPr/>
      </w:pPr>
      <w:r>
        <w:rPr>
          <w:sz w:val="12"/>
          <w:szCs w:val="12"/>
          <w:lang w:bidi="zxx"/>
        </w:rPr>
        <w:t xml:space="preserve">                                                                                                               </w:t>
      </w:r>
      <w:r>
        <w:rPr>
          <w:sz w:val="12"/>
          <w:szCs w:val="12"/>
          <w:lang w:bidi="zxx"/>
        </w:rPr>
        <w:t>|              |                |   государственный   |(/порядковый номер)  |                |</w:t>
      </w:r>
    </w:p>
    <w:p>
      <w:pPr>
        <w:pStyle w:val="Style16"/>
        <w:rPr/>
      </w:pPr>
      <w:r>
        <w:rPr>
          <w:sz w:val="12"/>
          <w:szCs w:val="12"/>
          <w:lang w:bidi="zxx"/>
        </w:rPr>
        <w:t xml:space="preserve">                                                                                                               </w:t>
      </w:r>
      <w:r>
        <w:rPr>
          <w:sz w:val="12"/>
          <w:szCs w:val="12"/>
          <w:lang w:bidi="zxx"/>
        </w:rPr>
        <w:t>|              |                |регистрационный номер|                     |                |</w:t>
      </w:r>
    </w:p>
    <w:p>
      <w:pPr>
        <w:pStyle w:val="Style16"/>
        <w:rPr/>
      </w:pPr>
      <w:r>
        <w:rPr>
          <w:sz w:val="12"/>
          <w:szCs w:val="12"/>
          <w:lang w:bidi="zxx"/>
        </w:rPr>
        <w:t xml:space="preserve">                                                                                                               </w:t>
      </w:r>
      <w:r>
        <w:rPr>
          <w:sz w:val="12"/>
          <w:szCs w:val="12"/>
          <w:lang w:bidi="zxx"/>
        </w:rPr>
        <w:t>+--------------+----------------+---------------------+---------------------+----------------+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 xml:space="preserve">                                                                                                               </w:t>
      </w:r>
      <w:r>
        <w:rPr>
          <w:sz w:val="12"/>
          <w:szCs w:val="12"/>
          <w:lang w:bidi="zxx"/>
        </w:rPr>
        <w:t>|94            |13068554        |1021800001508        |      1745           |   049401814   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 xml:space="preserve">                                                                                                               </w:t>
      </w:r>
      <w:r>
        <w:rPr>
          <w:sz w:val="12"/>
          <w:szCs w:val="12"/>
          <w:lang w:bidi="zxx"/>
        </w:rPr>
        <w:t>+--------------+----------------+---------------------+---------------------+----------------+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 xml:space="preserve">                </w:t>
      </w:r>
      <w:r>
        <w:rPr>
          <w:sz w:val="12"/>
          <w:szCs w:val="12"/>
          <w:lang w:bidi="zxx"/>
        </w:rPr>
        <w:t>ОТЧЕТ О СОСТАВЕ УЧАСТНИКОВ БАНКОВСКОЙ (КОНСОЛИДИРОВАННОЙ) ГРУППЫ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 xml:space="preserve">                                </w:t>
      </w:r>
      <w:r>
        <w:rPr>
          <w:sz w:val="12"/>
          <w:szCs w:val="12"/>
          <w:lang w:bidi="zxx"/>
        </w:rPr>
        <w:t>по состоянию на 01 января 2008г.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Наименование головной кредитной организации Инвестиционный Кредитный Банк ИжЛадабанк (открытое акционерное общество)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Почтовый адрес  РФ, УР, г.Ижевск, ул.Пушкинская, д.268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  <w:lang w:bidi="zxx"/>
        </w:rPr>
        <w:t>Код формы 0409801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  <w:lang w:bidi="zxx"/>
        </w:rPr>
        <w:t>Годовая</w:t>
      </w:r>
    </w:p>
    <w:p>
      <w:pPr>
        <w:pStyle w:val="Style16"/>
        <w:rPr/>
      </w:pPr>
      <w:r>
        <w:rPr>
          <w:sz w:val="12"/>
          <w:szCs w:val="12"/>
          <w:lang w:bidi="zxx"/>
        </w:rPr>
        <w:t>+-----+--------------------------------+--------------------------------+--------------------------------+--------------------+---------------+------------------+---------------+-------+------------------+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|Номер|Полное наименование юридического|Место нахождения участника      |Фактическое место нахождения    |    Номер (код)     |Организации,   |Удельный вес      |Балансовая     |Метод  | Вид деятельности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| п/п |лица - участника группы         |группы (адрес)                  |участника группы                | юридического лица  |имеющие пакет  |акций (долей),    |стоимость акций|консоли|                 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|     |                                |                                |                                |                    |акций (долю    |принадлежащих     |(долей),       |дации  |                 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|     |                                |                                |                                |                    |участия) в     |головной кредитной|принадлежащих  |       |                 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|     |                                |                                |                                |                    |уставном капита|организации и     |головной кредит|       |                 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|     |                                |                                |                                |                    |ле участника,  |(или) участникам  |ной организации|       |                 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|     |                                |                                |                                |                    |или оказывающие|группы,           |и (или) участни|       |                 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|     |                                |                                |                                |                    |иным образом   |(процентов с      |кам группы     |       |                 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|     |                                |                                |                                |                    |влияние на его |одним десятичным  |  (тыс.руб.)   |       |                 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|     |                                |                                |                                |                    |деятельность   |знаком) или иные  |               |       |                 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|     |                                |                                |                                |                    |               |способы влияния   |               |       |                  |</w:t>
      </w:r>
    </w:p>
    <w:p>
      <w:pPr>
        <w:pStyle w:val="Style16"/>
        <w:rPr/>
      </w:pPr>
      <w:r>
        <w:rPr>
          <w:sz w:val="12"/>
          <w:szCs w:val="12"/>
          <w:lang w:bidi="zxx"/>
        </w:rPr>
        <w:t>|     |                                |                                |                                |                    |               |на деятельность   |               |       |                 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|     |                                |                                |                                |                    |               |участников группы |               |       |                 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+-----+--------------------------------+--------------------------------+--------------------------------+--------------------+---------------+------------------+---------------+-------+------------------+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|  1  |              2                 |                 3              |                4               |          5         |        6      |         7        |        8      |   9   |        10       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+-----+--------------------------------+--------------------------------+--------------------------------+--------------------+---------------+------------------+---------------+-------+------------------+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|    0|Инвестиционный Кредитный Банк "И|УР, г.Ижевск,ул. Пушкинская, 268|УР, г.Ижевск, ул. Пушкинская, 26|1745                |               |                  |               |       |                 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|     |жЛадабанк" (открытое акционерное|                                |8                               |                    |               |                  |               |       |                 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|     | общество)                      |                                |                                |                    |               |                  |               |       |                 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|    1|Общество с ограниченной ответств|УР, г.Ижевск,ул.Пушкинская, 268 |УР, г.Ижевск, ул.Пушкинская, 268|1021801148863       |        0      |      99.0,ИО     |         990.00|  1    |J/ /65.23.1      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|     |енностью "Финсервис"            |                                |                                |                    |               |                  |               |       |                 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|    2|Общество с ограниченной ответств|УР, г.Ижевск, ул.Пушкинская, 268|УР, г.Ижевск, ул.Пушкинская, 268|1021801653587       |        0      |       0.3        |          68.00|  1    |J/ /66.03        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|     |енностью Страховая компания "Быс|                                |                                |                    |               |                  |               |       |                 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|     |тро!Страхование" (Общество с огр|                                |                                |                    |               |                  |               |       |                 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|     |аниченной ответственностью Страх|                                |                                |                    |               |                  |               |       |                 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|     |овая компания "Стриж")          |                                |                                |                    |               |                  |               |       |                 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|     |                                |                                |                                |                    |        1      |      99.6,ИО     |       19920.00|       |                 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 xml:space="preserve">|     |                                |                                |                                |                    |               |                  |               |       |                  | 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|    3|Общество с ограниченной ответств|УР, г.Ижевск, ул.Пушкинская, 268|УР, г.Ижевск, ул.Пушкинская, 268|1051800535709       |        2      |      99.0,ИО     |       48322.00|  1    |K/ /70.20.2      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|     |енностью "Тауэр"                |                                |                                |                    |               |                  |               |       |                 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|    4|Общество с ограниченной ответств|УР, г.Ижевск, ул.Свободы, 173   |УР, г. Ижевск, ул.Свободы, 173  |1061831004674       |        0      |     100.0,ИО     |        2000.00|  1    |J/ /65.21        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|     |енностью "Бизнес Лизинг"        |                                |                                |                    |               |                  |               |       |                 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+-----+--------------------------------+--------------------------------+--------------------------------+--------------------+---------------+------------------+---------------+-------+------------------+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sectPr>
      <w:type w:val="nextPage"/>
      <w:pgSz w:orient="landscape" w:w="16838" w:h="11906"/>
      <w:pgMar w:left="850" w:right="28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6:56:00Z</dcterms:created>
  <dc:creator/>
  <dc:description/>
  <cp:keywords/>
  <dc:language>en-US</dc:language>
  <cp:lastModifiedBy>USER</cp:lastModifiedBy>
  <cp:lastPrinted>2008-05-07T12:26:00Z</cp:lastPrinted>
  <dcterms:modified xsi:type="dcterms:W3CDTF">2008-06-30T09:59:00Z</dcterms:modified>
  <cp:revision>3</cp:revision>
  <dc:subject/>
  <dc:title/>
</cp:coreProperties>
</file>