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ОТЧЕТ</w:t>
      </w:r>
    </w:p>
    <w:p>
      <w:pPr>
        <w:pStyle w:val="13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О ПРИБЫЛЯХ И УБЫТКАХ КРЕДИТНОЙ ОРГАНИЗАЦИИ</w:t>
      </w:r>
    </w:p>
    <w:p>
      <w:pPr>
        <w:pStyle w:val="13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за 2006 год.</w:t>
      </w:r>
    </w:p>
    <w:p>
      <w:pPr>
        <w:pStyle w:val="13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tbl>
      <w:tblPr>
        <w:tblW w:w="105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17"/>
        <w:gridCol w:w="3107"/>
        <w:gridCol w:w="1911"/>
      </w:tblGrid>
      <w:tr>
        <w:trPr/>
        <w:tc>
          <w:tcPr>
            <w:tcW w:w="5517" w:type="dxa"/>
            <w:tcBorders/>
          </w:tcPr>
          <w:p>
            <w:pPr>
              <w:pStyle w:val="Style16"/>
              <w:snapToGrid w:val="false"/>
              <w:ind w:left="-1"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едитной организации</w:t>
            </w:r>
          </w:p>
        </w:tc>
        <w:tc>
          <w:tcPr>
            <w:tcW w:w="3107" w:type="dxa"/>
            <w:tcBorders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Style16"/>
              <w:snapToGrid w:val="false"/>
              <w:ind w:left="-1" w:right="-1" w:hanging="0"/>
              <w:rPr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i/>
                <w:iCs/>
                <w:sz w:val="18"/>
                <w:szCs w:val="18"/>
                <w:u w:val="single"/>
              </w:rPr>
              <w:t>ИНВЕСТИЦИОННЫЙ КРЕДИТНЫЙ БАНК</w:t>
            </w:r>
          </w:p>
        </w:tc>
        <w:tc>
          <w:tcPr>
            <w:tcW w:w="3107" w:type="dxa"/>
            <w:tcBorders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№2 по ОКУД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102</w:t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Style16"/>
              <w:snapToGrid w:val="false"/>
              <w:ind w:left="-1" w:right="-1" w:hanging="0"/>
              <w:rPr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i/>
                <w:iCs/>
                <w:sz w:val="18"/>
                <w:szCs w:val="18"/>
                <w:u w:val="single"/>
              </w:rPr>
              <w:t>«ИЖЛАДАБАНК» (ОТКРЫТОЕ АКЦИОНЕРНОЕ ОБЩЕСТВО)</w:t>
            </w:r>
          </w:p>
        </w:tc>
        <w:tc>
          <w:tcPr>
            <w:tcW w:w="3107" w:type="dxa"/>
            <w:tcBorders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401814</w:t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Style16"/>
              <w:snapToGrid w:val="false"/>
              <w:ind w:left="-1"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адрес)</w:t>
            </w:r>
          </w:p>
        </w:tc>
        <w:tc>
          <w:tcPr>
            <w:tcW w:w="3107" w:type="dxa"/>
            <w:tcBorders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sz w:val="16"/>
                <w:szCs w:val="16"/>
              </w:rPr>
              <w:t>13068554</w:t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Style16"/>
              <w:snapToGrid w:val="false"/>
              <w:ind w:left="-1" w:right="-1" w:hanging="0"/>
              <w:rPr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i/>
                <w:iCs/>
                <w:sz w:val="18"/>
                <w:szCs w:val="18"/>
                <w:u w:val="single"/>
              </w:rPr>
              <w:t>426000, ИЖЕВСК, УЛ. ПУШКИНСКАЯ, 268</w:t>
            </w:r>
          </w:p>
        </w:tc>
        <w:tc>
          <w:tcPr>
            <w:tcW w:w="3107" w:type="dxa"/>
            <w:tcBorders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8554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Единицы измерения – в рублях и копейках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T----------------------------------------T-------T-----------------------------------T-----------------¬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¦Номер¦              Наименование              ¦Символы¦    Суммы в рублях от операций :   ¦     Всего       ¦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¦ п/п ¦                статей                  ¦       +-----------------T-----------------+                 ¦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¦     ¦                                        ¦       ¦   в рублях      ¦ в ин. валюте и  ¦                 ¦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¦     ¦                                        ¦       ¦                 ¦ драг. металлах  ¦                 ¦</w:t>
      </w:r>
    </w:p>
    <w:p>
      <w:pPr>
        <w:pStyle w:val="13"/>
        <w:rPr/>
      </w:pPr>
      <w:r>
        <w:rPr>
          <w:rFonts w:eastAsia="MS Mincho;ＭＳ 明朝"/>
          <w:sz w:val="16"/>
        </w:rPr>
        <w:t>+-----+----------------------------------------+-------+-----------------+-----------------+-----------------+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¦  1  ¦                   2                    ¦   3   ¦        4        ¦        5        ¦        6        ¦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L-----+----------------------------------------+-------+-----------------+-----------------+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1.ДОХОДЫ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.Проценты, полученные по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редоставленным кредитам, депозитам 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ным размещенным средствам (балансовы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чет второго порядка)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.Проценты, полученные по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редоставленным кредитам (срочным)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Минфину России                            1110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Финансовым органам субъектов РФ и         111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ов местного самоуправлени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Государственным внебюджетным фондам РФ    1110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Внебюджетным фондам субъектов РФ и        1110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ов местного самоуправлени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Финансовым организациям, находящимся в    11105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едеральной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Коммерческим организациям, находящимся    11106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федеральной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  Некоммерческим организациям,              11107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ходящимся в федеральной собственности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  Финансовым организациям, находящимся в    11108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осударственной (кроме федеральной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.  Коммерческим предприятиям и               11109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, находящимся 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осударственной (кроме федеральной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.  Некоммерческим организациям,              11110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ходящимся в государственной (кром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едеральной) собственности</w:t>
      </w:r>
    </w:p>
    <w:p>
      <w:pPr>
        <w:pStyle w:val="13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.  Негосударственным финансовым              11111         6034202.69              0.00        6034202.69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.  Негосударственным коммерческим            11112        39326287.71              0.00       39326287.71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.  Негосударственным некоммерческим          1111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.  Физическим лицам - предпринимателям       11114         7779590.03              0.00        7779590.03</w:t>
      </w:r>
    </w:p>
    <w:p>
      <w:pPr>
        <w:pStyle w:val="13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.  Гражданам (физическим лицам)              11115       222644295.77         314583.44      222958879.21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.  Юридическим лицам - нерезидентам          11116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7.  Физическим лицам - нерезидентам           11117           14288.32              0.00          14288.32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8.  Кредитным организациям                    11118         9225335.62          94036.20        9319371.82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9.  Банкам - нерезидентам                     11119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285024000.14         408619.64      285432619.78</w:t>
      </w:r>
    </w:p>
    <w:p>
      <w:pPr>
        <w:pStyle w:val="13"/>
        <w:pBdr>
          <w:bottom w:val="single" w:sz="2" w:space="2" w:color="000000"/>
        </w:pBdr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1101-11119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.Проценты, полученные за кредиты, н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уплаченные в срок (просроченные)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Минфином России                           1120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Финансовыми органами субъектов РФ и       112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ов местного самоуправлени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Государственными внебюджетными фондами    1120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РФ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Внебюджетными фондами субъектов РФ и      1120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ов местного самоуправлени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Финансовыми организациями, находящимися   11205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федеральной собственности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Коммерческими организациями,              11206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ходящимися в федерально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  Некоммерческими организациями,            11207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ходящимися в федерально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  Финансовыми организациями, находящимися   11208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государственной (кроме федеральной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бственности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.  Коммерческими организациями,              11209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ходящимися в государственной (кром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едеральной)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.  Некоммерческими организациями,            11210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ходящимися в государственной (кром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едеральной)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.  Негосударственными финансовыми            1121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и</w:t>
      </w:r>
    </w:p>
    <w:p>
      <w:pPr>
        <w:pStyle w:val="13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.  Негосударственными коммерческими          11212          436703.07              0.00         436703.07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.  Негосударственными некоммерческими        1121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и</w:t>
      </w:r>
    </w:p>
    <w:p>
      <w:pPr>
        <w:pStyle w:val="13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.  Индивидуальными предпринимателями         11214           10251.78              0.00          10251.78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.  Гражданами (физическими лицами)           11215         1978468.39              0.00        1978468.39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.  Юридическими лицами - нерезидентами       11216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7.  Физическими лицами - нерезидентами        11217              94.80              0.00             94.8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8.  Кредитными организациями                  11218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9.  Банками - нерезидентами                   11219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2425518.04              0.00        2425518.04</w:t>
      </w:r>
    </w:p>
    <w:p>
      <w:pPr>
        <w:pStyle w:val="13"/>
        <w:pBdr>
          <w:bottom w:val="single" w:sz="2" w:space="2" w:color="000000"/>
        </w:pBdr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1201-11219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3.Полученные просроченные проценты от: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Минфина России                            11301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Финансовых органов субъектов РФ и         113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ов местного самоуправлени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Государственных внебюджетных фондов РФ    11303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Внебюджетных фондов субъектов РФ и        1130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ов местного самоуправлени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Финансовых организаций, находящхся в      11305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едеральной собственности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Коммерческих предприятий и организаций,   11306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ходящихся в федеральной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  Некоммерческих организаций, находящихся   11307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федеральной собственности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  Финансовых организаций, находящихся в     11308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осударственной (кроме федеральной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бственности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.  Коммерческих организаций, находящихся в   11309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осударственной (кроме федеральной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.  Некоммерческих организаций, находящихся   11310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государственной (кроме федеральной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.  Негосударственных финансовых              1131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.  Негосударственных коммерческих            11312         2420749.08              0.00        2420749.08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.  Негосударственных некоммерческих          1131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.  Индивидуальных предпринимателей           11314           13650.63              0.00          13650.63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.  Граждан (физических лиц)                  11315        45960997.87          40277.38       46001275.25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.  Юридических лиц - нерезидентов            11316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7.  Физическимх лиц - нерезидентов            11317           25449.71              0.00          25449.71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8.  Кредитных организаций                     11318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9.  Банков - нерезидентов                     11319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48420847.29          40277.38       48461124.67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1301-11319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4.Проценты, полученные от прочих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размещенных средств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Минфина России                            1140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Финансовых органов субъектов РФ и         114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ов местного самоуправления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Государственных внебюджетных фондов РФ    1140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Внебюджетных фондов субъектов РФ и        1140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ов местного самоуправления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Финансовых организаций, находящхся в      11405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едеральной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Коммерческих организаций, находящихся в   11406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едеральной собственности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  Некоммерческих организаций, находящихся   11407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федеральной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  Финансовых организаций, находящихся в     11408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осударственной (кроме федеральной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.  Коммерческих предприятий и организаций,   11409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ходящихся в государственной (кром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едеральной) собственности</w:t>
      </w:r>
    </w:p>
    <w:p>
      <w:pPr>
        <w:pStyle w:val="13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.  Некоммерческих организаций, находящихся   11410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государственной (кроме федеральной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.  Негосударственных финансовых              1141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.  Негосударственных коммерческих            1141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редприятий и организаци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.  Негосударственных некоммерческих          1141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й</w:t>
      </w:r>
    </w:p>
    <w:p>
      <w:pPr>
        <w:pStyle w:val="13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.  Юридических лиц - нерезидентов            1141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.  Кредитных организаций                     11415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.  Банков - нерезидентов                     11416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1401-11416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5.Проценты, полученные по открыты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четам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В Банке России                            1150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В кредитных организациях                  11502          737998.37          45860.46         783858.83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В банках - нерезидентах                   11503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 737998.37          45860.46         783858.83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1501-11503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6.Проценты, полученные по депозитам,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ключая депозиты овернайт, и ины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размещенным средствам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В Банке России и его учреждениях          1160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В кредитных организациях                  116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В банках - нерезидентах                   11603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1601-11603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подразделу                         0         336608363.84         494757.48      337103121.32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.Доходы, полученные от операций с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ценными бумагами (балансовый счет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торого порядка)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.Процентный доход от вложений 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долговые обязательства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Российской Федерации                      12101         8951678.12              0.00        8951678.12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Субъектов РФ и органов местного           121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амоуправлени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Кредитных организаций                     12103         2320723.16              0.00        2320723.16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Прочие долговые обязательства             12104         6021713.20              0.00        6021713.2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Иностранных государств                    12105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Банков - нерезидентов                     12106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  Прочие долговые обязательства             12107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ерезидентов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17294114.48              0.00       17294114.48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2101-12107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.Процентный доход по векселям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Органов федеральной власти                12201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Органов власти субъектов РФ и органов     122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местного самоуправлени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Кредитных организаций                     12203            5807.79              0.00           5807.79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Прочим векселям                           1220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Органов государственной власти            12205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ностранных государст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Органов местной власти иностранных        12206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осударст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  Банков - нерезидентов                     12207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  Прочим векселям нерезидентов              12208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   5807.79              0.00           5807.79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2201-12208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3.Дисконтный доход по векселям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Органов федеральной власти                12301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Органов власти субъектов РФ и органов     123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местного самоуправлени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Кредитных организаций                     12303         8688610.63              0.00        8688610.63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Прочим векселям                           12304          682269.88              0.00         682269.88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Органов государственной власти            12305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ностранных государств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Органов местной власти иностранных        12306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осударст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  Банков - нерезидентов                     12307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  Прочим векселям нерезидентов              12308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9370880.51              0.00        9370880.51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2301-12308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4.Доходы от перепродажи (погашения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ценных бумаг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Российской Федерации                      12401          150227.43              0.00         150227.43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Субъектов РФ и органов местного           124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амоуправлени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Кредитных организаций                     12403           92029.83              0.00          92029.83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Прочих ценных бумаг                       12404          183073.49              0.00         183073.49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Иностранных государств                    12405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Банков - нерезидентов                     12406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  Прочих ценных бумаг нерезидентов          12407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 425330.75              0.00         425330.75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2401-12407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5.Дивиденды, полученные от вложений 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акции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Кредитных организаций                     1250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Прочие акции                              12502           36642.00              0.00          36642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Банков - нерезидентов                     1250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Прочие акции нерезидентов                 12504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  36642.00              0.00          36642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2501-12504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6.Другие доходы, полученные от операци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 ценными бумагами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Доходы от переоценки ценных бумаг         12601         4718443.70              0.00        4718443.70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Доходы по другим операциям с ценными      1260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бумагам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Доходы по другим операциям с              12605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риобретенными ценными бумагами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Другие доходы по операциям с              12606         3426369.00              0.00        3426369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ыпущенными ценными бумагами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8144812.70              0.00        8144812.7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2601, 12605, 12606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подразделу                         0          35277588.23              0.00       35277588.23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3.Доходы, полученные от операций с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ностранной валютой, чеками (в то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числе дорожными чеками), номинальна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тоимость которых указана в иностранной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.Доходы, полученные от операций с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ностранной валютой, чеками (в то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числе дорожными чеками), номинальна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тоимость которых указана в иностранной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Доходы, полученные от операций с          13101         1440227.00           4756.99        1444983.99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ностранной валютой, чеками (в то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числе дорожными чеками), номинальна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тоимость которых указана в иностранно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алюте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1440227.00           4756.99        1444983.99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3101-13101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Доходы от переоценки счетов в             13201        23756764.60              0.00       23756764.6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ностранной валюте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подразделу                         0          25196991.60           4756.99       25201748.59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4.Дивиденды полученные кроме акци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(балансовый счет второго порядка)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.Дивиденды, полученные за участие 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хозяйственной деятельности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Дочерних и зависимых банков               14101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Дочерних и зависимых организаций          141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Дочерних и зависимых банков -             1410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ерезидентов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Дочерних и зависимых организаций -        1410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ерезидентов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4101-14104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.Дивиденды, полученные за участие 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уставном капитале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Кредитных организаций, созданных в        1420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орме общества с ограниченно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(дополнительной) ответственностью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Организаций                               14202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Неакционерных банков  нерезидентов        1420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Организаций-нерезидентов                  14204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Своих филиалов, находящихся в другой      14205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тране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4201-14205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подразделу                         0  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6.Штрафы, пени, неустойки полученны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(балансовый счет второго порядка)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.Штрафы, пени, неустойки полученны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о: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Кредитным операциям                       16101        29128703.66              0.00       29128703.66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Расчетным операциям                       1610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Другим операциям                          16105          185805.06              0.00         185805.06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29314508.72              0.00       29314508.72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6101-16105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подразделу                         0          29314508.72              0.00       29314508.72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7.Другие доходы (балансовый счет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торого порядка)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.Восстановление сумм со счетов фондо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 резервов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На возможные потери                       17101       447694433.75              0.00      447694433.75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По другим операциям                       17103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447694433.75              0.00      447694433.75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7101-17103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.Комиссия полученная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По кассовым операциям                     17201         1552932.01              0.00        1552932.01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По операциям инкассации                   172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По расчетным операциям                    17203       123868273.35         448686.33      124316959.68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По выданным гарантиям                     1720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По другим операциям                       17205         1100316.81              0.00        1100316.81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126521522.17         448686.33      126970208.5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7201-17205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3.Другие полученные доходы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От реализации (выбытия) имущества         17301            3022.48              0.00           3022.48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кредитной организации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От списания кредиторской задолженности    173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От клиентов в возмещение кредитным        1730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 телеграфных и других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расходов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От доставки банковских документов         1730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(кроме инкассации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От операций с драгоценными металлами      17305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От оприходования излишков денежной        17306           74720.00              0.00          7472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личности, материальных ценносте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  От сдачи имущества в аренду               17307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  От проведения факторинговых,              17308         2445588.59              0.00        2445588.59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орфейтинговых операци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.  От оказания услуг финансовой аренды       17309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(лизинга)</w:t>
      </w:r>
    </w:p>
    <w:p>
      <w:pPr>
        <w:pStyle w:val="13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.  От проведения операций по                 17310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доверительному управлению имущество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.  От проведения операций с опционами        17311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.  От проведения форвардных операций         1731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.  От проведения фьючерских операций         17313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.  От проведения операций СВОП               1731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.  Доходы по кредитным операциям прошлых     17315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лет, поступившие в отчетном году</w:t>
      </w:r>
    </w:p>
    <w:p>
      <w:pPr>
        <w:pStyle w:val="13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.  Другие доходы прошлых лет, выявленные в   17316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тчетном году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7.  Доходы, полученные за обработку           17317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документов, обслуживание вычислительно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техники, от информационных услуг</w:t>
      </w:r>
    </w:p>
    <w:p>
      <w:pPr>
        <w:pStyle w:val="13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8.  Другие доходы                             17318        64158596.06          31087.98       64189684.04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9.  Доходы в виде возврата сумм из бюджета    1732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за переплату налога на прибыль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66681927.13          31087.98       66713015.11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7301-17323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подразделу                         0         640897883.05         479774.31      641377657.36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сего доходов                             10000      1067295335.44         979288.78     1068274624.22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2.РАСХОДЫ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.Проценты, уплаченные за привлеченны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кредиты (балансовый счет второго</w:t>
      </w:r>
    </w:p>
    <w:p>
      <w:pPr>
        <w:pStyle w:val="13"/>
        <w:rPr/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орядка)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.Проценты, уплаченные за полученны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кредиты (срочные)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Банку России                              21101               0.00              0.00              0.00</w:t>
      </w:r>
    </w:p>
    <w:p>
      <w:pPr>
        <w:pStyle w:val="13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Кредитным организациям                    21102        17407104.14        1029321.71       18436425.85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Банкам - нерезидентам                     2110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Другим кредиторам                         21104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17407104.14        1029321.71       18436425.85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1101-21104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.Проценты, уплаченные по просроченны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кредитам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Банку России                              2120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Кредитным организациям                    212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Банкам - нерезидентам                     2120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Другим кредиторам                         21204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1201-21204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3.Уплаченные просроченные проценты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Банку России                              2130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Кредитным организациям                    213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Банкам - нерезидентам                     2130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Другим кредиторам                         21304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1301-21304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подразделу                         0          17407104.14        1029321.71       18436425.85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.Проценты, уплаченные юридически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лицам по привлеченным средства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(балансовый счет второго порядка)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.Проценты, уплаченные по открыты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четам клиентам банков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Финансовым организациям, находящимся в    2210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едеральной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Коммерческим организациям, находящимся    221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федеральной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Некоммерческим организациям,              2210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ходящимся в федеральной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Финансовым организациям, находящимся в    2210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осударственной (кроме федеральной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Коммерческим организациям, находящимся    22105             465.87              0.00            465.87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государственной (кроме федеральной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Некоммерческим организациям,              22106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ходящимся в государственной (кром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едеральной)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  Негосударственным финансовым              22107          400473.10              0.00         400473.1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  Негосударственным коммерческим            22108          193050.03              0.00         193050.03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.  Негосударственным некоммерческим          22109           44315.68              0.00          44315.68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.  Кредитным организациям                    22110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.  Банкам - нерезидентам                     2211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.  Индивидуальным предпринимателям           22112           18147.93              0.00          18147.93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.  Физическим лицам - предпринимателям -     2211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ерезидента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.  Юридическим лицам - нерезидентам          22114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 656452.61              0.00         656452.61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2101-22114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.Проценты, уплаченные по депозитам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Минфину России                            2220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Финансовым органам субъектов РФ и         222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ов местного самоуправлени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Государственным внебюджетным фондам РФ    2220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Внебюджетным фондам субъектов РФ и        2220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ов местного самоуправлени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Финансовым организациям, находящимся в    22205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едеральной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Коммерческим организациям, находящимся    22206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федеральной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  Некоммерческим организациям,              22207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ходящимся в федеральной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  Финансовым организациям, находящимся в    22208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осударственной (кроме федеральной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.  Коммерческим предприятиям и               22209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, находящимся 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осударственной (кроме федеральной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.  Некоммерческим организациям,              22210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ходящимся в государственной (кром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едеральной)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.  Негосударственным финансовым              22211         1406695.94              0.00        1406695.94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.  Негосударственным коммерческим            22212         2579783.54              0.00        2579783.54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.  Негосударственным некоммерческим          22213          155451.77              0.00         155451.77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.  Юридическим лицам - нерезидентам          2221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.  Кредитным организациям (если в договоре   22215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редусмотрен не кредит, а депозит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.  Банкам - нерезидентам (если в договоре    22216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редусмотрен не кредит, а депозит)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4141931.25              0.00        4141931.25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2201-22216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3.Проценты, уплаченные по прочи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ривлеченным средствам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Минфину России                            2230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Финансовым органам субъектов РФ и         223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ов местного самоуправлени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Государственным внебюджетным фондам РФ    2230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Внебюджетным фондам субъектов РФ и        2230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ов местного самоуправлени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Финансовым организациям, находящимся в    22305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едеральной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Коммерческим предприятиям и               22306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, находящимся в федерально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  Некоммерческим организациям,              22307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ходящимся в федеральной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  Финансовым организациям, находящимся в    22308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осударственной (кроме федеральной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.  Коммерческим предприятиям и               22309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, находящимся 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осударственной (кроме федеральной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.  Некоммерческим организациям,              22310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ходящимся в государственной (кром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едеральной) собственност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.  Негосударственным финансовым              22311         5805051.98              0.00        5805051.98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.  Негосударственным коммерческим            22312         5270712.32              0.00        5270712.32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редприятиям и организация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.  Негосударственным некоммерческим          2231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я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.  Юридическим лицам - нерезидентам          2231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.  Кредитным организациям                    22315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.  Банкам - нерезидентам                     22316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11075764.30              0.00       11075764.3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2301-22316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подразделу                         0          15874148.16              0.00       15874148.16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3.Проценты, уплаченные физическим лица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(балансовый счет второго порядка)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.Проценты, уплаченные физическим лица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о открытым им счетам, по счета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депозитов и прочих привлеченных средств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Гражданам (физическим лицам)              23101       217576658.14        3880193.50      221456851.64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Физическим лицам - нерезидентам           23103           12904.24              0.00          12904.24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217589562.38        3880193.50      221469755.88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3101-23103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подразделу                         0         217589562.38        3880193.50      221469755.88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4.Расходы по операциям с ценным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бумагами (балансовый счет второго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орядка)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.Расходы по выпущенным ценным бумагам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Процентный расход по облигациям           2410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Процентный расход по депозитным           241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ертификата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Процентный расход по сберегательным       2410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ертификата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Процентный расход по векселям             2410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Дисконтный расход по векселям             24105        17495960.00              0.00       1749596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Расходы при перепродаже ценных бумаг      24106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  Другие расходы по операциям с             24107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ыпущенными ценными бумагами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17495960.00              0.00       1749596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4101-24105, 24107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.Расходы по операциям с приобретенным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ценными бумагами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Расходы от переоценки ценных бумаг        24201         6157722.59              0.00        6157722.59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Комиссия, уплаченная по операциям с       242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ценными бумагам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Расходы по другим операциям с ценными     24203          157416.86              0.00         157416.86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бумагам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Расходы от перепродажи (погашения)        24205          850155.08              0.00         850155.08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ценных бумаг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Расходы профессиональных участников       24206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рынка ценных бумаг, связанные с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риобретением и реализацией ценных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бумаг (кроме расходов на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консультационные и информационны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услуги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Расходы по списанным вложениям в ценные   24207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бумаги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7165294.53              0.00        7165294.53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4201, 24203, 24205-24207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подразделу                         0          24661254.53              0.00       24661254.53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5.Расходы по операциям с иностранно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алютой, чеками (в том числе дорожным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чеками), номинальная стоимость которых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указана в иностранной валюте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.Расходы по операциям с иностранно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алютой, чеками (в том числе дорожным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чеками), номинальная стоимость которых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указана в иностранной валюте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Расходы по операциям с иностранной        25101               0.00         439632.05         439632.05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алютой, чеками (в том числе дорожным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чеками), номинальная стоимость которых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указана в иностранной валюте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      0.00         439632.05         439632.05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5101-25101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Расходы (результаты) от переоценки        25201        23879678.66              0.00       23879678.66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четов в иностранной валюте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подразделу                         0          23879678.66         439632.05       24319310.71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6.Расходы на содержание аппарата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управления (балансовый счет второго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орядка)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.Расходы на содержание аппарата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Начисленная заработная плата, включая     26101        56108342.96              0.00       56108342.96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ремии, входящие в систему оплаты труда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Премии, не входящие в систему оплаты      261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труда, кроме отнесенных за счет фондо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пециального назначени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Начисления на заработную плату - взносы   26103        10751469.32              0.00       10751469.32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государственные и другие фонды по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действующему законодательству РФ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Расходы, связанные с перемещениями        2610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работников в случаях и размерах,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редусмотренных законодательством РФ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Расходы по подготовке кадров в пределах   26105           46499.48              0.00          46499.48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установленных норм; расходы на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риобретение специальной литературы (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том числе периодических изданий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Компенсации работникам, кроме             26106           74084.22              0.00          74084.22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заработной платы, в пределах норм,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арантированных трудовы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законодательством Российской Федераци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  Расходование средств сверх сумм (норм),   26107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разрешенных законодательством РФ 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ормативными документам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ответствующих органов: на подготовку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кадро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  Расходование средств сверх сумм (норм),   26108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разрешенных законодательством РФ 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ормативными документам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ответствующих органов: на компенсаци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работникам, кроме заработной платы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.  Прочие расходы                            26109           11496.36              0.00          11496.36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66991892.34              0.00       66991892.34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6101-26109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Финансирование других социальных нужд     26214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подразделу                         0          66991892.34              0.00       66991892.34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8.Штрафы, пени, неустойки уплаченны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(балансовый счет второго порядка)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.Штрафы, пени, неустойки уплаченны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за: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Несвоевременное списание средств со       2810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четов владельцев и зачисление сумм,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ричитающихся владельцам счето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Неправильное списание или зачисление      281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редств по счетам владельце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Неправильное направление (перевод)        2810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редств, списанных со счетов владельце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Нарушение очередности платежей            2810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Несвоевременное сообщение налоговым       28105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ам об открытии счетов клиента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Нарушение кредитных и депозитных          28106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договоро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  Нарушение расчетов с бюджетом             28107          421620.16              0.00         421620.16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 том числ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за неправильное начисление подоходного   28108               0.68              0.00              0.68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лога с физических лиц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  Несвоевременное перечисление средств в    28109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осударственные внебюджетные фонды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.  Нарушение нормативов обязательных         28110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резерво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.  Другие нарушения                          28111            1427.30              0.00           1427.3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из них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Нарушения законодательства Российской    28112            1427.30              0.00           1427.3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едерации и нормативных актов Банка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России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 423047.46              0.00         423047.46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8101-28111, кроме 28108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подразделу                         0            423047.46              0.00         423047.46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9.Другие расходы (балансовый счет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торого порядка)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1.Отчисления в фонды и резервы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На возможные потери                       29101       501474168.99              0.00      501474168.99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По другим операциям                       29103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501474168.99              0.00      501474168.99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9101-29103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.Комиссия уплаченная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По кассовым операциям                     29201          101552.86              0.00         101552.86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По операциям инкассации                   29202          251210.42              0.00         251210.42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По расчетным операциям                    29203           76388.30         197017.48         273405.78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По полученным гарантиям,                  2920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оручительства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По другим операциям                       29205         2515300.58              0.00        2515300.58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 2944452.16         197017.48        3141469.64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9201-29205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3.Другие операционные расходы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Расходы по оплате за обслуживание         29301         7263144.78              0.00        7263144.78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ычислительной техники, служебного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автотранспорта в разрешенных случаях,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других машин и оборудования, за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нформационные услуг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Расходы по оплате за обработку            29302           85444.80              0.00          85444.8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документов и ведение учета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Расходы по совершению расчетных           2930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пераци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Расходы по изготовлению приобретению и    29304         1164324.60              0.00        1164324.6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ересылке бланков, включая бланк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трогой отчетности, магнитных носителей,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бумаги, упаковочных материалов для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денежных билетов и монеты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Почтовые, телеграфные, телефонные         29306         1652863.99              0.00        1652863.99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расходы, расходы по аренде линий связ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Амортизационные отчисления (износ) по: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Амортизационные отчисления (износ)        29307         2255675.60              0.00        2255675.6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о:^основным средства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сновным средствам, полученным в          2931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финансовую аренду (лизинг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ематериальным активам                    2931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  Типографские и канцелярские расходы       29315          262433.50              0.00         262433.5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  Ремонт основных средств (кроме            29316          653504.30              0.00         653504.3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автотранспорта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.  Содержание зданий и сооружений            29317          395889.98              0.00         395889.98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.  Расходы по охране в разрешенных случаях   29318          808424.36              0.00         808424.36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.  Расходы на форменную и специальную        29319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дежду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.  Расходы по рекламе в пределах сумм,       29320         5045499.85              0.00        5045499.85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редусмотренных законодательство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Российской Федераци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.  Представительские расходы в пределах      29321          160845.44              0.00         160845.44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умм, предусмотренных законодательство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Российской Федераци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.  Расходы на служебные командировки в       29322          236775.26              0.00         236775.26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ределах сумм, предусмотренных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законодательством Российской Федераци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.  Расходование средств сверх сумм (норм),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разрешенных законодательством РФ 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ормативными документам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ответствующих органов: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.  Расходование средств сверх сумм (норм),   29323            1250.00              0.00           125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разрешенных законодательством РФ 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ормативными документам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оответствующих органов:^на рекламу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 представительские расходы              2932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 командировочные расходы                29325           31187.84              0.00          31187.84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.  Расходы по пуско - наладочным работам     29326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7.  Уплаченная госпошлина                     29327          165140.00              0.00         16514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8.  Транспортные расходы, кроме относимых     29328             585.59              0.00            585.59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 стоимость ценностей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9.  Прочие расходы                            29329        10260705.81              0.00       10260705.81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30443695.70              0.00       30443695.7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9301-29329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4.Другие произведенные расходы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.  По реализации (выбытию) и списанию        29401          851106.84              0.00         851106.84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мущества кредитной организаци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 том числ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по реализации (выбытию) неполностью      29417           72051.13              0.00          72051.13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амортизированных основных средст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.  По списанию дебиторской задолженности     294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.  По доставке банковских документов         29403           20228.73              0.00          20228.73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.  По операциям с драгоценными металлами     2940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  По списанию недостач, хищений денежной    29405            4050.00              0.00           405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аличности, материальных ценностей,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сумм по фальшивым денежным билетам,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монета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  Арендная плата                            29406        16866067.73              0.00       16866067.73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  По факторинговым, форфейтинговым          29407        13545881.30              0.00       13545881.3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перация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  По операциям доверительного управления    29409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муществом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.  По проведению операций с опционами        29410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.  По форвардным операциям                   29411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.  По фьючерсным операциям                   2941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.  По операциям СВОП                         29413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.  Расходы по кредитным операциям прошлых    29414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лет, выявленные в отчетном году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.  Другие расходы прошлых лет, выявленные    29415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отчетном году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.  Налоги, относимые в установленных         29416         3376764.32              0.00        3376764.32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законодательством случаях на расходы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.  Расходы, связанные со списанием           29418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задолженности по кредитам, пр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тсутствии (недостаточности) средст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резервов и резервного фонда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7.  Расходы, связанные с выплатой сумм по     29419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ретензиям клиентов, включая кредитные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рганизаци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8.  Судебные издержки и расходы по            29420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арбитражным делам, связанным с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деятельностью банка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9.  Расходы по аудиторским проверкам          29421          305000.00              0.00         30500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.  Расходы по публикации отчетности          29422          135729.93              0.00         135729.93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.  Другие расходы                            29423          877444.07              0.00         877444.07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.  Расходы за дополнительную плату по        29425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несвоевременно перечисленным платежам в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бюджет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символам                           0          35982272.92              0.00       35982272.92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9401-29425, кроме 29417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того по подразделу                         0         570844589.77         197017.48      571041607.25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сего расходов                            20000       937671277.44        5546164.74      943217442.18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В том числе СПОД                                              0.00              0.00              0.00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3.Результаты деятельности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3.1 Сумма, списанная со счета 70502 и     35001               0.00                  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отнесенная непосредственно на убытк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(заполняется только при составлении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одового бухгалтерского отчета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3.2 Итого результат по отчету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Прибыль (символ 10000 минус символ        33001       125057182.04              0.00      125057182.04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20000)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Убыток (символ 20000 минус символ 10000   33002               0.00              0.00              0.00</w:t>
      </w:r>
    </w:p>
    <w:p>
      <w:pPr>
        <w:pStyle w:val="13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и символ 35001)</w:t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tbl>
      <w:tblPr>
        <w:tblW w:w="68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3"/>
        <w:gridCol w:w="2758"/>
      </w:tblGrid>
      <w:tr>
        <w:trPr/>
        <w:tc>
          <w:tcPr>
            <w:tcW w:w="6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1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к отчету о прибылях и убытках</w:t>
            </w:r>
          </w:p>
        </w:tc>
      </w:tr>
      <w:tr>
        <w:trPr>
          <w:trHeight w:val="283" w:hRule="atLeast"/>
        </w:trPr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1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</w:tr>
      <w:tr>
        <w:trPr>
          <w:trHeight w:val="283" w:hRule="atLeast"/>
        </w:trPr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1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8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1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Финансовый результат деятельности головного офиса кредитной организации:</w:t>
            </w:r>
          </w:p>
        </w:tc>
      </w:tr>
      <w:tr>
        <w:trPr>
          <w:trHeight w:val="283" w:hRule="atLeast"/>
        </w:trPr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1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а) прибыль 31005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1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б) убытки 32005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1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личество филиалов кредитной организации, закончивших отчетный период с прибылью (31003)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1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умма полученной ими прибыли (31004)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1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личество филиалов кредитной организации, закончивших отчетный период с убытками (32003)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1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умма допущенного ими убытка (32004)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13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w="11906" w:h="16838"/>
      <w:pgMar w:left="850" w:right="28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6:11:00Z</dcterms:created>
  <dc:creator>USER</dc:creator>
  <dc:description/>
  <cp:keywords/>
  <dc:language>en-US</dc:language>
  <cp:lastModifiedBy>USER</cp:lastModifiedBy>
  <cp:lastPrinted>2007-02-28T14:38:00Z</cp:lastPrinted>
  <dcterms:modified xsi:type="dcterms:W3CDTF">2008-06-30T09:57:00Z</dcterms:modified>
  <cp:revision>3</cp:revision>
  <dc:subject/>
  <dc:title/>
</cp:coreProperties>
</file>