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11328" w:right="1018" w:hanging="0"/>
        <w:rPr/>
      </w:pPr>
      <w:r>
        <w:rPr/>
        <w:t>Банковская отчетность</w:t>
      </w:r>
    </w:p>
    <w:tbl>
      <w:tblPr>
        <w:tblW w:w="7886" w:type="dxa"/>
        <w:jc w:val="left"/>
        <w:tblInd w:w="5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09"/>
        <w:gridCol w:w="1890"/>
        <w:gridCol w:w="1690"/>
        <w:gridCol w:w="1372"/>
      </w:tblGrid>
      <w:tr>
        <w:trPr>
          <w:trHeight w:val="146" w:hRule="exac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2"/>
                <w:szCs w:val="12"/>
                <w:lang w:bidi="zxx"/>
              </w:rPr>
            </w:pPr>
            <w:r>
              <w:rPr>
                <w:sz w:val="12"/>
                <w:szCs w:val="12"/>
                <w:lang w:bidi="zxx"/>
              </w:rPr>
              <w:t>Код территории по ОКАТО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  <w:t>По ОКПО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  <w:t>Основной государственный регистрационный номер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  <w:t>Регистрационный номер (порядковый номер)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szCs w:val="12"/>
                <w:lang w:bidi="zxx"/>
              </w:rPr>
            </w:pPr>
            <w:r>
              <w:rPr>
                <w:rFonts w:eastAsia="MS Mincho;ＭＳ 明朝"/>
                <w:sz w:val="12"/>
                <w:szCs w:val="12"/>
                <w:lang w:bidi="zxx"/>
              </w:rPr>
              <w:t>БИК</w:t>
            </w:r>
          </w:p>
        </w:tc>
      </w:tr>
      <w:tr>
        <w:trPr/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1"/>
                <w:lang w:bidi="zxx"/>
              </w:rPr>
            </w:pPr>
            <w:r>
              <w:rPr>
                <w:rFonts w:eastAsia="MS Mincho;ＭＳ 明朝"/>
                <w:sz w:val="11"/>
                <w:lang w:bidi="zxx"/>
              </w:rPr>
              <w:t>9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1"/>
                <w:lang w:bidi="zxx"/>
              </w:rPr>
            </w:pPr>
            <w:r>
              <w:rPr>
                <w:rFonts w:eastAsia="MS Mincho;ＭＳ 明朝"/>
                <w:sz w:val="11"/>
                <w:lang w:bidi="zxx"/>
              </w:rPr>
              <w:t>130685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1"/>
                <w:lang w:bidi="zxx"/>
              </w:rPr>
            </w:pPr>
            <w:r>
              <w:rPr>
                <w:rFonts w:eastAsia="MS Mincho;ＭＳ 明朝"/>
                <w:sz w:val="11"/>
                <w:lang w:bidi="zxx"/>
              </w:rPr>
              <w:t>1021800001508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1"/>
                <w:lang w:bidi="zxx"/>
              </w:rPr>
            </w:pPr>
            <w:r>
              <w:rPr>
                <w:rFonts w:eastAsia="MS Mincho;ＭＳ 明朝"/>
                <w:sz w:val="11"/>
                <w:lang w:bidi="zxx"/>
              </w:rPr>
              <w:t>174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1"/>
                <w:lang w:bidi="zxx"/>
              </w:rPr>
            </w:pPr>
            <w:r>
              <w:rPr>
                <w:rFonts w:eastAsia="MS Mincho;ＭＳ 明朝"/>
                <w:sz w:val="11"/>
                <w:lang w:bidi="zxx"/>
              </w:rPr>
              <w:t>049401814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>
          <w:rFonts w:eastAsia="Courier New"/>
          <w:sz w:val="11"/>
        </w:rPr>
        <w:t xml:space="preserve">             </w:t>
      </w:r>
      <w:r>
        <w:rPr>
          <w:rFonts w:eastAsia="MS Mincho;ＭＳ 明朝"/>
          <w:sz w:val="11"/>
        </w:rPr>
        <w:t xml:space="preserve">ОАО "ИжЛадабанк" </w:t>
      </w:r>
    </w:p>
    <w:p>
      <w:pPr>
        <w:pStyle w:val="12"/>
        <w:rPr>
          <w:rFonts w:eastAsia="MS Mincho;ＭＳ 明朝"/>
          <w:sz w:val="11"/>
          <w:lang w:bidi="zxx"/>
        </w:rPr>
      </w:pPr>
      <w:r>
        <w:rPr>
          <w:rFonts w:eastAsia="MS Mincho;ＭＳ 明朝"/>
          <w:sz w:val="11"/>
          <w:lang w:bidi="zxx"/>
        </w:rPr>
        <w:t>______________________________________________</w:t>
      </w:r>
    </w:p>
    <w:p>
      <w:pPr>
        <w:pStyle w:val="12"/>
        <w:rPr>
          <w:sz w:val="11"/>
        </w:rPr>
      </w:pPr>
      <w:r>
        <w:rPr>
          <w:rFonts w:eastAsia="Courier New"/>
          <w:sz w:val="11"/>
        </w:rPr>
        <w:t xml:space="preserve">    </w:t>
      </w:r>
      <w:r>
        <w:rPr>
          <w:rFonts w:eastAsia="MS Mincho;ＭＳ 明朝"/>
          <w:sz w:val="11"/>
        </w:rPr>
        <w:t>(наименование кредитной организации)</w:t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ОБОРОТНАЯ ВЕДОМОСТЬ</w:t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ПО БАЛАНСОВЫМ СЧЕТАМ КРЕДИТНОЙ ОРГАНИЗАЦИИ</w:t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  <w:t>За  2006 год.</w:t>
      </w:r>
    </w:p>
    <w:p>
      <w:pPr>
        <w:pStyle w:val="12"/>
        <w:jc w:val="center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+--------------+---------------+--------------------------------------------------------------------------------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Номер счета | Наименование |Входящие остат-|                           Обороты  за  отчетный  период                                       |Исходящие остат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1(2) порядка|   разделов   |ки на отчетную +-----------------------------------------------+-----------------------------------------------+ки на отчетну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   и счетов   |дату (в рублях,|                  по дебету                    |                  по кредиту                   |дату (в рублях,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ерв.|втор. |   баланса    |ин. вал., драг.+---------------+---------------+---------------+---------------+---------------+---------------+ин. вал.и драг.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о-  |по-   |              |метал. в рубле-|   в рублях    |  ин. валюта и |     ИТОГО     |   в рублях    |  ин. вал. и   |     ИТОГО     |метал. в рубле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ядка|рядка |              |вом эквиваленте|               |драг. металлы в|               |               |драг. металлы в|               |вом эквивален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|              |               |               |руб.эквиваленте|               |               |руб.эквиваленте|               |</w:t>
      </w:r>
    </w:p>
    <w:p>
      <w:pPr>
        <w:pStyle w:val="Style16"/>
        <w:rPr/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|   2  |       3      |       4       |       5       |       6       |       7       |       8       |       9       |       10      |       1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А К Т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ДЕНЕЖНЫЕ СРЕДСТВА И ДРАГОЦЕННЫЕ МЕТАЛЛ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2  Наличная валюта и чеки (в том числе дорожные чеки)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оминальная стоимость которых указана в иностранн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алюте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2  20202  Касса              57484061.02   7085905431.01    719232295.70   7805137726.71   7069790212.91    719017243.27   7788807456.18     73814331.5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редитных организаци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2  20208  Денежные            1701430.00    323992460.00            0.00    323992460.00    324388920.00            0.00    324388920.00      130497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а в банкомата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2  20209  Денежные                  0.00     61704890.00            0.00     61704890.00     61704890.00            0.00     6170489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а в пут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202       59185491.02   7471602781.01    719232295.70   8190835076.71   7455884022.91    719017243.27   8174901266.18     75119301.55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2             59185491.02   7471602781.01    719232295.70   8190835076.71   7455884022.91    719017243.27   8174901266.18     75119301.55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3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МЕЖБАНКОВСКИ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1  Корреспондентски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1  30102  Корреспондентс     29234228.49   4976542784.36            0.00   4976542784.36   4997348854.99            0.00   4997348854.99      8428157.8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ие счета кредитных организаций в Банке Росс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1  30110  Корреспондентс    105057411.48  29840866311.25    506148483.06  30347014794.31  29882077011.09    509691204.39  30391768215.48     60303990.3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ие счета в кредитных организациях-корреспондентах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01      134291639.97  34817409095.61    506148483.06  35323557578.67  34879425866.08    509691204.39  35389117070.47     68732148.17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Счета кредитных организаций по другим 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02  Обязательные       27412000.00     11203000.00            0.00     11203000.00      4086000.00            0.00      4086000.00     34529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езервы кредитных организаций по счетам в валюте РФ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еречисленные в Банк Росс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04  Обязательные        1495000.00        34000.00            0.00        34000.00       744000.00            0.00       744000.00       785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езервы кредитных организаций по счетам в иностранн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алюте, перечисленные в Банк Росс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10  Счета                     0.00     50805700.00            0.00     50805700.00     50805700.00            0.00     508057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редитных организаций по кассовому обслуживанию филиало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21  Незавершенные             0.00     50000000.00            0.00     50000000.00     50000000.00            0.00     50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четы кредитной организ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33  Незавершенные             0.00   1217303745.51            0.00   1217303745.51   1217303745.51            0.00   1217303745.5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четы по операциям, совершаемым с использование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латежных кар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02       28907000.00   1329346445.51            0.00   1329346445.51   1322939445.51            0.00   1322939445.51     35314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6  Расчеты по ценным бумаг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6  30602  Расчеты              250010.34    401913940.23            0.00    401913940.23    392804735.08            0.00    392804735.08      9359215.4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редитных организаций-доверителей (комитентов) по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рокерским операциям с ценными бумагами и други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инансовыми актив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06         250010.34    401913940.23            0.00    401913940.23    392804735.08            0.00    392804735.08      9359215.49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Кредиты, предоставленные кредитным организ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32002  на 1 день                 0.00    167500000.00    221715339.50    389215339.50    167500000.00    221715339.50    389215339.5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32003  на срок от 2              0.00    312000000.00     70111238.50    382111238.50    312000000.00     70111238.50    382111238.5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7 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32004  на  срок от 8             0.00    368300000.00     14163050.00    382463050.00    358300000.00     14163050.00    372463050.00     10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32005  на срок  от        10000000.00    558300000.00      6988225.00    565288225.00    518300000.00      6988225.00    525288225.00     50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1 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32006  на срок от 91             0.00     18700000.00            0.00     18700000.00     18700000.00            0.00     187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180 дней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20       10000000.00   1424800000.00    312977853.00   1737777853.00   1374800000.00    312977853.00   1687777853.00     60000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8  Предстоящие поступления и выплаты по межбанковски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8  32802  Предстоящие           27810.96      1080812.88       236289.47      1317102.35       984240.27       201950.82      1186191.09       158722.2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ыплаты по операциям, связанным с привлечением денежны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 по межбанковским кредитам, депозитам и и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влеченным средст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28          27810.96      1080812.88       236289.47      1317102.35       984240.27       201950.82      1186191.09       158722.22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3            173476461.27  37974550294.23    819362625.53  38793912919.76  37970954286.94    822871008.21  38793825295.15    173564085.88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ОПЕРАЦИИ С КЛИЕНТ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1  Кредиты, предоставленные негосударств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инансовым организ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1  45103  на срок  до        30000000.00     62100000.00            0.00     62100000.00     92100000.00            0.00     921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1  45104  на срок от 31             0.00     31500000.00            0.00     31500000.00     31500000.00            0.00     315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1  45106  на срок от         10000000.00            0.00            0.00            0.00     10000000.00            0.00     10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1  45107  на срок от 1       30000000.00     10000000.00            0.00     10000000.00     10000000.00            0.00     10000000.00     30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1       70000000.00    103600000.00            0.00    103600000.00    143600000.00            0.00    143600000.00     3000000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Кредиты, предоставленные негосударств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оммерческим организ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1  Кредит,             2587589.08    188231754.08            0.00    188231754.08    180507581.46            0.00    180507581.46     10311761.7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оставленный при недостатке средств на расчетно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текущем) счете ("овердрафт"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3  на срок  до       193367000.00    641350000.00            0.00    641350000.00    782217000.00            0.00    782217000.00     525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4  на срок от 31      13580625.67    189858500.00            0.00    189858500.00    155399320.67            0.00    155399320.67     48039805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5  на срок от 91       1458000.00    116943230.33            0.00    116943230.33    110449850.33            0.00    110449850.33      795138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6  на срок от        171726800.00    249662905.00            0.00    249662905.00    291652160.00            0.00    291652160.00    129737545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7  на срок от 1       37732075.00    115089042.33            0.00    115089042.33     40093930.99            0.00     40093930.99    112727186.3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08  на срок свыше       2112500.00            0.00            0.00            0.00      1950000.00            0.00      1950000.00       162500.00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2      422564589.75   1501135431.74            0.00   1501135431.74   1562269843.45            0.00   1562269843.45    361430178.0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Кредиты, предоставленные физическим лицам 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дивидуальным предпринимател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3  на срок до 30             0.00      2629000.00            0.00      2629000.00      2629000.00            0.00      2629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4  на срок от 31             0.00      3457761.00            0.00      3457761.00      3457761.00            0.00      3457761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5  на срок от 91        327700.00      3748000.00            0.00      3748000.00      3607700.00            0.00      3607700.00       468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6  на срок от           612850.00     64600450.00            0.00     64600450.00      2113300.00            0.00      2113300.00     631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7  на срок от 1        2659120.00     18519762.20            0.00     18519762.20      8381124.00            0.00      8381124.00     12797758.2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08  на срок свыше        440402.22      2072000.00            0.00      2072000.00       537070.22            0.00       537070.22      1975332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4        4040072.22     95026973.20            0.00     95026973.20     20725955.22            0.00     20725955.22     78341090.2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Кредиты, предоставленные физическим лиц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2  на срок до 30        164700.00     21033636.86      7015250.00     28048886.86     20238836.86      7015250.00     27254086.86       9595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3  на срок от 31       1976187.22     11615195.84      3546490.00     15161685.84     12355307.20      3546490.00     15901797.20      1236075.8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4  на срок от 91       5418359.24     29458795.41      3509300.00     32968095.41     28316352.75        39650.00     28356002.75     10030451.9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5  на срок от        201615105.57    377620342.93        36532.25    377656875.18    419961785.59        36532.25    419998317.84    159273662.9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6  на срок от 1      448952387.52    913272806.67       355646.52    913628453.19    581309970.09       684605.91    581994576.00    780586264.7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7  на срок свыше     316401679.00   1097069171.82      3698055.18   1100767227.00    295103656.52      2676273.30    297779929.82   1119388976.18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8  до                  3152683.73      1242168.66            0.00      1242168.66      4294852.39            0.00      4294852.39       1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09  Кредит,              196852.01     88517685.86            0.00     88517685.86     88619537.87            0.00     88619537.87        95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оставленный при недостатке средств на депозитно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чете ("овердрафт")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5      977877954.29   2539829804.05     18161273.95   2557991078.00   1450200299.27     13998801.46   1464199100.73   2071669931.56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7  Кредиты, предоставленные физическим лицам 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резидент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7  45706  на срок свыше             0.00      1473070.65            0.00      1473070.65      1074869.14            0.00      1074869.14       398201.5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7  45707  до                   473877.23            0.00            0.00            0.00       473877.23            0.00       473877.23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7         473877.23      1473070.65            0.00      1473070.65      1548746.37            0.00      1548746.37       398201.5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Просроченная задолженность по предоставл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ам и прочим размещенным средст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45812  Негосударствен        64525.43     37435890.35            0.00     37435890.35     34311181.15            0.00     34311181.15      3189234.6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ым коммерческим организ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45814  Индивидуальным      1069039.19      2363293.06            0.00      2363293.06      1088872.06            0.00      1088872.06      2343460.1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принимател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45815  Гражданам          32348250.56    197797901.83            0.00    197797901.83    187058892.70            0.00    187058892.70     43087259.6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45817  Физическим                0.00        38548.99            0.00        38548.99        38548.99            0.00        38548.9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м - нерезидентам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8       33481815.18    237635634.23            0.00    237635634.23    222497494.90            0.00    222497494.90     48619954.5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9  Просроченные проценты по предоставленным кредитам 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чим размещенным средст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9  45912  Негосударствен            0.00      1477558.07            0.00      1477558.07      1477558.07            0.00      1477558.07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ым коммерческим организ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9  45914  Индивидуальным            0.00         5030.69            0.00         5030.69         5030.69            0.00         5030.6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принимател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9  45915  Гражданам             12257.91     48814767.97        41352.05     48856120.02     47344927.88        41352.05     47386279.93      1482098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9  45917  Физическим                0.00        25449.71            0.00        25449.71        25449.71            0.00        25449.7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м - нерезидент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9          12257.91     50322806.44        41352.05     50364158.49     48852966.35        41352.05     48894318.40      1482098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Расчеты по отдельным 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08  Расчеты по                0.00   1777400642.73    552141326.96   2329541969.69   1777400642.73    552141326.96   2329541969.6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нверсионным операциям и срочным сделк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23  Требования по        210818.03     66913135.15      2398662.82     69311797.97     65622623.33      2398662.82     68021286.15      1501329.8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чим опер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27  Требования по       7022700.40    293178612.71       358647.07    293537259.78    284808953.31       344159.52    285153112.83     15406847.3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лучению процент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4        7233518.43   2137492390.59    554898636.85   2692391027.44   2127832219.37    554884149.30   2682716368.67     16908177.2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5  Предстоящие поступления и выплаты по операциям с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лиент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5  47502  Предстоящие        37243498.45    176616819.25      3142702.49    179759521.74    166294310.24      3413017.39    169707327.63     47295692.5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ыплаты по операциям, связанным с привлечением денежны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 от клиентов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5       37243498.45    176616819.25      3142702.49    179759521.74    166294310.24      3413017.39    169707327.63     47295692.56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Вложения в приобретенные права требов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47801  Права               1957793.47            0.00            0.00            0.00      1835918.47            0.00      1835918.47       121875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требования по договорам на предоставление (размещение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енежных средств, исполнение обязательств по котор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еспечивается ипотек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47802  Права               5570569.05            0.00            0.00            0.00      3965763.94            0.00      3965763.94      1604805.1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требования по договорам на предоставление (размещение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енежных средст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47803  Права              13882082.01     30684513.52            0.00     30684513.52     31233678.37            0.00     31233678.37     13332917.1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требования, приобретенные по договорам финансир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 уступку денежного требования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8       21410444.53     30684513.52            0.00     30684513.52     37035360.78            0.00     37035360.78     15059597.27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4           1574338027.99   6873817443.67    576243965.34   7450061409.01   5780857195.95    572337320.20   6353194516.15   2671204920.8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ОПЕРАЦИИ С ЦЕННЫМИ БУМАГ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Долговые обязательства, приобретенные дл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ерепродажи и по договорам займ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50104  Долговые          131963495.19    130091077.00            0.00    130091077.00    165677995.59            0.00    165677995.59     96376576.60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язательства Российской Федер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50106  Долговые                  0.00    193640193.40            0.00    193640193.40     74679999.70            0.00     74679999.70    118960193.7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язательства кредитных организаци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50107  Прочие             52403495.00         4390.00            0.00         4390.00     52407885.00            0.00     52407885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лговые обязательств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50112  Переоценка                0.00      4030858.49            0.00      4030858.49      4030858.49            0.00      4030858.4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х бумаг - отрицательные разницы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1      184366990.19    327766518.89            0.00    327766518.89    296796738.78            0.00    296796738.78    215336770.3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2  Некотируемые долговые обязательств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2  50207  Долговые                  0.00     70277000.00            0.00     70277000.00     60267000.00            0.00     60267000.00     1001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язательства кредитны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2              0.00     70277000.00            0.00     70277000.00     60267000.00            0.00     60267000.00     1001000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4  Накопленный процентный (купонный) доход по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ным (купонным) долговым обязательст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4  50406  Уплаченный           663130.70      3462196.75            0.00      3462196.75      2850122.45            0.00      2850122.45      1275205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 приобретен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4         663130.70      3462196.75            0.00      3462196.75      2850122.45            0.00      2850122.45      1275205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6  Акции, приобретенные для перепродажи и по договор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йм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6  50605  Акции                     0.00      3287183.24            0.00      3287183.24      3287183.24            0.00      3287183.24            0.00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редитных организаци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6  50606  Прочие акции              0.00     13977778.65            0.00     13977778.65      5407713.35            0.00      5407713.35      8570065.3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6  50610  Переоценка                0.00      2819355.49            0.00      2819355.49      2819355.49            0.00      2819355.4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х бумаг - отрицательные разницы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6              0.00     20084317.38            0.00     20084317.38     11514252.08            0.00     11514252.08      8570065.3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7  Некотируемые ак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7  50706  Прочие акции          90000.00            0.00            0.00            0.00            0.00            0.00            0.00        90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7          90000.00            0.00            0.00            0.00            0.00            0.00            0.00        90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9  Прочие счета по операциям с приобретенными ценны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умаг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9  50905  Затраты,              54603.32       146668.00            0.00       146668.00       135174.73            0.00       135174.73        66096.5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вязанные с приобретением и реализацией ценных бумаг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9          54603.32       146668.00            0.00       146668.00       135174.73            0.00       135174.73        66096.59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Векселя кредитны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51401  до                  4588428.00    198355716.20            0.00    198355716.20    200956144.20            0.00    200956144.20      1988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51402  со сроком           4940424.00    240468991.41            0.00    240468991.41    235469415.41            0.00    235469415.41      994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до 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51403  со сроком           6135872.00    230372258.20            0.00    230372258.20    236508130.20            0.00    236508130.2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31 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51404  со сроком           7301132.00     45684428.01            0.00     45684428.01     52985560.01            0.00     52985560.0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91 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51405  со сроком                 0.00     99166199.00            0.00     99166199.00     99166199.00            0.00     99166199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51406  со сроком                 0.00     44484926.00            0.00     44484926.00     44484926.00            0.00     44484926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свыше 1 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51409  не оплаченные             0.00     81214616.20            0.00     81214616.20     81214616.20            0.00     81214616.2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срок и неопротестованные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14       22965856.00    939747135.02            0.00    939747135.02    950784991.02            0.00    950784991.02     1192800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5  Прочие вексел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5  51501  до                 24996000.00     83664896.00            0.00     83664896.00    108660896.00            0.00    108660896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5  51502  со сроком                 0.00     93777478.61            0.00     93777478.61     93777478.61            0.00     93777478.6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до 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5  51503  со сроком                 0.00      9078374.38            0.00      9078374.38      9078374.38            0.00      9078374.3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31 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5  51504  со сроком           8769000.00       174340.38            0.00       174340.38      8943340.38            0.00      8943340.3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91 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5  51505  со сроком                 0.00     20521212.00            0.00     20521212.00     20521212.00            0.00     20521212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5  51506  со сроком                 0.00     20000000.00            0.00     20000000.00     20000000.00            0.00     20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свыше 1 года до 3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15       33765000.00    227216301.37            0.00    227216301.37    260981301.37            0.00    260981301.37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5  Прочие счета по операциям с выпущенными ценны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умаг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5  52502  Предстоящие        34208971.84     45312935.00            0.00     45312935.00     55498834.84            0.00     55498834.84     24023072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ыплаты по процентам, купонам и дисконтам по выпущ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м бумагам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25       34208971.84     45312935.00            0.00     45312935.00     55498834.84            0.00     55498834.84     24023072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5            276114552.05   1634013072.41            0.00   1634013072.41   1638828415.27            0.00   1638828415.27    271299209.19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СРЕДСТВА И ИМУЩЕСТВО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2  Прочее участие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2  60202  Средства,             99000.00        98152.00            0.00        98152.00        99000.00            0.00        99000.00        98152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несенные в уставные капиталы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2          99000.00        98152.00            0.00        98152.00        99000.00            0.00        99000.00        98152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Расчеты с дебиторами и кредитор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2  Расчеты с           1648435.65      4402876.07            0.00      4402876.07      5868881.07            0.00      5868881.07       182430.6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юджетом по налог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4  Расчеты с             16352.52       327432.58            0.00       327432.58       176251.89            0.00       176251.89       167533.2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небюджетными фондами по начислениям на заработную плату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6  Расчеты с                 0.00        37042.25            0.00        37042.25        37042.25            0.00        37042.25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ботниками по оплате тру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8  Расчеты с            111941.47      1102172.12         8321.49      1110493.61      1067106.84         8321.49      1075428.33       147006.7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ботниками по подотчетным сумм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10  Налог на                  0.00      3162968.11            0.00      3162968.11      3162968.11            0.00      3162968.1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бавленную стоимость, уплаченны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12  Расчеты с           3260433.54     45068788.06            0.00     45068788.06     44925617.95            0.00     44925617.95      3403603.6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ставщиками,подрядчиками и покупателя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23  Расчеты с           1534962.61      1194336.06            0.00      1194336.06       590858.60            0.00       590858.60      2138440.0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чими дебиторами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3        6572125.79     55295615.25         8321.49     55303936.74     55828726.71         8321.49     55837048.20      6039014.33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4  Основные средств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4  60401  Основные           13162313.75      4726290.27            0.00      4726290.27      1154896.82            0.00      1154896.82     16733707.2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а (кроме земли)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4       13162313.75      4726290.27            0.00      4726290.27      1154896.82            0.00      1154896.82     16733707.2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7  Вложения в сооружение (строительство), создани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изготовление) и приобретение основных средств 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материальных актив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7  60701  Вложения в            61973.00      5334235.17            0.00      5334235.17      4980605.43            0.00      4980605.43       415602.7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ооружение (строительство), создание (изготовление) 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обретение основных средств и нематериальных активов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7          61973.00      5334235.17            0.00      5334235.17      4980605.43            0.00      4980605.43       415602.7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0  Материальные запас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0  61002  Запасные             129346.58       197479.77            0.00       197479.77       218749.97            0.00       218749.97       108076.38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част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0  61008  Материалы            216894.55      2979647.85            0.00      2979647.85      2950848.67            0.00      2950848.67       245693.7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0  61009  Инвентарь и           36574.91      1522004.51            0.00      1522004.51      1472008.20            0.00      1472008.20        86571.2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надлежност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0  61010  Издания                   0.00         3611.38            0.00         3611.38         3611.38            0.00         3611.38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10         382816.04      4702743.51            0.00      4702743.51      4645218.22            0.00      4645218.22       440341.33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Выбытие и реализац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61202  Выбытие                   0.00     58354099.23            0.00     58354099.23     58354099.23            0.00     58354099.23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еализация) имуществ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61204  Выбытие                   0.00    137885427.51            0.00    137885427.51    137885427.51            0.00    137885427.5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еализация) ценных бумаг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12              0.00    196239526.74            0.00    196239526.74    196239526.74            0.00    196239526.74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4  Расходы будущих период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4  61403  Расходы             1483822.54      2146069.41            0.00      2146069.41      2572574.23            0.00      2572574.23      1057317.7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удущих периодов по другим опер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4  61406  Переоценка                0.00     26730727.55            0.00     26730727.55     26730727.55            0.00     26730727.55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 в иностранной валюте - отрицательные разницы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14        1483822.54     28876796.96            0.00     28876796.96     29303301.78            0.00     29303301.78      1057317.72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6             21762051.12    295273359.90         8321.49    295281681.39    292251275.70         8321.49    292259597.19     24784135.32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ЕЗУЛЬТАТЫ ДЕЯТЕЛЬНОСТ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Расход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1  Проценты,                 0.00     18436425.85            0.00     18436425.85     18436425.85            0.00     18436425.85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уплаченные за привлеченные кредит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2  Проценты,                 0.00     15874353.64            0.00     15874353.64     15874353.64            0.00     15874353.6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уплаченные юридическим лицам по привлеченным средств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3  Проценты,                 0.00    221511638.14            0.00    221511638.14    221511638.14            0.00    221511638.1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уплаченные физическим лиц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4  Расходы по                0.00     24661254.53            0.00     24661254.53     24661254.53            0.00     24661254.53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перациям с ценными бумага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5  Расходы по                0.00     24319310.71            0.00     24319310.71     24319310.71            0.00     24319310.7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перациям с иностранной валютой, чеками (в том числ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рожными чеками), номинальная стоимость которых указан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иностранной валю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6  Расходы на                0.00     67227090.54            0.00     67227090.54     67227090.54            0.00     67227090.5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одержание аппарат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8  Штрафы,пени,              0.00       423047.46            0.00       423047.46       423047.46            0.00       423047.46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еустойки уплаченны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2  70209  Другие                    0.00    572564887.79            0.00    572564887.79    572564887.79            0.00    572564887.7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ходы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702              0.00    945018008.66            0.00    945018008.66    945018008.66            0.00    945018008.66            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5  Использование прибыл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5  70501  Использование             0.00     28439134.00            0.00     28439134.00      5680532.00            0.00      5680532.00     22758602.00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были отчетного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5  70502  Использование      12576054.00     41987968.21            0.00     41987968.21     54564022.21            0.00     54564022.2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были предшествующих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705       12576054.00     70427102.21            0.00     70427102.21     60244554.21            0.00     60244554.21     22758602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7             12576054.00   1015445110.87            0.00   1015445110.87   1005262562.87            0.00   1005262562.87     22758602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активу              2117452637.45  55264702062.09   2114847208.06  57379549270.15  54144037759.64   2114233893.17  56258271652.81   3238730254.79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 А С С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КАПИТАЛ И ФОНД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2  Уставный капитал кредитных организаций, созданных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орме акционерного общества, сформированный за сч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быкновенных ак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2  10203  государственны        33750.00            0.00            0.00            0.00            0.00            0.00            0.00        3375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 организ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2  10204  негосударствен     13952544.00     13231782.00            0.00     13231782.00       426250.00            0.00       426250.00      1147012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ым организ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2  10205  физическим         59700865.00      1348452.00            0.00      1348452.00     14153984.00            0.00     14153984.00     72506397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м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102       73687159.00     14580234.00            0.00     14580234.00     14580234.00            0.00     14580234.00     73687159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3  Уставный капитал кредитных организаций, созданных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орме акционерного общества, сформированный за сч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вилегированных акций принадлежащих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3  10305  физическим           449435.00        43408.00            0.00        43408.00        43408.00            0.00        43408.00       449435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м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103         449435.00        43408.00            0.00        43408.00        43408.00            0.00        43408.00       449435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7  Фонд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7  10701  Резервный          11055000.00            0.00            0.00            0.00        65489.10            0.00        65489.10     11120489.1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онд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7  10702  Фонды                200000.00            0.00            0.00            0.00       200000.00            0.00       200000.00       4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пециального назначе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7  10703  Фонды              36509586.76            0.00            0.00            0.00     41273027.11            0.00     41273027.11     77782613.8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копления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107       47764586.76            0.00            0.00            0.00     41538516.21            0.00     41538516.21     89303102.97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1            121901180.76     14623642.00            0.00     14623642.00     56162158.21            0.00     56162158.21    163439696.9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3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МЕЖБАНКОВСКИ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1  Корреспондентски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1  30109  Корреспондентс          233.59     16856224.00            0.00     16856224.00     16856374.00            0.00     16856374.00          383.5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ие счета кредитных организаций-корреспонденто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1  30126  Резервы на                0.00      1683018.10            0.00      1683018.10      1683018.10            0.00      1683018.1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01            233.59     18539242.10            0.00     18539242.10     18539392.10            0.00     18539392.10          383.59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Счета кредитных организаций по другим 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23  Средства                  0.00      1070750.00            0.00      1070750.00      1070750.00            0.00      107075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лиентов по незавершенным расчетным операциям пр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существлении расчетов через подразделения Банка Росс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2  30232  Незавершенные        139761.08    695442447.69            0.00    695442447.69    696698523.72            0.00    696698523.72      1395837.1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четы по операциям, совершаемым с использование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латежных кар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02         139761.08    696513197.69            0.00    696513197.69    697769273.72            0.00    697769273.72      1395837.1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6  Расчеты по ценным бумаг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6  30607  Резервы на                0.00        80723.63            0.00        80723.63        80723.63            0.00        80723.63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06              0.00        80723.63            0.00        80723.63        80723.63            0.00        80723.63            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Кредиты, полученные кредитными организациями о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ны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2  на 1 день                 0.00  19895300000.00     14858729.10  19910158729.10  19895300000.00     14858729.10  19910158729.1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3  на срок от 2              0.00   8257500000.00            0.00   8257500000.00   8257500000.00            0.00   82575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7 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4  на  срок от 8     150000000.00   1460900000.00     14962205.00   1475862205.00   1536900000.00     24178090.00   1561078090.00    235215885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5  на срок  от         5000000.00     71000000.00            0.00     71000000.00    126000000.00            0.00    126000000.00     60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1 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6  на срок от 91       5000000.00      5000000.00     19369280.00     24369280.00            0.00     19369280.00     1936928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7  на срок от         18634750.00     10000000.00      9500220.00     19500220.00            0.00       865470.00       86547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3  31308  на срок от 1              0.00    270000000.00            0.00    270000000.00    470000000.00            0.00    470000000.00    200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13      178634750.00  29969700000.00     58690434.10  30028390434.10  30285700000.00     59271569.10  30344971569.10    495215885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Кредиты, предоставленные кредитным организ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0  32015  Резервы на                0.00       516000.00            0.00       516000.00       516000.00            0.00       516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20              0.00       516000.00            0.00       516000.00       516000.00            0.00       516000.00            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8  Предстоящие поступления и выплаты по межбанковски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28  32801  Предстоящие               0.00       413821.92          839.65       414661.57       419301.37          839.65       420141.02         5479.4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ступления по операциям, связанным с предоставление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азмещением) межбанковских кредитов, депозитов и ины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мещенных средств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328              0.00       413821.92          839.65       414661.57       419301.37          839.65       420141.02         5479.45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3            178774744.67  30685762985.34     58691273.75  30744454259.09  31003024690.82     59272408.75  31062297099.57    496617585.1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ОПЕРАЦИИ С КЛИЕНТ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2  Средства бюджетов субъектов Российской Федерации 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естных бюджет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2  40205  Средства                 10.19           10.19            0.00           10.19            0.00            0.00            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естных бюджетов, выделенные государств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02             10.19           10.19            0.00           10.19            0.00            0.00            0.00            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6  Счета организаций, находящихся в государственн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кроме федеральной) собственност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6  40602  Коммерческие          31819.94     10482421.15            0.00     10482421.15     10514306.43            0.00     10514306.43        63705.2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6  40603  Некоммерческие           70.00            0.00            0.00            0.00            0.00            0.00            0.00           7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06          31889.94     10482421.15            0.00     10482421.15     10514306.43            0.00     10514306.43        63775.2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7  Счета негосударственны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7  40701  Финансовые         56525803.02    532359241.44            0.00    532359241.44    522468516.20            0.00    522468516.20     46635077.78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7  40702  Коммерческие       16262193.10   4480707486.23      1080551.03   4481788037.26   4480825499.11      1077597.50   4481903096.61     16377252.4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7  40703  Некоммерческие      2386749.35     12906679.77            0.00     12906679.77     11178263.29            0.00     11178263.29       658332.8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07       75174745.47   5025973407.44      1080551.03   5027053958.47   5014472278.60      1077597.50   5015549876.10     63670663.1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8  Прочи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8  40802  Индивидуальные      3566883.24    711125656.64            0.00    711125656.64    714584097.40            0.00    714584097.40      7025324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принимател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8  40817  Физические         17352180.27   4723079930.53    118444698.74   4841524629.27   4743325016.05    118447942.83   4861772958.88     37600509.88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лиц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8  40818  Специальные               0.00      1005497.60            0.00      1005497.60      1005497.60            0.00      1005497.6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анковские счета нерезидентов в валюте Российск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едер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8  40820  Счета                     0.00      2191015.72            0.00      2191015.72      2191016.22            0.00      2191016.22            0.5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изических лиц-нерезидентов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08       20919063.51   5437402100.49    118444698.74   5555846799.23   5461105627.27    118447942.83   5579553570.10     44625834.38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Средства в расчетах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05  Текущие счета             0.00     26599214.65            0.00     26599214.65     26599214.65            0.00     26599214.65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уполномоченных и невыплаченные перевод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09  Переводы в                0.00       873010.00      1552113.70      2425123.70       873010.00      1552113.70      2425123.7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ую Федерацию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10  Переводы в                0.00       763990.00       822862.65      1586852.65       763990.00       822862.65      1586852.65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ую Федерацию нерезидент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11  Транзитные                0.00     14315724.24            0.00     14315724.24     14315724.24            0.00     14315724.2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чет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12  Переводы из               0.00       898690.00      2300648.86      3199338.86       898690.00      2300648.86      3199338.86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ой Федер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09  40913  Переводы из               0.00        10940.00      1016074.27      1027014.27        10940.00      1016074.27      1027014.27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ой Федерации нерезидентами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09              0.00     43461568.89      5691699.48     49153268.37     43461568.89      5691699.48     49153268.37            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0  Депозиты негосударственных финансовы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0  42001  до                        0.00      2000000.00            0.00      2000000.00      2000000.00            0.00      2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0  42004  на срок от 91       1000001.00      6000002.00            0.00      6000002.00      7000001.00            0.00      7000001.00      2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0  42005  на срок от          1100000.00      2100000.00            0.00      2100000.00      4100000.00            0.00      4100000.00      31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0  42006  на срок от 1        1000000.00     54600000.00            0.00     54600000.00     65400000.00            0.00     65400000.00     118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20        3100001.00     64700002.00            0.00     64700002.00     78500001.00            0.00     78500001.00     1690000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1  Депозиты негосударственных коммерчески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1  42103  на срок от 31      13000000.00     13000000.00            0.00     13000000.00            0.00            0.00            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1  42105  на срок от          7300000.00     10300000.00            0.00     10300000.00      3000000.00            0.00      300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1  42106  на срок от 1        6000000.00     11000000.00            0.00     11000000.00     63000000.00            0.00     63000000.00     58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1  42107  на срок свыше             0.00            0.00            0.00            0.00     11000000.00            0.00     11000000.00     11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21       26300000.00     34300000.00            0.00     34300000.00     77000000.00            0.00     77000000.00     69000000.00</w:t>
      </w:r>
    </w:p>
    <w:p>
      <w:pPr>
        <w:pStyle w:val="Style16"/>
        <w:rPr/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2  Депозиты негосударственных некоммерчески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2  42206  на срок от 1              0.00            0.00            0.00            0.00      3193000.00            0.00      3193000.00      3193000.00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да до 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22              0.00            0.00            0.00            0.00      3193000.00            0.00      3193000.00      3193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Депозиты и прочие привлеченные средства физически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ц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1  Депозиты до        10639605.20   1005569034.79     26427215.21   1031996250.00   1002108753.78     26449990.99   1028558744.77      7202099.9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2  Депозиты на        24017937.04    407957395.19      1992452.37    409949847.56    398191915.09      1997967.68    400189882.77     14257972.2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до 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3  Депозиты на       139014600.57    689249219.97      8980741.13    698229961.10    760937143.63      5091880.50    766029024.13    206813663.6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31 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4  Депозиты на       194618115.37    364413245.47      9174406.00    373587651.47    423991097.11      8135570.26    432126667.37    253157131.27</w:t>
      </w:r>
    </w:p>
    <w:p>
      <w:pPr>
        <w:pStyle w:val="Style16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91 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5  Депозиты на       335393434.80    443484890.52     82787610.91    526272501.43    530506617.77     80917613.12    611424230.89    420545164.2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6  Депозиты на       537335811.53    748667291.18     33574291.34    782241582.52   1117992147.03     17441171.48   1135433318.51    890527547.5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1 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3  42307  Депозиты на         2099699.95       585476.11     10542564.70     11128040.81     29101964.17     10543628.51     39645592.68     30617251.8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свыше 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23     1243119204.46   3659926553.23    173479281.66   3833405834.89   4262829638.58    150577822.54   4413407461.12   1823120830.69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6  Депозиты и прочие привлеченные средства физически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ц-нерезидент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6  42601  Депозиты до           12909.55       269062.62      2053374.74      2322437.36       260151.39      2208959.61      2469111.00       159583.1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6  42603  Депозиты на          195445.09       412849.17            0.00       412849.17       242404.08            0.00       242404.08        25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31 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6  42605  Депозиты на           40732.33        45366.50            0.00        45366.50        19634.17            0.00        19634.17        15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26  42606  Депозиты на          299748.72       138432.73            0.00       138432.73       195384.30            0.00       195384.30       356700.2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ок от 1 года до 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26         548835.69       865711.02      2053374.74      2919085.76       717573.94      2208959.61      2926533.55       556283.48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37  Привлеченные средства негосударственных финансовы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37  43707  на срок свыше      40000000.00     27000000.00            0.00     27000000.00     27000000.00            0.00     27000000.00     40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37       40000000.00     27000000.00            0.00     27000000.00     27000000.00            0.00     27000000.00     40000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38  Привлеченные средства негосударственных коммерчески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38  43807  на срок свыше      30000000.00            0.00            0.00            0.00     25000000.00            0.00     25000000.00     55000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38       30000000.00            0.00            0.00            0.00     25000000.00            0.00     25000000.00     550000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1  Кредиты, предоставленные негосударств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инансовым организ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1  45115  Резервы на           300000.00      1021000.00            0.00      1021000.00       721000.00            0.00       721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1         300000.00      1021000.00            0.00      1021000.00       721000.00            0.00       72100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Кредиты, предоставленные негосударств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оммерческим организ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2  45215  Резервы на          3514861.17     21918999.56            0.00     21918999.56     33128647.23            0.00     33128647.23     14724508.8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2        3514861.17     21918999.56            0.00     21918999.56     33128647.23            0.00     33128647.23     14724508.8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Кредиты, предоставленные физическим лицам 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дивидуальным предпринимател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4  45415  Резервы на           282156.33       907285.13            0.00       907285.13      1345797.90            0.00      1345797.90       720669.1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4         282156.33       907285.13            0.00       907285.13      1345797.90            0.00      1345797.90       720669.1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Кредиты, предоставленные физическим лиц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5  45515  Резервы на         43812921.58    327160209.32            0.00    327160209.32    342818443.51            0.00    342818443.51     59471155.7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5       43812921.58    327160209.32            0.00    327160209.32    342818443.51            0.00    342818443.51     59471155.7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7  Кредиты, предоставленные физическим лицам 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ерезидент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7  45715  Резервы на                0.00        97312.38            0.00        97312.38        97312.38            0.00        97312.3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7              0.00        97312.38            0.00        97312.38        97312.38            0.00        97312.38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Просроченная задолженность по предоставл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ам и прочим размещенным средст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58  45818  Резервы на         13590868.33     77252633.50            0.00     77252633.50    102951305.57            0.00    102951305.57     39289540.4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58       13590868.33     77252633.50            0.00     77252633.50    102951305.57            0.00    102951305.57     39289540.4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Расчеты по отдельным операция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07  Расчеты по                0.00   1906728967.73    422728040.27   2329457008.00   1906728967.73    422728040.27   2329457008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нверсионным операциям и срочным сделк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11  Начисленные        34057399.25    153448419.78      3413017.60    156861437.38    162878396.61      3142702.70    166021099.31     43217061.18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центы по вклад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16  Суммы,                40158.00     14685694.68       315343.30     15001037.98     14817379.43       315343.30     15132722.73       171842.7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ступившие на корреспондентские счета до выясне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22  Обязательства        271131.15     55243575.60      3537059.42     58780635.02     55243675.60      3289162.83     58532838.43        23334.5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 прочим опер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25  Резервы на           133258.95      5590111.00            0.00      5590111.00      5552965.85            0.00      5552965.85        96113.8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4  47426  Обязательства       3213910.16     13596311.56       201950.82     13798262.38     14585416.35       236289.47     14821705.82      4237353.6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 уплате процент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4       37715857.51   2149293080.35    430195411.41   2579488491.76   2159806801.57    429711538.57   2589518340.14     47745705.89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5  Предстоящие поступления и выплаты по операциям с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лиент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5  47501  Предстоящие         7034958.32    289511387.58       343677.36    289855064.94    299345407.62       358164.91    299703572.53     16883465.9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ступления по операциям, связанным с предоставление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азмещением) денежных средств клиент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5        7034958.32    289511387.58       343677.36    289855064.94    299345407.62       358164.91    299703572.53     16883465.9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Вложения в приобретенные права требов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8  47804  Резервы на          2827515.19      8749240.14            0.00      8749240.14      9104440.09            0.00      9104440.09      3182715.1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478        2827515.19      8749240.14            0.00      8749240.14      9104440.09            0.00      9104440.09      3182715.1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4           1548272888.69  17180022922.37    731288694.42  17911311616.79  17953113150.58    708073725.44  18661186876.02   2298148147.9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ОПЕРАЦИИ С ЦЕННЫМИ БУМАГ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Долговые обязательства, приобретенные дл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ерепродажи и по договорам займ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50111  Переоценка                0.00      1429975.20            0.00      1429975.20      1429975.20            0.00      1429975.2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х бумаг - положительные разниц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1  50114  Резервы на                0.00       100340.00            0.00       100340.00       100340.00            0.00       10034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1              0.00      1530315.20            0.00      1530315.20      1530315.20            0.00      1530315.2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2  Некотируемые долговые обязательств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2  50213  Резервы на                0.00        99910.00            0.00        99910.00       200010.00            0.00       200010.00       1001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2              0.00        99910.00            0.00        99910.00       200010.00            0.00       200010.00       1001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4  Накопленный процентный (купонный) доход по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ным (купонным) долговым обязательст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4  50405  Полученный                0.00     20144236.93            0.00     20144236.93     20144236.93            0.00     20144236.93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 реализации или погашен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4              0.00     20144236.93            0.00     20144236.93     20144236.93            0.00     20144236.93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6  Акции, приобретенные для перепродажи и по договор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йм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6  50609  Переоценка                0.00      3988069.89            0.00      3988069.89      3988069.89            0.00      3988069.89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х бумаг - положительные разниц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6              0.00      3988069.89            0.00      3988069.89      3988069.89            0.00      3988069.89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7  Некотируемые ак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07  50709  Резервы на            45900.00            0.00            0.00            0.00            0.00            0.00            0.00        459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07          45900.00            0.00            0.00            0.00            0.00            0.00            0.00        4590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Векселя кредитных организаци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4  51410  Резервы на                0.00       388103.67            0.00       388103.67       388103.67            0.00       388103.67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14              0.00       388103.67            0.00       388103.67       388103.67            0.00       388103.67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5  Прочие вексел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5  51510  Резервы на                0.00      1849614.28            0.00      1849614.28      1849614.28            0.00      1849614.2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15              0.00      1849614.28            0.00      1849614.28      1849614.28            0.00      1849614.28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Выпущенные векселя и банковские акцеп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1  до                  3082420.00    698446094.80            0.00    698446094.80    695363674.80            0.00    695363674.8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стребова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2  со сроком                 0.00     63936581.00            0.00     63936581.00     64839001.00            0.00     64839001.00       90242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до 3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3  со сроком           3000000.00     43276741.00            0.00     43276741.00     40276741.00            0.00     40276741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31 до 9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4  со сроком           2359837.00      4696690.00            0.00      4696690.00      2796165.00            0.00      2796165.00       459312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91 до 180 дне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5  со сроком          53824217.00     55855048.00            0.00     55855048.00      8488441.00            0.00      8488441.00      645761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от 181 дня до 1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6  со сроком         144434166.84    231475194.84            0.00    231475194.84    225005028.00            0.00    225005028.00    137964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свыше 1 года до 3 лет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3  52307  со сроком                 0.00     12919000.00            0.00     12919000.00     12919000.00            0.00     12919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гашения свыше 3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23      206700640.84   1110605349.64            0.00   1110605349.64   1049688050.80            0.00   1049688050.80    145783342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4  Обязательства по выпущенным ценным бумагам к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сполнени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4  52406  Векселя к             44808.74      1600000.00            0.00      1600000.00      1600000.00            0.00      1600000.00        44808.7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сполнени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524          44808.74      1600000.00            0.00      1600000.00      1600000.00            0.00      1600000.00        44808.7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5            206791349.58   1140205599.61            0.00   1140205599.61   1079388400.77            0.00   1079388400.77    145974150.7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СРЕДСТВА И ИМУЩЕСТВО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2  Прочее участие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2  60206  Резервы на              990.00          990.00            0.00          990.00            0.00            0.00            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2            990.00          990.00            0.00          99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Расчеты с дебиторами и кредитор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1  Расчеты с            397968.15     50167648.52            0.00     50167648.52     49943436.40            0.00     49943436.40       173756.0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юджетом по налог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3  Расчеты с                 0.00     11111857.41            0.00     11111857.41     11111857.41            0.00     11111857.4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небюджетными фондами по начислениям на заработную плату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5  Расчеты с              1004.30     68149729.97            0.00     68149729.97     68149858.87            0.00     68149858.87         1133.2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ботниками по оплате тру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7  Расчеты с                 0.00        24814.70            0.00        24814.70        24814.70            0.00        24814.7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ботниками по подотчетным сумм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09  Налог на             158333.34       623864.07            0.00       623864.07       623864.07            0.00       623864.07       158333.3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бавленную стоимость, полученны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11  Расчеты с              3210.60       399001.65            0.00       399001.65       408455.05            0.00       408455.05        12664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ставщиками, подрядчиками и покупателя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20  Расчеты с                 0.00       449727.00            0.00       449727.00       449727.00            0.00       449727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акционерами (участниками) по дивиденд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22  Расчеты с                 0.00      9163657.82            0.00      9163657.82      9163671.82            0.00      9163671.82           14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чими кредитора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3  60324  Резервы на          1641509.08       278943.04            0.00       278943.04       936446.78            0.00       936446.78      2299012.82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3        2202025.47    140369244.18            0.00    140369244.18    140812132.10            0.00    140812132.10      2644913.39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6  Амортизация основных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06  60601  Амортизация         4639005.82       416224.56            0.00       416224.56      2319350.07            0.00      2319350.07      6542131.3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сновных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06        4639005.82       416224.56            0.00       416224.56      2319350.07            0.00      2319350.07      6542131.33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Выбытие и реализац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61201  Выбытие                   0.00     11107661.16            0.00     11107661.16     11107661.16            0.00     11107661.16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еализация) имуществ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61203  Выбытие                   0.00    100251989.00            0.00    100251989.00    100251989.00            0.00    100251989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еализация) ценных бумаг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2  61207  Выбытие                   0.00     39855073.48            0.00     39855073.48     39855073.48            0.00     39855073.4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реализация) и погашение приобретенных прав требов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12              0.00    151214723.64            0.00    151214723.64    151214723.64            0.00    151214723.64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3  Доходы будущих период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3  61304  Доходы               306447.25          191.47            0.00          191.47          191.47            0.00          191.47       306447.2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удущих периодов по другим операция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3  61306  Переоценка                0.00     27084825.16            0.00     27084825.16     27084825.16            0.00     27084825.16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 в иностранной валюте - положительные разниц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613         306447.25     27085016.63            0.00     27085016.63     27085016.63            0.00     27085016.63       306447.2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6              7148468.54    319086199.01            0.00    319086199.01    321431222.44            0.00    321431222.44      9493491.9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ЕЗУЛЬТАТЫ ДЕЯТЕЛЬНОСТ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Доход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70101  Проценты,                 0.00    337363019.62            0.00    337363019.62    337363019.62            0.00    337363019.62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лученные по предоставленным кредитам, депозитам и и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мещенным средств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70102  Доходы,                   0.00     39681896.98            0.00     39681896.98     39681896.98            0.00     39681896.98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лученные от операций с ценными бумагам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70103  Доходы,                   0.00     25202688.92            0.00     25202688.92     25202688.92            0.00     25202688.92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лученные от операций с иностранной валютой, чеками (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том числе дорожными чеками), номинальная стоимость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торых указана в иностранной валю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70106  Штрафы, пени,             0.00     29972339.40            0.00     29972339.40     29972339.40            0.00     29972339.4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еустойки полученны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1  70107  Другие доходы             0.00    642755067.33            0.00    642755067.33    642755067.33            0.00    642755067.33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701              0.00   1074975012.25            0.00   1074975012.25   1074975012.25            0.00   1074975012.25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3  Прибыль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3  70301  Прибыль                   0.00    944511091.68            0.00    944511091.68   1069568273.72            0.00   1069568273.72    125057182.04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тчетного год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3  70302  Прибыль            54564005.21     54564005.21            0.00     54564005.21            0.00            0.00            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шествующих лет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703       54564005.21    999075096.89            0.00    999075096.89   1069568273.72            0.00   1069568273.72    125057182.0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7             54564005.21   2074050109.14            0.00   2074050109.14   2144543285.97            0.00   2144543285.97    125057182.0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пассиву             2117452637.45  51413751457.47    789979968.17  52203731425.64  52557662908.79    767346134.19  53325009042.98   3238730254.79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ОБОРОТНАЯ ВЕДОМОСТЬ</w:t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ПО ВНЕБАЛАНСОВЫМ СЧЕТАМ КРЕДИТНОЙ ОРГАНИЗАЦИИ</w:t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  <w:t>За  2006 год.</w:t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+--------------+---------------+--------------------------------------------------------------------------------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Номер счета | Наименование |Входящие остат-|                           Обороты  за  отчетный  период                                       |Исходящие остат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1(2) порядка|   разделов   |ки на отчетную +-----------------------------------------------+-----------------------------------------------+ки на отчетну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   и счетов   |дату (в рублях,|                  по дебету                    |                  по кредиту                   |дату (в рублях,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ерв.|втор. |   баланса    |ин. вал., драг.+---------------+---------------+---------------+---------------+---------------+---------------+ин. вал.и драг.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о-  |по-   |              |метал. в рубле-|   в рублях    |  ин. валюта и |     ИТОГО     |   в рублях    |  ин. вал. и   |     ИТОГО     |метал. в рубле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ядка|рядка |              |вом эквиваленте|               |драг. металлы в|               |               |драг. металлы в|               |вом эквивален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|              |               |               |руб.эквиваленте|               |               |руб.эквиваленте|               |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|   2  |       3      |       4       |       5       |       6       |       7       |       8       |       9       |       10      |       1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А К Т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3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ЦЕННЫЕ БУМАГ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7  Неразмещенные ценные бумаг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7  90701  Бланки                 4775.00            0.00            0.00            0.00          530.00            0.00          530.00         4245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обственных ценных бумаг для распростране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7  90702  Бланки                    0.00            3.00            0.00            3.00            3.00            0.00            3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обственных ценных бумаг для уничтожения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7  90704  Собственные               0.00    991953771.64            0.00    991953771.64    991953771.64            0.00    991953771.6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ые бумаги, предъявленные для погаше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07           4775.00    991953774.64            0.00    991953774.64    991954304.64            0.00    991954304.64         4245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8  Ценные бумаги прочих эмитенто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8  90803  Ценные бумаги      67734547.84     20418000.00            0.00     20418000.00     88152547.84            0.00     88152547.84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хранении по договорам хране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08       67734547.84     20418000.00            0.00     20418000.00     88152547.84            0.00     88152547.84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3             67739322.84   1012371774.64            0.00   1012371774.64   1080106852.48            0.00   1080106852.48         4245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АСЧЕТНЫЕ ОПЕРАЦИИ И ДОКУМЕН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9  Расчетны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9  90901  Расчетные                 0.00      5165385.27            0.00      5165385.27      5165385.27            0.00      5165385.27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кументы, ожидающие акцепта для оплат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9  90902  Расчетные          76418297.72    162132608.98         4033.34    162136642.32    109337832.99         6172.12    109344005.11    129210934.93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кументы, не оплаченные в срок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09       76418297.72    167297994.25         4033.34    167302027.59    114503218.26         6172.12    114509390.38    129210934.93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2  Разные ценности и докумен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2  91202  Разные                 5507.00        32287.00            0.00        32287.00        29660.00            0.00        29660.00         8134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ости и документы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2  91203  Разные                10979.00        68422.00            0.00        68422.00        55746.00            0.00        55746.00        23655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ценности и документы, отосланные и выданные под отчет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комиссию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2  91207  Бланки                 4706.00            0.00            0.00            0.00          208.00            0.00          208.00         4498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трогой отчетност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2          21192.00       100709.00            0.00       100709.00        85614.00            0.00        85614.00        36287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4             76439489.72    167398703.25         4033.34    167402736.59    114588832.26         6172.12    114595004.38    129247221.93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КРЕДИТНЫЕ И ЛИЗИНГОВЫ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Обеспечение размещенных средств и обязательства по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ю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91303  Ценные бумаги,     70037000.00     16000000.00            0.00     16000000.00     86037000.00            0.00     86037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нятые в залог по выданным кредит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91305  Полученные        651135288.96   1482815916.41      1731644.38   1484547560.79    854697022.94       804854.85    855501877.79   1280180971.9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арантии и поручительств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91307  Имущество,       1507921265.91   2929226071.04            0.00   2929226071.04   2063452693.50            0.00   2063452693.50   2373694643.4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нятое в залог по выданным кредитам, кроме ценных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умаг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91310  Номинальная        23574101.45     33635779.07            0.00     33635779.07     39943792.36            0.00     39943792.36     17266088.16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тоимость приобретенных прав требов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3     2252667656.32   4461677766.52      1731644.38   4463409410.90   3044130508.80       804854.85   3044935363.65   3671141703.5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4  Обеспечение под привлечение средств, выданны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арантии и требования по получению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4  91401  Ценные бумаги,            0.00     18980000.00            0.00     18980000.00     18980000.00            0.00     18980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ереданные в залог по полученным кредит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4              0.00     18980000.00            0.00     18980000.00     18980000.00            0.00     1898000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5  Арендные и лизинговы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5  91503  Арендованные        9054942.86     17489669.15            0.00     17489669.15      7209616.74            0.00      7209616.74     19334995.2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сновные средств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5        9054942.86     17489669.15            0.00     17489669.15      7209616.74            0.00      7209616.74     19334995.2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5           2261722599.18   4498147435.67      1731644.38   4499879080.05   3070320125.54       804854.85   3071124980.39   3690476698.8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6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ЗАДОЛЖЕННОСТЬ, ВЫНЕСЕННАЯ ЗА БАЛАНС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6  Задолженность по процентным платежам по основному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гу, не списанному с баланс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6  91604  Неполученные       17743052.46    119370906.38        13749.85    119384656.23    104611254.17        13749.85    104625004.02     32502704.6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центы по кредитам и прочим размещенным средств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кроме межбанковских), предоставленным клиент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6       17743052.46    119370906.38        13749.85    119384656.23    104611254.17        13749.85    104625004.02     32502704.6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7  Задолженность по процентным платежам по основному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гу, списанному из-за невозможности взыск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7  91703  Неполученные         136982.55            0.00            0.00            0.00       136982.55            0.00       136982.55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центы по межбанковским кредитам, депозитам и и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мещенным средствам, списанным с баланса кредитн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7  91704  Неполученные         699618.14            0.00            0.00            0.00       264441.15            0.00       264441.15       435176.99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центы по кредитам и прочим размещенным средства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кроме межбанковских), предоставленным клиентам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писанным с баланса кредитной организ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7         836600.69            0.00            0.00            0.00       401423.70            0.00       401423.70       435176.99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8  Задолженность по сумме основного долга, списанная из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 невозможности взыскания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8  91801  Задолженность        189644.71            0.00            0.00            0.00       189644.71            0.00       189644.71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 межбанковским кредитам, депозитам и иным размещенным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редствам, списанная за счет резервов на возможны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тер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8  91802  Задолженность       3571618.15            0.00            0.00            0.00       933950.18            0.00       933950.18      2637667.97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 кредитам и прочим размещенным средствам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едоставленным клиентам (кроме межбанковских),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писанная за счет резервов на возможные потер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8        3761262.86            0.00            0.00            0.00      1123594.89            0.00      1123594.89      2637667.97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6             22340916.01    119370906.38        13749.85    119384656.23    106136272.76        13749.85    106150022.61     35575549.63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*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*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*  99998  Счет для           18183091.89    742471294.05            0.00    742471294.05    723831026.74            0.00    723831026.74     36823359.2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рреспонденции с пассивными счетами при двойной запис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***       18183091.89    742471294.05            0.00    742471294.05    723831026.74            0.00    723831026.74     36823359.2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*             18183091.89    742471294.05            0.00    742471294.05    723831026.74            0.00    723831026.74     36823359.2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активу              2446425419.64   6539760113.99      1749427.57   6541509541.56   5094983109.78       824776.82   5095807886.60   3892127074.6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 А С С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4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АСЧЕТНЫЕ ОПЕРАЦИИ И ДОКУМЕН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0  Расчеты по обязательным резервам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0  91003  Недовнесенная             0.00     10807000.00            0.00     10807000.00     10807000.00            0.00     10807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умма в обязательные резервы по счетам в валю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ой Федерац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0  91004  Недовнесенная             0.00        34000.00            0.00        34000.00        34000.00            0.00        340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умма в обязательные резервы по счетам в иностранной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алюте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0              0.00     10841000.00            0.00     10841000.00     10841000.00            0.00     1084100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4                    0.00     10841000.00            0.00     10841000.00     10841000.00            0.00     1084100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5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КРЕДИТНЫЕ И ЛИЗИНГОВЫЕ ОПЕРАЦ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Обеспечение размещенных средств и обязательства по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ю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91302  Неиспользованн            0.00      2874000.00            0.00      2874000.00      3075000.00            0.00      3075000.00       201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ые кредитные линии по предоставлению кредито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13  91309  Неиспользованн     18183091.89    709066026.74            0.00    709066026.74    727505294.05            0.00    727505294.05     36622359.2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ые лимиты по предоставлению кредита в виде "овердрафт" 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"под лимит задолженности"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13       18183091.89    711940026.74            0.00    711940026.74    730580294.05            0.00    730580294.05     36823359.2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5             18183091.89    711940026.74            0.00    711940026.74    730580294.05            0.00    730580294.05     36823359.2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*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*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*  99999  Счет для         2428242327.75   4370926855.86            0.00   4370926855.86   5797988243.51            0.00   5797988243.51   3855303715.4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рреспонденции с активными счетами при двойной запис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***     2428242327.75   4370926855.86            0.00   4370926855.86   5797988243.51            0.00   5797988243.51   3855303715.4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*           2428242327.75   4370926855.86            0.00   4370926855.86   5797988243.51            0.00   5797988243.51   3855303715.4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pBdr>
          <w:bottom w:val="single" w:sz="2" w:space="2" w:color="000000"/>
        </w:pBdr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пассиву             2446425419.64   5093707882.60            0.00   5093707882.60   6539409537.56            0.00   6539409537.56   3892127074.60</w:t>
      </w:r>
    </w:p>
    <w:p>
      <w:pPr>
        <w:pStyle w:val="Style16"/>
        <w:pBdr>
          <w:bottom w:val="single" w:sz="2" w:space="2" w:color="000000"/>
        </w:pBdr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</w:r>
    </w:p>
    <w:p>
      <w:pPr>
        <w:pStyle w:val="12"/>
        <w:rPr>
          <w:rFonts w:eastAsia="MS Mincho;ＭＳ 明朝"/>
          <w:lang w:bidi="zxx"/>
        </w:rPr>
      </w:pPr>
      <w:r>
        <w:rPr>
          <w:rFonts w:eastAsia="MS Mincho;ＭＳ 明朝"/>
          <w:lang w:bidi="zxx"/>
        </w:rPr>
      </w:r>
    </w:p>
    <w:p>
      <w:pPr>
        <w:pStyle w:val="12"/>
        <w:rPr>
          <w:rFonts w:eastAsia="MS Mincho;ＭＳ 明朝"/>
          <w:lang w:bidi="zxx"/>
        </w:rPr>
      </w:pPr>
      <w:r>
        <w:rPr>
          <w:rFonts w:eastAsia="MS Mincho;ＭＳ 明朝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ОБОРОТНАЯ ВЕДОМОСТЬ</w:t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ПО СЧЕТАМ ДЕПО КРЕДИТНОЙ ОРГАНИЗАЦИИ</w:t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  <w:t>За  2006 год.</w:t>
      </w:r>
    </w:p>
    <w:p>
      <w:pPr>
        <w:pStyle w:val="12"/>
        <w:jc w:val="center"/>
        <w:rPr>
          <w:rFonts w:eastAsia="Courier New"/>
          <w:sz w:val="16"/>
          <w:szCs w:val="16"/>
          <w:lang w:bidi="zxx"/>
        </w:rPr>
      </w:pPr>
      <w:r>
        <w:rPr>
          <w:rFonts w:eastAsia="Courier New"/>
          <w:sz w:val="16"/>
          <w:szCs w:val="16"/>
          <w:lang w:bidi="zxx"/>
        </w:rPr>
      </w:r>
    </w:p>
    <w:p>
      <w:pPr>
        <w:pStyle w:val="12"/>
        <w:jc w:val="center"/>
        <w:rPr>
          <w:rFonts w:eastAsia="Courier New"/>
          <w:sz w:val="16"/>
          <w:szCs w:val="16"/>
          <w:lang w:bidi="zxx"/>
        </w:rPr>
      </w:pPr>
      <w:r>
        <w:rPr>
          <w:rFonts w:eastAsia="Courier New"/>
          <w:sz w:val="16"/>
          <w:szCs w:val="16"/>
          <w:lang w:bidi="zxx"/>
        </w:rPr>
        <w:t>------------+--------------+---------------+--------------------------------------------------------------------------------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Номер счета | Наименование |Входящие остат-|                           Обороты  за  отчетный  период                                       |Исходящие остат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1(2) порядка|   разделов   |ки на отчетную +-----------------------------------------------+-----------------------------------------------+ки на отчетну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   и счетов   |дату (в рублях,|                  по дебету                    |                  по кредиту                   |дату (в рублях,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ерв.|втор. |   баланса    |ин. вал., драг.+---------------+---------------+---------------+---------------+---------------+---------------+ин. вал.и драг.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о-  |по-   |              |метал. в рубле-|   в рублях    |  ин. валюта и |     ИТОГО     |   в рублях    |  ин. вал. и   |     ИТОГО     |метал. в рубле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ядка|рядка |              |вом эквиваленте|               |драг. металлы в|               |               |драг. металлы в|               |вом эквивален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|              |               |               |руб.эквиваленте|               |               |руб.эквиваленте|               |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|   2  |       3      |       4       |       5       |       6       |       7       |       8       |       9       |       10      |       1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А К Т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АКТИВНЫ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98000  Ценные бумаги            53.00            0.00          731.00          731.00            0.00          773.00          773.00           11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хранении в депозитарии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8010  Ценные бумаги        214262.00            0.00       489514.00       489514.00            0.00       423074.00       423074.00       280702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хранении в ведущем депозитарии (НОСТРО депо базовый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8020  Ценные бумаги             0.00            0.00          591.00          591.00            0.00          591.00          591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пути, на проверке, на переоформлени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            214315.00            0.00       490836.00       490836.00            0.00       424438.00       424438.00       280713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1               214315.00            0.00       490836.00       490836.00            0.00       424438.00       424438.00       280713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активу                  214315.00            0.00       490836.00       490836.00            0.00       424438.00       424438.00       280713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 А С С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АССИВНЫЕ СЧЕТА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8050  Ценные бумаги,       168360.00            0.00       475893.00       475893.00            0.00       495246.00       495246.00       187713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инадлежащие депозитарию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8070  Ценные бумаги,        45955.00            0.00        55960.00        55960.00            0.00       103005.00       103005.00        9300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ремененные обязательствами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            214315.00            0.00       531853.00       531853.00            0.00       598251.00       598251.00       280713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2               214315.00            0.00       531853.00       531853.00            0.00       598251.00       598251.00       280713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пассиву                 214315.00            0.00       531853.00       531853.00            0.00       598251.00       598251.00       280713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12"/>
        <w:rPr>
          <w:rFonts w:eastAsia="MS Mincho;ＭＳ 明朝"/>
          <w:sz w:val="11"/>
          <w:szCs w:val="16"/>
          <w:lang w:bidi="zxx"/>
        </w:rPr>
      </w:pPr>
      <w:r>
        <w:rPr>
          <w:rFonts w:eastAsia="MS Mincho;ＭＳ 明朝"/>
          <w:sz w:val="11"/>
          <w:szCs w:val="16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ОБОРОТНАЯ ВЕДОМОСТЬ</w:t>
      </w:r>
    </w:p>
    <w:p>
      <w:pPr>
        <w:pStyle w:val="12"/>
        <w:jc w:val="center"/>
        <w:rPr>
          <w:rFonts w:eastAsia="MS Mincho;ＭＳ 明朝"/>
          <w:sz w:val="14"/>
          <w:lang w:bidi="zxx"/>
        </w:rPr>
      </w:pPr>
      <w:r>
        <w:rPr>
          <w:rFonts w:eastAsia="MS Mincho;ＭＳ 明朝"/>
          <w:sz w:val="14"/>
          <w:lang w:bidi="zxx"/>
        </w:rPr>
        <w:t>ПО СРОЧНЫМ ОПЕРАЦИЯМ КРЕДИТНОЙ ОРГАНИЗАЦИИ</w:t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  <w:t>За  2006 год.</w:t>
      </w:r>
    </w:p>
    <w:p>
      <w:pPr>
        <w:pStyle w:val="12"/>
        <w:jc w:val="center"/>
        <w:rPr>
          <w:rFonts w:eastAsia="MS Mincho;ＭＳ 明朝"/>
          <w:sz w:val="14"/>
          <w:szCs w:val="16"/>
          <w:lang w:bidi="zxx"/>
        </w:rPr>
      </w:pPr>
      <w:r>
        <w:rPr>
          <w:rFonts w:eastAsia="MS Mincho;ＭＳ 明朝"/>
          <w:sz w:val="14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+--------------+---------------+--------------------------------------------------------------------------------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Номер счета | Наименование |Входящие остат-|                           Обороты  за  отчетный  период                                       |Исходящие остат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1(2) порядка|   разделов   |ки на отчетную +-----------------------------------------------+-----------------------------------------------+ки на отчетну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   и счетов   |дату (в рублях,|                  по дебету                    |                  по кредиту                   |дату (в рублях,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ерв.|втор. |   баланса    |ин. вал., драг.+---------------+---------------+---------------+---------------+---------------+---------------+ин. вал.и драг.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о-  |по-   |              |метал. в рубле-|   в рублях    |  ин. валюта и |     ИТОГО     |   в рублях    |  ин. вал. и   |     ИТОГО     |метал. в рубле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ядка|рядка |              |вом эквиваленте|               |драг. металлы в|               |               |драг. металлы в|               |вом эквивалент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|              |               |               |руб.эквиваленте|               |               |руб.эквиваленте|               |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|   2  |       3      |       4       |       5       |       6       |       7       |       8       |       9       |       10      |       1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А К Т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АКТИВНЫ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33  Требования по поставке денежных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33  93301  со сроком                 0.00     16955000.00    109361510.00    126316510.00     16955000.00    109361510.00    12631651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сполнения на следующий день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33  93302  со сроком                 0.00     16955000.00     89252070.00    106207070.00     16955000.00     89252070.00    10620707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сполнения от 2 до 7 дне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33              0.00     33910000.00    198613580.00    232523580.00     33910000.00    198613580.00    23252358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38  Нереализованные курсовые разницы по переоценк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остранной валю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38  93801  Нереализованны            0.00       592309.00            0.00       592309.00       592309.00            0.00       592309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е курсовые разницы по переоценке иностранной валю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38              0.00       592309.00            0.00       592309.00       592309.00            0.00       592309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1                    0.00     34502309.00    198613580.00    233115889.00     34502309.00    198613580.00    233115889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активу                       0.00     34502309.00    198613580.00    233115889.00     34502309.00    198613580.00    233115889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 А С С И В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АССИВНЫ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63  Обязательства по поставке денежных средст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63  96301  со сроком                 0.00    109232500.00     16981770.00    126214270.00    109232500.00     16981770.00    12621427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сполнения на следующий день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63  96302  со сроком                 0.00     89237575.00     17042580.00    106280155.00     89237575.00     17042580.00    106280155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сполнения от 2 до 7 дней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63              0.00    198470075.00     34024350.00    232494425.00    198470075.00     34024350.00    232494425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68  Нереализованные курсовые разницы по переоценке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остранной валю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68  96801  Нереализованны            0.00       272900.00            0.00       272900.00       272900.00            0.00       272900.00            0.00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е курсовые разницы по переоценке иностранной валюты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сч. 1 пор.  968              0.00       272900.00            0.00       272900.00       272900.00            0.00       27290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2                    0.00    198742975.00     34024350.00    232767325.00    198742975.00     34024350.00    232767325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пассиву                      0.00    198742975.00     34024350.00    232767325.00    198742975.00     34024350.00    232767325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12"/>
        <w:jc w:val="center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  <w:t>ОБОРОТНАЯ ВЕДОМОСТЬ</w:t>
      </w:r>
    </w:p>
    <w:p>
      <w:pPr>
        <w:pStyle w:val="12"/>
        <w:jc w:val="center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  <w:t>ПО СЧЕТАМ ДОВЕРИТЕЛЬНОГО УПРАВЛЕНИЯ КРЕДИТНОЙ ОРГАНИЗАЦИИ</w:t>
      </w:r>
    </w:p>
    <w:p>
      <w:pPr>
        <w:pStyle w:val="12"/>
        <w:jc w:val="center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  <w:t>За  2006 год.</w:t>
      </w:r>
    </w:p>
    <w:p>
      <w:pPr>
        <w:pStyle w:val="12"/>
        <w:jc w:val="both"/>
        <w:rPr>
          <w:rFonts w:eastAsia="Courier New"/>
          <w:sz w:val="16"/>
          <w:szCs w:val="16"/>
          <w:lang w:bidi="zxx"/>
        </w:rPr>
      </w:pPr>
      <w:r>
        <w:rPr>
          <w:rFonts w:eastAsia="Courier New"/>
          <w:sz w:val="16"/>
          <w:szCs w:val="16"/>
          <w:lang w:bidi="zxx"/>
        </w:rPr>
        <w:t>------------+--------------+---------------+--------------------------------------------------------------------------------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Номер счета | Наименование |Входящие остат-|                           Обороты  за  отчетный  период                                       |Исходящие остат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1(2) порядка|   разделов   |ки на отчетную +-----------------------------------------------+-----------------------------------------------+ки на отчетную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   и счетов   |дату (в рублях,|                  по дебету                    |                  по кредиту                   |дату (в рублях,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ерв.|втор. |   баланса    |ин. вал., драг.+---------------+---------------+---------------+---------------+---------------+---------------+ин. вал.и драг.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о-  |по-   |              |метал. в рубле-|   в рублях    |  ин. валюта и |     ИТОГО     |   в рублях    |  ин. вал. и   |     ИТОГО     |метал. в рубле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рядка|рядка |              |вом эквиваленте|               |драг. металлы в|               |               |драг. металлы в|               |вом эквиваленте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</w:t>
      </w:r>
      <w:r>
        <w:rPr>
          <w:sz w:val="16"/>
          <w:szCs w:val="16"/>
          <w:lang w:bidi="zxx"/>
        </w:rPr>
        <w:t>|      |              |               |               |руб.эквиваленте|               |               |руб.эквиваленте|               |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</w:t>
      </w:r>
      <w:r>
        <w:rPr>
          <w:sz w:val="16"/>
          <w:szCs w:val="16"/>
          <w:lang w:bidi="zxx"/>
        </w:rPr>
        <w:t>1  |   2  |       3      |       4       |       5       |       6       |       7       |       8       |       9       |       10      |       1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+------+--------------+---------------+---------------+---------------+---------------+---------------+---------------+---------------+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        </w:t>
      </w:r>
      <w:r>
        <w:rPr>
          <w:sz w:val="16"/>
          <w:szCs w:val="16"/>
          <w:lang w:bidi="zxx"/>
        </w:rPr>
        <w:t>А К Т И 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</w:t>
      </w:r>
      <w:r>
        <w:rPr>
          <w:sz w:val="16"/>
          <w:szCs w:val="16"/>
          <w:lang w:bidi="zxx"/>
        </w:rPr>
        <w:t>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</w:t>
      </w:r>
      <w:r>
        <w:rPr>
          <w:sz w:val="16"/>
          <w:szCs w:val="16"/>
          <w:lang w:bidi="zxx"/>
        </w:rPr>
        <w:t>РАЗДЕЛ 1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АКТИВНЫ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0101  Касса  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0201  Ценные бумаги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</w:t>
      </w:r>
      <w:r>
        <w:rPr>
          <w:sz w:val="16"/>
          <w:szCs w:val="16"/>
          <w:lang w:bidi="zxx"/>
        </w:rPr>
        <w:t xml:space="preserve">в управлении                                           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0401  Кредиты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</w:t>
      </w:r>
      <w:r>
        <w:rPr>
          <w:sz w:val="16"/>
          <w:szCs w:val="16"/>
          <w:lang w:bidi="zxx"/>
        </w:rPr>
        <w:t xml:space="preserve">предоставленные                        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сч. 1 пор.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разделу 1 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активу    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       </w:t>
      </w:r>
      <w:r>
        <w:rPr>
          <w:sz w:val="16"/>
          <w:szCs w:val="16"/>
          <w:lang w:bidi="zxx"/>
        </w:rPr>
        <w:t>П А С С И В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</w:t>
      </w:r>
      <w:r>
        <w:rPr>
          <w:sz w:val="16"/>
          <w:szCs w:val="16"/>
          <w:lang w:bidi="zxx"/>
        </w:rPr>
        <w:t>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    </w:t>
      </w:r>
      <w:r>
        <w:rPr>
          <w:sz w:val="16"/>
          <w:szCs w:val="16"/>
          <w:lang w:bidi="zxx"/>
        </w:rPr>
        <w:t>РАЗДЕЛ 2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ПАССИВНЫЕ СЧЕТА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5201  Расчеты по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</w:t>
      </w:r>
      <w:r>
        <w:rPr>
          <w:sz w:val="16"/>
          <w:szCs w:val="16"/>
          <w:lang w:bidi="zxx"/>
        </w:rPr>
        <w:t xml:space="preserve">доверительному управлению     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5401  Доходы от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</w:t>
      </w:r>
      <w:r>
        <w:rPr>
          <w:sz w:val="16"/>
          <w:szCs w:val="16"/>
          <w:lang w:bidi="zxx"/>
        </w:rPr>
        <w:t xml:space="preserve">доверительного управления    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85501  Прибыль по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            </w:t>
      </w:r>
      <w:r>
        <w:rPr>
          <w:sz w:val="16"/>
          <w:szCs w:val="16"/>
          <w:lang w:bidi="zxx"/>
        </w:rPr>
        <w:t xml:space="preserve">доверительному управлению   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сч. 1 пор.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разделу 2                    0.00            0.00            0.00            0.00            0.00            0.00            0.00            0.00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Итого по пассиву                      0.00            0.00            0.00            0.00            0.00            0.00            0.00            0.00</w:t>
      </w:r>
    </w:p>
    <w:p>
      <w:pPr>
        <w:pStyle w:val="Style16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  <w:t>-----------------------------------------------------------------------------------------------------------------------------------------------------------</w:t>
      </w:r>
    </w:p>
    <w:p>
      <w:pPr>
        <w:pStyle w:val="Style16"/>
        <w:rPr>
          <w:rFonts w:eastAsia="MS Mincho;ＭＳ 明朝"/>
          <w:sz w:val="16"/>
          <w:szCs w:val="16"/>
          <w:lang w:bidi="zxx"/>
        </w:rPr>
      </w:pPr>
      <w:r>
        <w:rPr>
          <w:rFonts w:eastAsia="MS Mincho;ＭＳ 明朝"/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Style16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16:00Z</dcterms:created>
  <dc:creator>USER</dc:creator>
  <dc:description/>
  <cp:keywords/>
  <dc:language>en-US</dc:language>
  <cp:lastModifiedBy>USER</cp:lastModifiedBy>
  <cp:lastPrinted>2008-05-30T13:15:00Z</cp:lastPrinted>
  <dcterms:modified xsi:type="dcterms:W3CDTF">2008-05-30T08:16:00Z</dcterms:modified>
  <cp:revision>2</cp:revision>
  <dc:subject/>
  <dc:title/>
</cp:coreProperties>
</file>