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анковская отчетность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| Код территории |      Код кредитной организации (филиала)       |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|    по ОКАТО    |-------------------------------------------------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|                |  по ОКПО |  основной гос. |рег. номер|   БИК   |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|                |          |   рег. номер   |(/поряд.н)|         |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</w:t>
      </w:r>
    </w:p>
    <w:p>
      <w:pPr>
        <w:pStyle w:val="Style24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|       94       | 13068554 |1021800001508   | 1745     |049401814|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Отчет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 xml:space="preserve">о прибылях и убытках кредитной организаци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по состоянию на 1 января 2008 г.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Наименование кредитной организации (ее филиала) ИНВЕСТ.КРЕДИТ.БАНК "ИЖЛАДАБАНК"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чтовый адрес:  426000, ИЖЕВСК, УЛ.ПУШКИНСКАЯ,26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од формы 040910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Квартальна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тыс.руб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╔═══╤════════════════════╤═════╤═══════════════════════════════╤═══════════════╗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║</w:t>
      </w:r>
      <w:r>
        <w:rPr>
          <w:rFonts w:cs="Courier New" w:ascii="Courier New" w:hAnsi="Courier New"/>
          <w:sz w:val="18"/>
          <w:szCs w:val="18"/>
        </w:rPr>
        <w:t>NN │  Наименование      │Сим- │ Суммы в рублях от операций:   │    Всего      ║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║</w:t>
      </w:r>
      <w:r>
        <w:rPr>
          <w:rFonts w:cs="Courier New" w:ascii="Courier New" w:hAnsi="Courier New"/>
          <w:sz w:val="18"/>
          <w:szCs w:val="18"/>
        </w:rPr>
        <w:t>п/п│     статей         │волы ├───────────────┬───────────────┤               ║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║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в рублях    │ в ин.валюте и │               ║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║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раг.металлах │               ║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╟───┼────────────────────┼─────┼───────────────┼───────────────┼───────────────╢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║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│        2           │  3  │       4       │        5      │      6        ║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╟───┼────────────────────┼─────┼───────────────┼───────────────┼───────────────╢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ДОХОДЫ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Проценты, полу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о предоставл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ам, депозит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 иным размещ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Проценты, полу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о предоставл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ам (срочным)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Минфину России       111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Финансовым орган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1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небюджетным фонд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Ф                   111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Внебюджетным фонд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1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0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0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11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11111            3636               0            3636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11112           61487              75           6156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1111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Физическим лиц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дивидуаль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едпринимателям     11114           10227               0           1022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Граждан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физическим лицам)   11115          433993             437          43443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 Юридическим лиц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1111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 Физическим лиц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1111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 Кредит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11118           10326             305           10631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 Банк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1111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101 - 11119                       519669             817          520486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Проценты, полу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за кредиты, н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плаченные в срок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за просроченные)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Минфином России      112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Финансовыми органами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2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Государств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небюджет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фондами РФ           112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Внебюджет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фондами субъектов РФ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2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Финансов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и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Коммерчески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и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Некоммерчески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и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Финансов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и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0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Коммерчески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и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0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Некоммерчески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и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21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Негосударств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и        1121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Негосударств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и        11212             612               0             61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Негосударств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и        1121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 Физическими лицами -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ндивидуаль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едпринимателями    11214             201               0             201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Граждана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физическими лицами) 11215            2110               0            211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 Юридическими лица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 нерезидентами      1121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 Физическими лицами -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нерезидентами       11217               1               0               1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 Кредит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и        1121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 Банками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и        1121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201 - 11219                         2924               0            292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Полу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сро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центы от: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Минфина России       113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Финансовых органо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3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Государств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небюджетных фондо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Ф                   113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Внебюджетных фондо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3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Финансов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3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3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Не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3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Финансов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30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30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Не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31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Негосударств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131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Негосударств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1312            1469               0            146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Негосударств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131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Физических лиц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дивудаль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едпринимателей     11314              72               0              7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Граждан (физи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лиц)                 11315           70733               0           7073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 Юридических лиц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131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 Физическимх лиц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1317              43               0              4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 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131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 Банков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131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301 - 11319                        72317               0           7231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. Проценты, полу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от проч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змещенных средст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Минфина России       114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Финансовых органо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4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Государств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небюджетных фондо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Ф                   114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Внебюджетных фондо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14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Финансов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4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4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Не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4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Финансов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40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40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Не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х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1141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Негосударств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141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Негосударств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141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Негосударств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141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Юридических лиц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141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141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 Банков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141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401 - 11416             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. Проценты, полу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о открытым счет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В Банке России       115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В 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х         11502            1341            1852            319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В банках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х         115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501 - 11503                         1341            1852            319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. Проценты, полу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о депозита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ключая депозиты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"овернайт", и и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змещ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ам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В Банке России       116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В 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х         116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В банках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х         116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601 - 11603             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11000          596251            2669          59892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Доходы, полу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 операций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ценными бумага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Процентный доход о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ложений в долгов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язательства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Российской Федерации 12101            6584               0            658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21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2103           18573               0           1857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Прочие долгов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язательства        121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Иностра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ударств           121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Банков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21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Прочие долгов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язательств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21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101 - 12107                        25157               0           2515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Процентный доход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екселям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Органов 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ласти               122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Органов власт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22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22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Прочим векселям      122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Органо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ласти иностра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ударств           122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Органов мест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ласти иностра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ударств           122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Банков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22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Прочим векселя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220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201 - 12208             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Дисконтный доход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екселям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Органов 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ласти               123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Органов власт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23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2303              88               0              8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Прочим векселям      123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Органо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ласти иностра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ударств           123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Органов мест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ласти иностра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ударств           123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Банков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23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Прочим векселя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230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301 - 12308                           88               0              8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. Доходы о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продаж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погашения) ц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умаг   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Российской Федерации 124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124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2403             240               0             24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Прочих ценных бумаг  12404             633               0             63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Иностра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ударств           124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Банков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24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Прочих ценных бумаг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24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401 - 12407                          873               0             87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. Дивиденды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ые о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ложений в акции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25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Прочие акции         12502              13               0              1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Банков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25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Прочие акци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25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501 - 12504                           13               0              1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. Другие доходы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ые о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пераций с ц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умагами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Доходы от переоценки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ценных бумаг        12601            4229               0            422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Доходы по друг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перациям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обрет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ценными бумагами     12605               8               0               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Другие доходы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перациям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ыпущенными ц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умагами             126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601 - 12606                         4237               0            423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12000           30368               0           3036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Доходы, полу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 операций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остранной валютой,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чеками (в том числ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дорожными чеками)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оминальна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тоимость котор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казана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остранной валют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Доходы, полу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 операций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остранной валютой,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чеками (в том числ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дорожными чеками)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оминальна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тоимость котор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казана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остранной валюте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Доходы, полу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 операций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остранной валютой,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чеками (в том числ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дорожными чеками)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оминальна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тоимость котор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казана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остранной валюте   13101             728               0             72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Доходы от переоценки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четов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остранной валюте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Доходы от переоценки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четов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остранной валюте   13201           10542               0           1054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13000           11270               0           1127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. Дивиденды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ые кром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кций (балансовы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чет втор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рядка)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Дивиденды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ые з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частие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хозяй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еятельности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Дочерних и зависимых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й          141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Дочерних и зависимых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организаций         141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Дочерних и зависимых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банков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41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Дочерних и зависимых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организаций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41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101 - 14104             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Дивиденды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ые з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частие в уставн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апитале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й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озданных в форм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щества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гранич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дополните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ветственностью     142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Организаций          142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Неакционерных банко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 нерезидентов      142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Организаций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ов         142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Своих филиалов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аходящихся в другой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ране              142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201 - 14205             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1400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. Штрафы, пен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устойки полу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Штрафы, пен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устойк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ые по: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Кредитным операциям  16101           50449               0           5044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Расчетным операциям  161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Другим операциям     16105            4274               0            427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101 - 16105                        54723               0           5472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16000           54723               0           5472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. Другие доходы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Восстановление сум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о счетов фондов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езервов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На возможные потер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 ссудам            17101          490624               0          49062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По другим операциям  171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101 - 17103                       490624               0          49062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Комиссия полученна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По кас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ям            17201            3545               1            3546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По операция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кассации           172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По расчет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ям            17203          130975             167          13114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По выда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арантиям            172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По другим операциям  17205           10527               0           1052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201 - 17205                       145047             168          145215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Другие полу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ходы  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От выбыти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реализации)         17301             123               0             12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От списани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орск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задолженности        173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От клиентов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озмещение кредитной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организаци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леграфных и других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расходов            173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От доставк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анков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кументов (кром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кассации)          173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От операций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рагоц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еталлами            173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От оприходовани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злишков денеж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личност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материаль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ценностей            17306              97               0              9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От сдачи имущества 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аренду              17307             779               0             77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От проведени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акторинговых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орфейтингов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й             17308            1554               0            155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От оказания услуг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ой аренды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лизинга)            1730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От проведени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пераций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верительному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правлению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муществом           1731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От проведени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й с опционами 1731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От проведени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форвардных операций  1731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От проведения </w:t>
      </w:r>
    </w:p>
    <w:p>
      <w:pPr>
        <w:pStyle w:val="Style24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фьючерских операций  1731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От проведени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й СВОП        1731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Доходы по кредит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перациям прошл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лет, поступившие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четном году        1731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 Другие доходы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шлых лет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ыявленные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четном году        17316               2               0               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 Доходы, полу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 обработку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кументов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служивани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ычислите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ехники, о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формационных услуг 1731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 Другие доходы        17318            2487              27            251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 Доходы в вид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озврата сумм из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юджета за переплату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налога на прибыль   1732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301 - 17323                         5042              27            506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17000          640713             195          64090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сего доходов        10000         1333325            2864         133618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РАСХОДЫ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Проценты, упла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за привле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ы (балансовы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чет втор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рядка)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Проценты, упла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за полу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ы (срочные)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Банку России         211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Кредит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1102           33456             155           33611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Банк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211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Другим кредиторам    211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101 - 21104                        33456             155           33611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Проценты, упла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о просроч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ам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Банку России         212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Кредит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12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Банк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212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Другим кредиторам    212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201 - 21204             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Упла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сроч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центы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Банку России         213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Кредит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13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Банк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213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Другим кредиторам    213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301 - 21304             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21000           33456             155           33611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Проценты, упла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юридическим лиц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 привлеч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Проценты, упла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о открытым счет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- клиентам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1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1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1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1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1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1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107              28               0              2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10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10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Кредит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11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Банк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2211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Физическим лиц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дивидуаль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едпринимателям     2211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Индивидуаль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принимателя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2211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Юридическим лиц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2211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101 - 22114                           28               0              2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Проценты, упла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о депозитам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Минфину России       222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Финансовым орган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222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небюджетным фонд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Ф                   222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Внебюджетным фонд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222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2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2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2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20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20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21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211            6265               0            6265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212           13568               0           1356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213             624               0             62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Юридическим лиц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2221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Кредит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21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 Банк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2221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201 - 22216                        20457               0           2045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 Проценты, упла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о проч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влеч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ам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Минфину России       223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Финансовым орган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223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небюджетным фонд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Ф                   223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Внебюджетным фонд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бъектов РФ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ов мест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амоуправления       223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3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3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едер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3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30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30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изац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ходящимся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федеральной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бственности        2231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311            5600               0            560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312           11817               0           1181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Негосударств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коммерче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31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Юридическим лиц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2231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Кредит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ям         2231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 Банк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2231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301 - 22316                        17417               0           1741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22000           37902               0           3790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 Проценты, упла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физическим лиц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Проценты, упла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изическим лицам по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открытым им счетам,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о счетам депозито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проч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ивлеченных средст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Граждана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физическим лицам)   23101          307231            2322          30955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Физическим лицам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резидентам         23103              32               0              3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101 - 23103                       307263            2322          309585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23000          307263            2322          309585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. Расходы по операциям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 ценными бумага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Расходы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ыпущенным ц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умагам 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Процентный расход по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облигациям          241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Процентный расход по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депозит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ертификатам         241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Процентный расход по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берегатель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ертификатам         241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Процентный расход по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екселям            241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Дисконтный расход по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екселям            24105           18407               0           1840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Другие расходы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перациям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ыпущенными ц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умагами             241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101 - 24107                        18407               0           1840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Расходы по операциям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 пробрет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ценными бумагами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Расходы о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оценки ц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умаг                24201            6297               0            629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Расходы по друг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перациям с ц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умагами             24203             128               0             12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Расходы о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продаж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погашения) ц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умаг                24205             177               0             17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Расходы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фессиональ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частников рынк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ценных бумаг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вязанные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обретением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еализацией ц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умаг (кром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ов н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нсультационные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формацио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услуги)              242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Расходы по списанным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ложениям в ц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умаги               242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201 - 24207                         6602               0            660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24000           25009               0           2500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. Расходы по операциям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 иностра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алютой, чеками (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ом числе дорож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чеками), номинальная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тоимость котор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казана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остранной валют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Расходы по операциям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 иностра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алютой, чеками (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ом числе дорож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чеками), номинальная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тоимость котор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казана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остранной валюте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Расходы по операциям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 иностран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алютой, чеками (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ом числе дорож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чеками), номинальная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тоимость котор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казана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остранной валюте   25101              66               5              71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Расходы (результаты)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от переоценк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четов в иностранной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алюте 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Расходы (результаты)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от переоценк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четов в иностранной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алюте              25201           10498               0           1049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25000           10564               5           1056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. Расходы н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одержание аппарат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Расходы н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одержание аппарат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правления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Начисленна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работная плата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ключая преми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ходящие в систему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латы труда         26101           91117               0           9111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Премии, не входящи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 систему оплаты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руда, кром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несенных за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ондов специаль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азначения           261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Начисления н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работную плату -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зносы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осударственные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небюджетные фонды 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оответствии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 26103           17914               0           1791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Расходы, связанные с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еремещения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ботников в случаях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размерах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усмотр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 261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Расходы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дготовке кадров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ела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становленных норм;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 н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обретени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пециа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литературы (в т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числе периоди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зданий)             26105              97               0              9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Компенсаци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ботникам, кром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работной платы,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елах нор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арантирова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руд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нв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оссийск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Федерации.           26106              62               0              6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Расходование средст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верх сумм (норм)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арантирова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руд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и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орматив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авовыми актами н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дготовку кадров    26107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сходование средст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верх сумм (норм)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арантирова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руд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и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орматив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авовыми актами н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омпенсаци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ботникам, кром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заработной платы     2610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 Прочие расходы       26109              92               0              9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101 - 26109                       109282               0          10928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Социально - бытов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 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Финансировани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ругих социаль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ужд                 26214             125               0             125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26000          109407               0          10940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. Штрафы, пен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устойки упла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. Штрафы, пен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еустойки уплач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за:    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Несвоевременно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писание средств с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четов владельцев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числение сум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читающихс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ладельцам счетов    281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Неправильно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писание ил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числение средст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 счетам владельцев 281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Неправильно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правлени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перевод) средств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писанных со счето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ладельцев           281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Нарушени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чередности платежей 281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Несвоевременно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ообщение налог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рганам об открыти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четов клиентам      2810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Нарушение кред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 депозит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оговоров            2810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Нарушение расчетов с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бюджетом            28107             429               0             42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 том числе з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правильно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ачисление налога на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доходы физиче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лиц                  2810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Несвоевременно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еречисление средст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 государстве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небюджетные фонды   2810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 Нарушение нормативо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обязатель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езервов             2811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 Другие нарушения     28111              93               0              9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з них: нарушени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 нормативных акто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Банка России        28112              89               0              8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101 - 28111, кроме 28108             522               0             52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28000             522               0             52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. Другие расходы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балансовый сче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торого порядка)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Отчисления в фонды и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резервы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На возможные потер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 ссудам            29101          570563               0          57056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По другим операциям  291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9101 - 29103                       570563               0          57056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. Комиссия уплаченна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По касс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ям            29201            1305               0            1305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По операция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нкассации           29202             538               0             53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По расчет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ям            29203             133             118             251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По получ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гарантия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оручительствам      292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По другим операциям  29205            4793               0            479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9201 - 29205                         6769             118            688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. Другие операцио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 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Расходы по оплате за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обслуживани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ычислитель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ехники, служеб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втотранспорта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зрешенных случаях,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других машин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орудования, з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формацио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услуги               29301            8164               0            816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Расходы по оплате за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обработку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окументов и ведени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учета               29302             102               0             10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Расходы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вершению расчетных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операций            2930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Расходы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зготовлению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иобретению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сылке бланков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нформацио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осителей, бумаги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паковоч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материалов дл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енежных билетов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онеты               29304            1134               0            113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Почтовые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елеграфные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телефонные расходы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 по аренд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линий связи          29306            2737               0            273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 Амортизацио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исления по: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сновным средствам   29307            3551               0            3551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сновным средства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ученным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инансовую аренду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(лизинг)             2931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материаль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активам              2931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Типографские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анцелярские расходы 29315             334               0             33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Расходы на ремонт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кром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автотранспорта)      29316             463               0             46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Содержание зданий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оружений           29317             687               0             68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 Расходы по охране    29318            2012               0            201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 Расходы на форменную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специальную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дежду               2931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 Расходы по рекламе 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ределах сум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усмотр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 29320            9594               0            959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Представительски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 в предела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ум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усмотр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 2932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 Расходы на служеб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командировки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елах сум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едусмотр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 29322             804               0             80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 Расходование средств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сверх сумм (норм)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становл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и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орматив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авовыми актами: на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рекламу             2932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а представительски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расходы             2932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а командировоч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сходы              29325             112               0             11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 Расходы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усконаладоч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аботам              29326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 Уплаченна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госпошлина           29327             523               0             52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 Транспорт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, кром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носимых н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тоимость ценностей  29328             177               0             177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 Прочие расходы       29329           15938               0           1593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9301 - 29329                        46332               0           4633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. Другие произведенные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расходы     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Выбытию (реализации)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и списанию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мущества            29401              42               0              4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з них: по выбытию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реализации) н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олностью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ммортизирова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сновных средств     29417              42               0              4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По списанию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ебиторск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задолженности        294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По доставк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банковски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окументов           29403              91               0              91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 По операциям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рагоценным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еталлами            2940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 По списанию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достач, хищени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енежной наличности,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материаль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ценностей, сумм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альшивым денеж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билетам, монетам     29405               2               0               2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Арендная плата       29406           29514               0           29514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 По факторинговы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форфейтингов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ям            29407           15009               0           1500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 По операция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оверительног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правлени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муществом           29409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 По проведению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й с опционами 2941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 По форвард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ям            2941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 По фьючерс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перациям            2941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 По операциям СВОП    29413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 Расходы по кредитным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операциям прошл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лет, выявленные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четном году        29414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 Другие расходы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рошлых лет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выявленные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четном году        2941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 Налоги, относимые в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установленных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конодательство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лучаях на расходы  29416            7083               0            708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 Расходы, связан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о списание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задолженности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ам, пр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сутстви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(недостаточности)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редств резервов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езервного фонда     29418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 Расходы, связанные с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ыплатой сумм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етензиям клиентов,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включая кредитные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и          29419              23               0              2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 Судебные издержки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асходы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рбитражным делам,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вязанным с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деятельностью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кредитной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рганизации          29420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 Расходы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аудиторски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оверкам            29421             305               0             305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 Расходы п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убликаци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четности           29422             129               0             129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 Другие расходы       29423            3658               0            365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 Расходы з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ополнительную плату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по несвоевременн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еречисленным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латежам в бюджет    29425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Итого по символам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9401 - 29425, кроме    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имвола 29417                        55856               0           55856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Итого по подразделу  29000          679520             118          679638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сего расходов       20000         1203643            2600         1206243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Результат деятельности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Сумма, списанная со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счета N 70502 и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несенная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непосредственно на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убытки               35001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Итого результат по отчету  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- Прибыль (символ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000 минус символ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000)               33001          129946               0          129946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- Убыток (символ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0000 минус символ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000 и символ 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5001)               33002               0               0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правка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Финансовый результат деятельности головного офиса кредитной организации: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) прибыль                                                   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б) убытки                                                    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Количество филиалов кредитной организации, закончивших отчетный период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 прибылью                                                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 Сумма полученной ими прибыли                              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. Количество филиалов кредитной организации, закончивших отчетный период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 убытками                                                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. Сумма допущенного ими убытка                                             0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4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  <w:i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16"/>
      <w:szCs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HTML1">
    <w:name w:val="Стандартный HTML Знак1"/>
    <w:basedOn w:val="Style14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ilozhenieglava">
    <w:name w:val="prilozhenie glava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lozhenie">
    <w:name w:val="prilozhenie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32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ilozhforma">
    <w:name w:val="prilozh forma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Prilozhshapka">
    <w:name w:val="prilozh shapka"/>
    <w:basedOn w:val="Prilozhenie"/>
    <w:qFormat/>
    <w:pPr>
      <w:ind w:hanging="0"/>
      <w:jc w:val="right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imes New Roman"/>
      <w:color w:val="auto"/>
      <w:sz w:val="16"/>
      <w:szCs w:val="20"/>
      <w:lang w:val="ru-RU" w:bidi="ar-SA" w:eastAsia="zh-CN"/>
    </w:rPr>
  </w:style>
  <w:style w:type="paragraph" w:styleId="Prikazglava">
    <w:name w:val="prikaz glava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szCs w:val="20"/>
    </w:rPr>
  </w:style>
  <w:style w:type="paragraph" w:styleId="22">
    <w:name w:val="Список 2"/>
    <w:basedOn w:val="Normal"/>
    <w:qFormat/>
    <w:pPr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">
    <w:name w:val="tabl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">
    <w:name w:val="Á‡„ÓÎÓ‚ÓÍ 4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sz w:val="20"/>
      <w:szCs w:val="20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50:00Z</dcterms:created>
  <dc:creator>USER</dc:creator>
  <dc:description/>
  <cp:keywords/>
  <dc:language>en-US</dc:language>
  <cp:lastModifiedBy>USER</cp:lastModifiedBy>
  <cp:lastPrinted>2008-06-01T12:13:00Z</cp:lastPrinted>
  <dcterms:modified xsi:type="dcterms:W3CDTF">2008-06-30T10:50:00Z</dcterms:modified>
  <cp:revision>2</cp:revision>
  <dc:subject/>
  <dc:title/>
</cp:coreProperties>
</file>