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ind w:left="13200" w:firstLine="600"/>
        <w:rPr>
          <w:rFonts w:eastAsia="MS Mincho;ＭＳ 明朝"/>
          <w:sz w:val="12"/>
          <w:lang w:bidi="zxx"/>
        </w:rPr>
      </w:pPr>
      <w:r>
        <w:rPr>
          <w:rFonts w:eastAsia="MS Mincho;ＭＳ 明朝"/>
          <w:sz w:val="12"/>
          <w:lang w:bidi="zxx"/>
        </w:rPr>
        <w:t>Банковская отчетность</w:t>
      </w:r>
    </w:p>
    <w:tbl>
      <w:tblPr>
        <w:tblW w:w="10950" w:type="dxa"/>
        <w:jc w:val="left"/>
        <w:tblInd w:w="4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160"/>
        <w:gridCol w:w="3000"/>
        <w:gridCol w:w="1800"/>
        <w:gridCol w:w="1950"/>
      </w:tblGrid>
      <w:tr>
        <w:trPr>
          <w:trHeight w:val="146" w:hRule="exac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  <w:t>Код территории по ОКАТО</w:t>
            </w:r>
          </w:p>
        </w:tc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  <w:t>По ОКПО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  <w:t>Основной государственный регистрационный номе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  <w:t>Регистрационный номер (порядковый номер)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  <w:t>БИК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  <w:t>9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  <w:t>1306855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  <w:t>102180000150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  <w:t>1745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eastAsia="MS Mincho;ＭＳ 明朝"/>
                <w:sz w:val="12"/>
                <w:lang w:bidi="zxx"/>
              </w:rPr>
            </w:pPr>
            <w:r>
              <w:rPr>
                <w:rFonts w:eastAsia="MS Mincho;ＭＳ 明朝"/>
                <w:sz w:val="12"/>
                <w:lang w:bidi="zxx"/>
              </w:rPr>
              <w:t>049401814</w:t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>
          <w:rFonts w:eastAsia="Courier New"/>
          <w:sz w:val="11"/>
        </w:rPr>
        <w:t xml:space="preserve">             </w:t>
      </w:r>
      <w:r>
        <w:rPr>
          <w:rFonts w:eastAsia="MS Mincho;ＭＳ 明朝"/>
          <w:sz w:val="11"/>
        </w:rPr>
        <w:t xml:space="preserve">ОАО "ИжЛадабанк" </w:t>
      </w:r>
    </w:p>
    <w:p>
      <w:pPr>
        <w:pStyle w:val="12"/>
        <w:rPr>
          <w:rFonts w:eastAsia="MS Mincho;ＭＳ 明朝"/>
          <w:sz w:val="11"/>
          <w:lang w:bidi="zxx"/>
        </w:rPr>
      </w:pPr>
      <w:r>
        <w:rPr>
          <w:rFonts w:eastAsia="MS Mincho;ＭＳ 明朝"/>
          <w:sz w:val="11"/>
          <w:lang w:bidi="zxx"/>
        </w:rPr>
        <w:t>______________________________________________</w:t>
      </w:r>
    </w:p>
    <w:p>
      <w:pPr>
        <w:pStyle w:val="12"/>
        <w:rPr>
          <w:sz w:val="11"/>
        </w:rPr>
      </w:pPr>
      <w:r>
        <w:rPr>
          <w:rFonts w:eastAsia="Courier New"/>
          <w:sz w:val="11"/>
        </w:rPr>
        <w:t xml:space="preserve">    </w:t>
      </w:r>
      <w:r>
        <w:rPr>
          <w:rFonts w:eastAsia="MS Mincho;ＭＳ 明朝"/>
          <w:sz w:val="11"/>
        </w:rPr>
        <w:t>(наименование кредитной организации)</w:t>
      </w:r>
    </w:p>
    <w:p>
      <w:pPr>
        <w:pStyle w:val="12"/>
        <w:rPr>
          <w:rFonts w:eastAsia="MS Mincho;ＭＳ 明朝"/>
          <w:sz w:val="11"/>
          <w:lang w:bidi="zxx"/>
        </w:rPr>
      </w:pPr>
      <w:r>
        <w:rPr>
          <w:rFonts w:eastAsia="MS Mincho;ＭＳ 明朝"/>
          <w:sz w:val="11"/>
          <w:lang w:bidi="zxx"/>
        </w:rPr>
      </w:r>
    </w:p>
    <w:p>
      <w:pPr>
        <w:pStyle w:val="12"/>
        <w:rPr>
          <w:rFonts w:eastAsia="MS Mincho;ＭＳ 明朝"/>
          <w:sz w:val="11"/>
          <w:lang w:bidi="zxx"/>
        </w:rPr>
      </w:pPr>
      <w:r>
        <w:rPr>
          <w:rFonts w:eastAsia="MS Mincho;ＭＳ 明朝"/>
          <w:sz w:val="11"/>
          <w:lang w:bidi="zxx"/>
        </w:rPr>
      </w:r>
    </w:p>
    <w:p>
      <w:pPr>
        <w:pStyle w:val="12"/>
        <w:rPr>
          <w:sz w:val="11"/>
          <w:szCs w:val="12"/>
        </w:rPr>
      </w:pPr>
      <w:r>
        <w:rPr>
          <w:rFonts w:eastAsia="Courier New"/>
          <w:sz w:val="11"/>
          <w:szCs w:val="12"/>
        </w:rPr>
        <w:t xml:space="preserve">                                                                       </w:t>
      </w:r>
      <w:r>
        <w:rPr>
          <w:rFonts w:eastAsia="MS Mincho;ＭＳ 明朝"/>
          <w:sz w:val="11"/>
          <w:szCs w:val="12"/>
        </w:rPr>
        <w:t>СВОДНАЯ ВЕДОМОСТЬ ОБОРОТОВ ПО ОТРАЖЕНИЮ СОБЫТИЙ ПОСЛЕ ОТЧЕТНОЙ ДАТЫ ЗА  2006  год.</w:t>
      </w:r>
    </w:p>
    <w:p>
      <w:pPr>
        <w:pStyle w:val="12"/>
        <w:rPr/>
      </w:pPr>
      <w:r>
        <w:rPr>
          <w:sz w:val="12"/>
          <w:szCs w:val="12"/>
          <w:lang w:bidi="zxx"/>
        </w:rPr>
        <w:t>------------+--------------+-----------------------------------------------+-----------------------------------------------------------------------------------------------+--------------------------------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Номер счета | Наименование |              Входящие остатки                 |                           Обороты по отражению событий после отчетной даты (СПОД)             |    Исходящие остатки с учетом событи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1(2) порядка|   разделов   |            на 1 января 2007 года              +-----------------------------------------------+-----------------------------------------------+        после отчетной даты (СПОД)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   и счетов   |                                               |                  по дебету                    |                  по кредиту 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ерв.|втор. |   баланса    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о-  |по-   |              |     рубли     |   ин. вал.,   |     итого     |     рубли     |   ин. вал.,   |     итого     |     рубли     |   ин. вал.,   |     итого     |     рубли     |   ин. вал.,   |     итого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рядка|рядка |              |               |  драг. метал. |               |               |  драг. метал. |               |               |  драг. метал. |               |               |  драг. метал. |</w:t>
      </w:r>
    </w:p>
    <w:p>
      <w:pPr>
        <w:pStyle w:val="Style16"/>
        <w:rPr/>
      </w:pPr>
      <w:r>
        <w:rPr>
          <w:sz w:val="12"/>
          <w:szCs w:val="12"/>
          <w:lang w:bidi="zxx"/>
        </w:rPr>
        <w:t>-----+------+--------------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1  |   2  |       3      |       4       |       5       |       6       |       7       |       8       |       9       |       10      |       11      |       12      |       13      |       14      |       15</w:t>
      </w:r>
    </w:p>
    <w:p>
      <w:pPr>
        <w:pStyle w:val="Style16"/>
        <w:rPr/>
      </w:pPr>
      <w:r>
        <w:rPr>
          <w:sz w:val="12"/>
          <w:szCs w:val="12"/>
          <w:lang w:bidi="zxx"/>
        </w:rPr>
        <w:t>-----+------+--------------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А К Т И 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2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ДЕНЕЖНЫЕ СРЕДСТВА И ДРАГОЦЕННЫЕ МЕТАЛЛЫ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202  Наличная валюта и чеки (в том числе дорожные чеки), номинальная стоимость которых указана в иностранной валюте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202  20202  Касса              66330153.60      7484177.95     73814331.55            0.00            0.00            0.00            0.00            0.00            0.00     66330153.60      7484177.95     73814331.55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кредитных организаци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202  20208  Денежные            1304970.00            0.00      1304970.00            0.00            0.00            0.00            0.00            0.00            0.00      1304970.00            0.00      130497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едства в банкоматах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202       67635123.60      7484177.95     75119301.55            0.00            0.00            0.00            0.00            0.00            0.00     67635123.60      7484177.95     75119301.55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2             67635123.60      7484177.95     75119301.55            0.00            0.00            0.00            0.00            0.00            0.00     67635123.60      7484177.95     75119301.55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3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МЕЖБАНКОВСКИЕ ОПЕРАЦ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01  Корреспондентские счет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01  30102  Корреспондентс      8428157.86            0.00      8428157.86            0.00            0.00            0.00            0.00            0.00            0.00      8428157.86            0.00      8428157.86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кие счета кредитных организаций в Банке Росс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01  30110  Корреспондентс     25972454.88     34331535.43     60303990.31            0.00            0.00            0.00            0.00            0.00            0.00     25972454.88     34331535.43     60303990.31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кие счета в кредитных организациях-корреспондентах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301       34400612.74     34331535.43     68732148.17            0.00            0.00            0.00            0.00            0.00            0.00     34400612.74     34331535.43     68732148.17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02  Счета кредитных организаций по другим операция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02  30202  Обязательные       34529000.00            0.00     34529000.00            0.00            0.00            0.00            0.00            0.00            0.00     34529000.00            0.00     34529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резервы кредитных организаций по счетам в валюте РФ,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еречисленные в Банк России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02  30204  Обязательные         785000.00            0.00       785000.00            0.00            0.00            0.00            0.00            0.00            0.00       785000.00            0.00       785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резервы кредитных организаций по счетам в иностранной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алюте, перечисленные в Банк России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302       35314000.00            0.00     35314000.00            0.00            0.00            0.00            0.00            0.00            0.00     35314000.00            0.00     3531400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06  Расчеты по ценным бумага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06  30602  Расчеты             9359215.49            0.00      9359215.49            0.00            0.00            0.00            0.00            0.00            0.00      9359215.49            0.00      9359215.49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кредитных организаций-доверителей (комитентов) по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брокерским операциям с ценными бумагами и другим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финансовыми активами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306        9359215.49            0.00      9359215.49            0.00            0.00            0.00            0.00            0.00            0.00      9359215.49            0.00      9359215.49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20  Кредиты, предоставленные кредитным организация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20  32004  на  срок от 8      10000000.00            0.00     10000000.00            0.00            0.00            0.00            0.00            0.00            0.00     10000000.00            0.00     100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 30 дне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20  32005  на срок  от        50000000.00            0.00     50000000.00            0.00            0.00            0.00            0.00            0.00            0.00     50000000.00            0.00     500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31 до 90 дне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320       60000000.00            0.00     60000000.00            0.00            0.00            0.00            0.00            0.00            0.00     60000000.00            0.00     60000000.0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28  Предстоящие поступления и выплаты по межбанковским операция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28  32802  Предстоящие          124383.57        34338.65       158722.22            0.00            0.00            0.00            0.00            0.00            0.00       124383.57        34338.65       158722.22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ыплаты по операциям, связанным с привлечением денежных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едств по межбанковским кредитам, депозитам и ины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ивлеченным средствам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328         124383.57        34338.65       158722.22            0.00            0.00            0.00            0.00            0.00            0.00       124383.57        34338.65       158722.22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3            139198211.80     34365874.08    173564085.88            0.00            0.00            0.00            0.00            0.00            0.00    139198211.80     34365874.08    173564085.88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4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ОПЕРАЦИИ С КЛИЕНТАМ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1  Кредиты, предоставленные негосударственным финансовым организация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1  45107  на срок от 1       30000000.00            0.00     30000000.00            0.00            0.00            0.00            0.00            0.00            0.00     30000000.00            0.00     300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года до 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51       30000000.00            0.00     30000000.00            0.00            0.00            0.00            0.00            0.00            0.00     30000000.00            0.00     30000000.0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2  Кредиты, предоставленные негосударственным коммерческим организация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2  45201  Кредит,            10311761.70            0.00     10311761.70            0.00            0.00            0.00            0.00            0.00            0.00     10311761.70            0.00     10311761.7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едоставленный при недостатке средств на расчетно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(текущем) счете ("овердрафт")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2  45203  на срок  до        52500000.00            0.00     52500000.00            0.00            0.00            0.00            0.00            0.00            0.00     52500000.00            0.00     525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30 дне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2  45204  на срок от 31      48039805.00            0.00     48039805.00            0.00            0.00            0.00            0.00            0.00            0.00     48039805.00            0.00     48039805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 90 дне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2  45205  на срок от 91       7951380.00            0.00      7951380.00            0.00            0.00            0.00            0.00            0.00            0.00      7951380.00            0.00      795138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 180 дне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2  45206  на срок от        129737545.00            0.00    129737545.00            0.00            0.00            0.00            0.00            0.00            0.00    129737545.00            0.00    129737545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181 дня до 1 год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2  45207  на срок от 1      112727186.34            0.00    112727186.34            0.00            0.00            0.00            0.00            0.00            0.00    112727186.34            0.00    112727186.34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года до 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2  45208  на срок свыше        162500.00            0.00       162500.00            0.00            0.00            0.00            0.00            0.00            0.00       162500.00            0.00       1625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52      361430178.04            0.00    361430178.04            0.00            0.00            0.00            0.00            0.00            0.00    361430178.04            0.00    361430178.04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4  Кредиты, предоставленные физическим лицам - индивидуальным предпринимателя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4  45405  на срок от 91        468000.00            0.00       468000.00            0.00            0.00            0.00            0.00            0.00            0.00       468000.00            0.00       468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 180 дне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4  45406  на срок от         63100000.00            0.00     63100000.00            0.00            0.00            0.00            0.00            0.00            0.00     63100000.00            0.00     631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181 дня до 1 год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4  45407  на срок от 1       12797758.20            0.00     12797758.20            0.00            0.00            0.00            0.00            0.00            0.00     12797758.20            0.00     12797758.2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года до 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4  45408  на срок свыше       1975332.00            0.00      1975332.00            0.00            0.00            0.00            0.00            0.00            0.00      1975332.00            0.00      1975332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54       78341090.20            0.00     78341090.20            0.00            0.00            0.00            0.00            0.00            0.00     78341090.20            0.00     78341090.2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5  Кредиты, предоставленные физическим лица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5  45502  на срок до 30        959500.00            0.00       959500.00            0.00            0.00            0.00            0.00            0.00            0.00       959500.00            0.00       9595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не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5  45503  на срок от 31       1236075.86            0.00      1236075.86            0.00            0.00            0.00            0.00            0.00            0.00      1236075.86            0.00      1236075.86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 90 дне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5  45504  на срок от 91       6560801.90      3469650.00     10030451.90            0.00            0.00            0.00            0.00            0.00            0.00      6560801.90      3469650.00     10030451.9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 180 дне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5  45505  на срок от        159273662.91            0.00    159273662.91            0.00            0.00            0.00            0.00            0.00            0.00    159273662.91            0.00    159273662.91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181 дня до 1 год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5  45506  на срок от 1      780435074.43       151190.28    780586264.71            0.00            0.00            0.00            0.00            0.00            0.00    780435074.43       151190.28    780586264.71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года до 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5  45507  на срок свыше    1117936269.91      1452706.27   1119388976.18            0.00            0.00            0.00            0.00            0.00            0.00   1117936269.91      1452706.27   1119388976.18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5  45508  до                   100000.00            0.00       100000.00            0.00            0.00            0.00            0.00            0.00            0.00       100000.00            0.00       1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стребования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5  45509  Кредит,               95000.00            0.00        95000.00            0.00            0.00            0.00            0.00            0.00            0.00        95000.00            0.00        95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едоставленный при недостатке средств на депозитно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чете ("овердрафт")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55     2066596385.01      5073546.55   2071669931.56            0.00            0.00            0.00            0.00            0.00            0.00   2066596385.01      5073546.55   2071669931.56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7  Кредиты, предоставленные физическим лицам - нерезидента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7  45706  на срок свыше        398201.51            0.00       398201.51            0.00            0.00            0.00            0.00            0.00            0.00       398201.51            0.00       398201.51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57         398201.51            0.00       398201.51            0.00            0.00            0.00            0.00            0.00            0.00       398201.51            0.00       398201.51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8  Просроченная задолженность по предоставленным кредитам и прочим размещенным средства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8  45812  Негосударствен      3189234.63            0.00      3189234.63            0.00            0.00            0.00            0.00            0.00            0.00      3189234.63            0.00      3189234.63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ным коммерческим организация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8  45814  Физическим          2343460.19            0.00      2343460.19            0.00            0.00            0.00            0.00            0.00            0.00      2343460.19            0.00      2343460.19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лицам - индивидуальным предпринимателя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8  45815  Гражданам          43087259.69            0.00     43087259.69            0.00            0.00            0.00            0.00            0.00            0.00     43087259.69            0.00     43087259.69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58       48619954.51            0.00     48619954.51            0.00            0.00            0.00            0.00            0.00            0.00     48619954.51            0.00     48619954.51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9  Просроченные проценты по предоставленным кредитам и прочим размещенным средства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9  45915  Гражданам           1482098.00            0.00      1482098.00            0.00            0.00            0.00            0.00            0.00            0.00      1482098.00            0.00      1482098.0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59        1482098.00            0.00      1482098.00            0.00            0.00            0.00            0.00            0.00            0.00      1482098.00            0.00      1482098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4  Расчеты по отдельным операция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4  47423  Требования по       1501329.85            0.00      1501329.85            0.00            0.00            0.00            0.00            0.00            0.00      1501329.85            0.00      1501329.85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очим операция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4  47427  Требования по      15382728.61        24118.74     15406847.35            0.00            0.00            0.00            0.00            0.00            0.00     15382728.61        24118.74     15406847.35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лучению процентов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74       16884058.46        24118.74     16908177.20            0.00            0.00            0.00            0.00            0.00            0.00     16884058.46        24118.74     16908177.2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5  Предстоящие поступления и выплаты по операциям с клиентам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5  47502  Предстоящие        46704894.24       590798.32     47295692.56            0.00            0.00            0.00            0.00            0.00            0.00     46704894.24       590798.32     47295692.56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ыплаты по операциям, связанным с привлечением денежных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едств от клиентов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75       46704894.24       590798.32     47295692.56            0.00            0.00            0.00            0.00            0.00            0.00     46704894.24       590798.32     47295692.56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8  Вложения в приобретенные права требования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8  47801  Права                121875.00            0.00       121875.00            0.00            0.00            0.00            0.00            0.00            0.00       121875.00            0.00       121875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требования по договорам на предоставление (размещение)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енежных средств, исполнение обязательств по которы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беспечивается ипотекой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8  47802  Права               1604805.11            0.00      1604805.11            0.00            0.00            0.00            0.00            0.00            0.00      1604805.11            0.00      1604805.11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требования по договорам на предоставление (размещение)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енежных средст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8  47803  Права              13332917.16            0.00     13332917.16            0.00            0.00            0.00            0.00            0.00            0.00     13332917.16            0.00     13332917.16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требования, приобретенные по договорам финансирования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д уступку денежного требования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78       15059597.27            0.00     15059597.27            0.00            0.00            0.00            0.00            0.00            0.00     15059597.27            0.00     15059597.27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4           2665516457.24      5688463.61   2671204920.85            0.00            0.00            0.00            0.00            0.00            0.00   2665516457.24      5688463.61   2671204920.85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5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ОПЕРАЦИИ С ЦЕННЫМИ БУМАГАМ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1  Долговые обязательства, приобретенные для перепродажи и по договорам займ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1  50104  Долговые           96376576.60            0.00     96376576.60            0.00            0.00            0.00            0.00            0.00            0.00     96376576.60            0.00     96376576.6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бязательства Российской Федерац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1  50106  Долговые          118960193.70            0.00    118960193.70            0.00            0.00            0.00            0.00            0.00            0.00    118960193.70            0.00    118960193.7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бязательства кредитных организаци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501      215336770.30            0.00    215336770.30            0.00            0.00            0.00            0.00            0.00            0.00    215336770.30            0.00    215336770.3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2  Некотируемые долговые обязательств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2  50207  Долговые           10010000.00            0.00     10010000.00            0.00            0.00            0.00            0.00            0.00            0.00     10010000.00            0.00     1001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бязательства кредитных организаци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502       10010000.00            0.00     10010000.00            0.00            0.00            0.00            0.00            0.00            0.00     10010000.00            0.00     10010000.0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4  Накопленный процентный (купонный) доход по процентным (купонным) долговым обязательства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4  50406  Уплаченный          1275205.00            0.00      1275205.00            0.00            0.00            0.00            0.00            0.00            0.00      1275205.00            0.00      1275205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и приобретен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504        1275205.00            0.00      1275205.00            0.00            0.00            0.00            0.00            0.00            0.00      1275205.00            0.00      1275205.0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6  Акции, приобретенные для перепродажи и по договорам займ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6  50606  Прочие акции        8570065.30            0.00      8570065.30            0.00            0.00            0.00            0.00            0.00            0.00      8570065.30            0.00      8570065.3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506        8570065.30            0.00      8570065.30            0.00            0.00            0.00            0.00            0.00            0.00      8570065.30            0.00      8570065.3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7  Некотируемые акц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7  50706  Прочие акции          90000.00            0.00        90000.00            0.00            0.00            0.00            0.00            0.00            0.00        90000.00            0.00        90000.0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507          90000.00            0.00        90000.00            0.00            0.00            0.00            0.00            0.00            0.00        90000.00            0.00        90000.0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9  Прочие счета по операциям с приобретенными ценными бумагам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9  50905  Затраты,              66096.59            0.00        66096.59            0.00            0.00            0.00            0.00            0.00            0.00        66096.59            0.00        66096.59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вязанные с приобретением и реализацией ценных бумаг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509          66096.59            0.00        66096.59            0.00            0.00            0.00            0.00            0.00            0.00        66096.59            0.00        66096.59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14  Векселя кредитных организаци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14  51401  до                  1988000.00            0.00      1988000.00            0.00            0.00            0.00            0.00            0.00            0.00      1988000.00            0.00      1988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стребования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14  51402  со сроком           9940000.00            0.00      9940000.00            0.00            0.00            0.00            0.00            0.00            0.00      9940000.00            0.00      994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гашения до 30 дне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514       11928000.00            0.00     11928000.00            0.00            0.00            0.00            0.00            0.00            0.00     11928000.00            0.00     11928000.0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25  Прочие счета по операциям с выпущенными ценными бумагам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25  52502  Предстоящие        24023072.00            0.00     24023072.00            0.00            0.00            0.00            0.00            0.00            0.00     24023072.00            0.00     24023072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ыплаты по процентам, купонам и дисконтам по выпущенны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ценным бумагам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525       24023072.00            0.00     24023072.00            0.00            0.00            0.00            0.00            0.00            0.00     24023072.00            0.00     24023072.0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5            271299209.19            0.00    271299209.19            0.00            0.00            0.00            0.00            0.00            0.00    271299209.19            0.00    271299209.19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6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СРЕДСТВА И ИМУЩЕСТВО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2  Прочее участие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2  60202  Средства,             98152.00            0.00        98152.00            0.00            0.00            0.00            0.00            0.00            0.00        98152.00            0.00        98152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несенные в уставные капиталы организаци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602          98152.00            0.00        98152.00            0.00            0.00            0.00            0.00            0.00            0.00        98152.00            0.00        98152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Расчеты с дебиторами и кредиторам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60302  Расчеты с            182430.65            0.00       182430.65      2382186.00            0.00      2382186.00            0.00            0.00            0.00      2564616.65            0.00      2564616.65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бюджетом по налога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60304  Расчеты с            167533.21            0.00       167533.21            0.00            0.00            0.00            0.00            0.00            0.00       167533.21            0.00       167533.21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небюджетными фондами по начислениям на заработную плату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60308  Расчеты с            147006.75            0.00       147006.75            0.00            0.00            0.00            0.00            0.00            0.00       147006.75            0.00       147006.75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работниками по подотчетным сумма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60312  Расчеты с           3403603.65            0.00      3403603.65            0.00            0.00            0.00            0.00            0.00            0.00      3403603.65            0.00      3403603.65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ставщиками,подрядчиками и покупателям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60323  Расчеты с           2138440.07            0.00      2138440.07            0.00            0.00            0.00            0.00            0.00            0.00      2138440.07            0.00      2138440.07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очими дебиторам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603        6039014.33            0.00      6039014.33      2382186.00            0.00      2382186.00            0.00            0.00            0.00      8421200.33            0.00      8421200.33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4  Основные средств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4  60401  Основные           16733707.20            0.00     16733707.20            0.00            0.00            0.00            0.00            0.00            0.00     16733707.20            0.00     16733707.2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едства (кроме земли)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604       16733707.20            0.00     16733707.20            0.00            0.00            0.00            0.00            0.00            0.00     16733707.20            0.00     16733707.2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7  Вложения в сооружение (строительство), создание (изготовление) и приобретение основных средств и нематериальных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активов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7  60701  Вложения в           415602.74            0.00       415602.74            0.00            0.00            0.00            0.00            0.00            0.00       415602.74            0.00       415602.74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ооружение (строительство), создание (изготовление) 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иобретение основных средств и нематериальных активов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607         415602.74            0.00       415602.74            0.00            0.00            0.00            0.00            0.00            0.00       415602.74            0.00       415602.74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10  Материальные запасы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10  61002  Запасные             108076.38            0.00       108076.38            0.00            0.00            0.00            0.00            0.00            0.00       108076.38            0.00       108076.38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част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10  61008  Материалы            245693.73            0.00       245693.73            0.00            0.00            0.00            0.00            0.00            0.00       245693.73            0.00       245693.73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10  61009  Инвентарь и           86571.22            0.00        86571.22            0.00            0.00            0.00            0.00            0.00            0.00        86571.22            0.00        86571.22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инадлежност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610         440341.33            0.00       440341.33            0.00            0.00            0.00            0.00            0.00            0.00       440341.33            0.00       440341.33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14  Расходы будущих периодов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14  61403  Расходы             1057317.72            0.00      1057317.72            0.00            0.00            0.00            0.00            0.00            0.00      1057317.72            0.00      1057317.72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будущих периодов по другим операция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614        1057317.72            0.00      1057317.72            0.00            0.00            0.00            0.00            0.00            0.00      1057317.72            0.00      1057317.72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6             24784135.32            0.00     24784135.32      2382186.00            0.00      2382186.00            0.00            0.00            0.00     27166321.32            0.00     27166321.32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7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РЕЗУЛЬТАТЫ ДЕЯТЕЛЬНОСТ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705  Использование прибыл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705  70501  Использование      22758602.00            0.00     22758602.00            0.00            0.00            0.00     22758602.00            0.00     22758602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ибыли отчетного года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705  70502  Использование             0.00            0.00            0.00     22992580.00            0.00     22992580.00      2382186.00            0.00      2382186.00     20610394.00            0.00     20610394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ибыли предшествующих лет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705       22758602.00            0.00     22758602.00     22992580.00            0.00     22992580.00     25140788.00            0.00     25140788.00     20610394.00            0.00     20610394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7             22758602.00            0.00     22758602.00     22992580.00            0.00     22992580.00     25140788.00            0.00     25140788.00     20610394.00            0.00     20610394.0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активу              3191191739.15     47538515.64   3238730254.79     25374766.00            0.00     25374766.00     25140788.00            0.00     25140788.00   3191425717.15     47538515.64   3238964232.79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</w:t>
      </w:r>
      <w:r>
        <w:rPr>
          <w:sz w:val="12"/>
          <w:szCs w:val="12"/>
        </w:rPr>
        <w:t>П А С С И 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1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КАПИТАЛ И ФОНДЫ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02  Уставный капитал кредитных организаций, созданных в форме акционерного общества, сформированный за счет обыкновенных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акци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02  10203  государственны        33750.00            0.00        33750.00            0.00            0.00            0.00            0.00            0.00            0.00        33750.00            0.00        3375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м организация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02  10204  негосударствен      1147012.00            0.00      1147012.00            0.00            0.00            0.00            0.00            0.00            0.00      1147012.00            0.00      1147012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ным организация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02  10205  физическим         72506397.00            0.00     72506397.00            0.00            0.00            0.00            0.00            0.00            0.00     72506397.00            0.00     72506397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лица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102       73687159.00            0.00     73687159.00            0.00            0.00            0.00            0.00            0.00            0.00     73687159.00            0.00     73687159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03  Уставный капитал кредитных организаций, созданных в форме акционерного общества, сформированный за счет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привилегированных акций принадлежащих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03  10305  физическим           449435.00            0.00       449435.00            0.00            0.00            0.00            0.00            0.00            0.00       449435.00            0.00       449435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лица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103         449435.00            0.00       449435.00            0.00            0.00            0.00            0.00            0.00            0.00       449435.00            0.00       449435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07  Фонды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07  10701  Резервный          11120489.10            0.00     11120489.10            0.00            0.00            0.00            0.00            0.00            0.00     11120489.10            0.00     11120489.1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фонд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07  10702  Фонды                400000.00            0.00       400000.00            0.00            0.00            0.00            0.00            0.00            0.00       400000.00            0.00       4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пециального назначения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07  10703  Фонды              77782613.87            0.00     77782613.87            0.00            0.00            0.00            0.00            0.00            0.00     77782613.87            0.00     77782613.87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накопления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107       89303102.97            0.00     89303102.97            0.00            0.00            0.00            0.00            0.00            0.00     89303102.97            0.00     89303102.97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1            163439696.97            0.00    163439696.97            0.00            0.00            0.00            0.00            0.00            0.00    163439696.97            0.00    163439696.97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3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МЕЖБАНКОВСКИЕ ОПЕРАЦ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01  Корреспондентские счет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01  30109  Корреспондентс          383.59            0.00          383.59            0.00            0.00            0.00            0.00            0.00            0.00          383.59            0.00          383.59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кие счета кредитных организаций-корреспондентов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301            383.59            0.00          383.59            0.00            0.00            0.00            0.00            0.00            0.00          383.59            0.00          383.59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02  Счета кредитных организаций по другим операция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02  30232  Незавершенные       1395837.11            0.00      1395837.11            0.00            0.00            0.00            0.00            0.00            0.00      1395837.11            0.00      1395837.11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расчеты по операциям, совершаемым с использование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латежных карт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302        1395837.11            0.00      1395837.11            0.00            0.00            0.00            0.00            0.00            0.00      1395837.11            0.00      1395837.11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13  Кредиты, полученные кредитными организациями от кредитных организаци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13  31304  на  срок от 8     226000000.00      9215885.00    235215885.00            0.00            0.00            0.00            0.00            0.00            0.00    226000000.00      9215885.00    235215885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 30 дне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13  31305  на срок  от        60000000.00            0.00     60000000.00            0.00            0.00            0.00            0.00            0.00            0.00     60000000.00            0.00     600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31 до 90 дне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13  31308  на срок от 1      200000000.00            0.00    200000000.00            0.00            0.00            0.00            0.00            0.00            0.00    200000000.00            0.00    2000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года до 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313      486000000.00      9215885.00    495215885.00            0.00            0.00            0.00            0.00            0.00            0.00    486000000.00      9215885.00    495215885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28  Предстоящие поступления и выплаты по межбанковским операция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328  32801  Предстоящие            5479.45            0.00         5479.45            0.00            0.00            0.00            0.00            0.00            0.00         5479.45            0.00         5479.45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ступления по операциям, связанным с предоставление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(размещением) межбанковских кредитов, депозитов и иных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размещенных средств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328           5479.45            0.00         5479.45            0.00            0.00            0.00            0.00            0.00            0.00         5479.45            0.00         5479.45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3            487401700.15      9215885.00    496617585.15            0.00            0.00            0.00            0.00            0.00            0.00    487401700.15      9215885.00    496617585.15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4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ОПЕРАЦИИ С КЛИЕНТАМ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06  Счета организаций, находящихся в государственной (кроме федеральной) собственност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06  40602  Коммерческие          63705.22            0.00        63705.22            0.00            0.00            0.00            0.00            0.00            0.00        63705.22            0.00        63705.22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рганизац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06  40603  Некоммерческие           70.00            0.00           70.00            0.00            0.00            0.00            0.00            0.00            0.00           70.00            0.00           7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рганизац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06          63775.22            0.00        63775.22            0.00            0.00            0.00            0.00            0.00            0.00        63775.22            0.00        63775.22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07  Счета негосударственных организаци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07  40701  Финансовые         46635077.78            0.00     46635077.78            0.00            0.00            0.00            0.00            0.00            0.00     46635077.78            0.00     46635077.78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рганизац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07  40702  Коммерческие       16341233.10        36019.35     16377252.45            0.00            0.00            0.00            0.00            0.00            0.00     16341233.10        36019.35     16377252.45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рганизац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07  40703  Некоммерческие       658332.87            0.00       658332.87            0.00            0.00            0.00            0.00            0.00            0.00       658332.87            0.00       658332.87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рганизац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07       63634643.75        36019.35     63670663.10            0.00            0.00            0.00            0.00            0.00            0.00     63634643.75        36019.35     63670663.1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08  Прочие счет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08  40802  Физические          7025324.00            0.00      7025324.00            0.00            0.00            0.00            0.00            0.00            0.00      7025324.00            0.00      7025324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лица - индивидуальные предпринимател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08  40817  Физические         37596932.97         3576.91     37600509.88            0.00            0.00            0.00            0.00            0.00            0.00     37596932.97         3576.91     37600509.88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лиц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08  40820  Счета                     0.50            0.00            0.50            0.00            0.00            0.00            0.00            0.00            0.00            0.50            0.00            0.5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физических лиц-нерезидентов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08       44622257.47         3576.91     44625834.38            0.00            0.00            0.00            0.00            0.00            0.00     44622257.47         3576.91     44625834.38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0  Депозиты негосударственных финансовых организаци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0  42004  на срок от 91       2000000.00            0.00      2000000.00            0.00            0.00            0.00            0.00            0.00            0.00      2000000.00            0.00      20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 180 дне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0  42005  на срок от          3100000.00            0.00      3100000.00            0.00            0.00            0.00            0.00            0.00            0.00      3100000.00            0.00      31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181 дня до 1 год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0  42006  на срок от 1       11800000.00            0.00     11800000.00            0.00            0.00            0.00            0.00            0.00            0.00     11800000.00            0.00     118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года до 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20       16900000.00            0.00     16900000.00            0.00            0.00            0.00            0.00            0.00            0.00     16900000.00            0.00     16900000.0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1  Депозиты негосударственных коммерческих организаци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1  42106  на срок от 1       58000000.00            0.00     58000000.00            0.00            0.00            0.00            0.00            0.00            0.00     58000000.00            0.00     580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года до 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1  42107  на срок свыше      11000000.00            0.00     11000000.00            0.00            0.00            0.00            0.00            0.00            0.00     11000000.00            0.00     110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21       69000000.00            0.00     69000000.00            0.00            0.00            0.00            0.00            0.00            0.00     69000000.00            0.00     6900000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2  Депозиты негосударственных некоммерческих организаци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2  42206  на срок от 1        3193000.00            0.00      3193000.00            0.00            0.00            0.00            0.00            0.00            0.00      3193000.00            0.00      3193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года до 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22        3193000.00            0.00      3193000.00            0.00            0.00            0.00            0.00            0.00            0.00      3193000.00            0.00      3193000.00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3  Депозиты и прочие привлеченные средства физических лиц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3  42301  Депозиты до         6986534.86       215565.11      7202099.97            0.00            0.00            0.00            0.00            0.00            0.00      6986534.86       215565.11      7202099.97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стребования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3  42302  Депозиты на        14252456.94         5515.31     14257972.25            0.00            0.00            0.00            0.00            0.00            0.00     14252456.94         5515.31     14257972.25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ок до 30 дне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3  42303  Депозиты на       205546728.98      1266934.62    206813663.60            0.00            0.00            0.00            0.00            0.00            0.00    205546728.98      1266934.62    206813663.6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ок от 31 до 90 дне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3  42304  Депозиты на       248345306.89      4811824.38    253157131.27            0.00            0.00            0.00            0.00            0.00            0.00    248345306.89      4811824.38    253157131.27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ок от 91 до 180 дне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3  42305  Депозиты на       410901037.36      9644126.90    420545164.26            0.00            0.00            0.00            0.00            0.00            0.00    410901037.36      9644126.90    420545164.26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ок от 181 дня до 1 год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3  42306  Депозиты на       875456371.00     15071176.52    890527547.52            0.00            0.00            0.00            0.00            0.00            0.00    875456371.00     15071176.52    890527547.52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ок от 1 года до 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3  42307  Депозиты на        30615180.62         2071.20     30617251.82            0.00            0.00            0.00            0.00            0.00            0.00     30615180.62         2071.20     30617251.82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ок свыше 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23     1792103616.65     31017214.04   1823120830.69            0.00            0.00            0.00            0.00            0.00            0.00   1792103616.65     31017214.04   1823120830.69</w:t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6  Депозиты и прочие привлеченные средства физических лиц-нерезидентов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6  42601  Депозиты до            2511.29       157071.90       159583.19            0.00            0.00            0.00            0.00            0.00            0.00         2511.29       157071.90       159583.19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стребования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6  42603  Депозиты на           25000.00            0.00        25000.00            0.00            0.00            0.00            0.00            0.00            0.00        25000.00            0.00        25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ок от 31 до 90 дне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6  42605  Депозиты на           15000.00            0.00        15000.00            0.00            0.00            0.00            0.00            0.00            0.00        15000.00            0.00        15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ок от 181 дня до 1 год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26  42606  Депозиты на          356700.29            0.00       356700.29            0.00            0.00            0.00            0.00            0.00            0.00       356700.29            0.00       356700.29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рок от 1 года до 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/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26         399211.58       157071.90       556283.48            0.00            0.00            0.00            0.00            0.00            0.00       399211.58       157071.90       556283.48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37  Привлеченные средства негосударственных финансовых организаци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37  43707  на срок свыше      40000000.00            0.00     40000000.00            0.00            0.00            0.00            0.00            0.00            0.00     40000000.00            0.00     400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37       40000000.00            0.00     40000000.00            0.00            0.00            0.00            0.00            0.00            0.00     40000000.00            0.00     4000000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38  Привлеченные средства негосударственных коммерческих организаци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38  43807  на срок свыше      55000000.00            0.00     55000000.00            0.00            0.00            0.00            0.00            0.00            0.00     55000000.00            0.00     55000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38       55000000.00            0.00     55000000.00            0.00            0.00            0.00            0.00            0.00            0.00     55000000.00            0.00     5500000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2  Кредиты, предоставленные негосударственным коммерческим организация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2  45215  Резервы на         14724508.84            0.00     14724508.84            0.00            0.00            0.00            0.00            0.00            0.00     14724508.84            0.00     14724508.84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зможные потер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52       14724508.84            0.00     14724508.84            0.00            0.00            0.00            0.00            0.00            0.00     14724508.84            0.00     14724508.84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4  Кредиты, предоставленные физическим лицам - индивидуальным предпринимателя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4  45415  Резервы на           720669.10            0.00       720669.10            0.00            0.00            0.00            0.00            0.00            0.00       720669.10            0.00       720669.1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зможные потер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54         720669.10            0.00       720669.10            0.00            0.00            0.00            0.00            0.00            0.00       720669.10            0.00       720669.1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5  Кредиты, предоставленные физическим лица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5  45515  Резервы на         59471155.77            0.00     59471155.77            0.00            0.00            0.00            0.00            0.00            0.00     59471155.77            0.00     59471155.77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зможные потер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55       59471155.77            0.00     59471155.77            0.00            0.00            0.00            0.00            0.00            0.00     59471155.77            0.00     59471155.77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8  Просроченная задолженность по предоставленным кредитам и прочим размещенным средства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58  45818  Резервы на         39289540.40            0.00     39289540.40            0.00            0.00            0.00            0.00            0.00            0.00     39289540.40            0.00     39289540.4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зможные потер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58       39289540.40            0.00     39289540.40            0.00            0.00            0.00            0.00            0.00            0.00     39289540.40            0.00     39289540.4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4  Расчеты по отдельным операция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4  47411  Начисленные        42626262.86       590798.32     43217061.18            0.00            0.00            0.00            0.00            0.00            0.00     42626262.86       590798.32     43217061.18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оценты по банковским счетам и привлеченным средства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физических лиц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4  47416  Суммы,               171842.75            0.00       171842.75            0.00            0.00            0.00            0.00            0.00            0.00       171842.75            0.00       171842.75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ступившие на корреспондентские счета, до выяснения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4  47422  Обязательства           100.00        23234.56        23334.56            0.00            0.00            0.00            0.00            0.00            0.00          100.00        23234.56        23334.56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 прочим операция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4  47425  Резервы на            96113.80            0.00        96113.80            0.00            0.00            0.00            0.00            0.00            0.00        96113.80            0.00        96113.8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зможные потер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4  47426  Обязательства       4203014.95        34338.65      4237353.60            0.00            0.00            0.00            0.00            0.00            0.00      4203014.95        34338.65      4237353.6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 уплате процентов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74       47097334.36       648371.53     47745705.89            0.00            0.00            0.00            0.00            0.00            0.00     47097334.36       648371.53     47745705.89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5  Предстоящие поступления и выплаты по операциям с клиентам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5  47501  Предстоящие        16859347.16        24118.75     16883465.91            0.00            0.00            0.00            0.00            0.00            0.00     16859347.16        24118.75     16883465.91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ступления по операциям, связанным с предоставление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(размещением) денежных средств клиента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75       16859347.16        24118.75     16883465.91            0.00            0.00            0.00            0.00            0.00            0.00     16859347.16        24118.75     16883465.91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8  Вложения в приобретенные права требования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478  47804  Резервы на          3182715.14            0.00      3182715.14            0.00            0.00            0.00            0.00            0.00            0.00      3182715.14            0.00      3182715.14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зможные потер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478        3182715.14            0.00      3182715.14            0.00            0.00            0.00            0.00            0.00            0.00      3182715.14            0.00      3182715.14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4           2266261775.44     31886372.48   2298148147.92            0.00            0.00            0.00            0.00            0.00            0.00   2266261775.44     31886372.48   2298148147.92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5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ОПЕРАЦИИ С ЦЕННЫМИ БУМАГАМ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2  Некотируемые долговые обязательств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2  50213  Резервы на           100100.00            0.00       100100.00            0.00            0.00            0.00            0.00            0.00            0.00       100100.00            0.00       1001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зможные потер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502         100100.00            0.00       100100.00            0.00            0.00            0.00            0.00            0.00            0.00       100100.00            0.00       10010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7  Некотируемые акц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07  50709  Резервы на            45900.00            0.00        45900.00            0.00            0.00            0.00            0.00            0.00            0.00        45900.00            0.00        459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зможные потер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507          45900.00            0.00        45900.00            0.00            0.00            0.00            0.00            0.00            0.00        45900.00            0.00        4590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23  Выпущенные векселя и банковские акцепты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23  52302  со сроком            902420.00            0.00       902420.00            0.00            0.00            0.00            0.00            0.00            0.00       902420.00            0.00       90242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гашения до 30 дне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23  52304  со сроком            459312.00            0.00       459312.00            0.00            0.00            0.00            0.00            0.00            0.00       459312.00            0.00       459312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гашения от 91 до 180 дне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23  52305  со сроком           6457610.00            0.00      6457610.00            0.00            0.00            0.00            0.00            0.00            0.00      6457610.00            0.00      645761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гашения от 181 дня до 1 год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23  52306  со сроком         137964000.00            0.00    137964000.00            0.00            0.00            0.00            0.00            0.00            0.00    137964000.00            0.00    137964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гашения свыше 1 года до 3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523      145783342.00            0.00    145783342.00            0.00            0.00            0.00            0.00            0.00            0.00    145783342.00            0.00    145783342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24  Обязательства по выпущенным ценным бумагам к исполнению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524  52406  Векселя к             44808.74            0.00        44808.74            0.00            0.00            0.00            0.00            0.00            0.00        44808.74            0.00        44808.74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исполнению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524          44808.74            0.00        44808.74            0.00            0.00            0.00            0.00            0.00            0.00        44808.74            0.00        44808.74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5            145974150.74            0.00    145974150.74            0.00            0.00            0.00            0.00            0.00            0.00    145974150.74            0.00    145974150.74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6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СРЕДСТВА И ИМУЩЕСТВО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Расчеты с дебиторами и кредиторам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60301  Расчеты с            173756.03            0.00       173756.03            0.00            0.00            0.00       233978.00            0.00       233978.00       407734.03            0.00       407734.03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бюджетом по налога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60305  Расчеты с              1133.20            0.00         1133.20            0.00            0.00            0.00            0.00            0.00            0.00         1133.20            0.00         1133.2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работниками по оплате труд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60309  Налог на             158333.34            0.00       158333.34            0.00            0.00            0.00            0.00            0.00            0.00       158333.34            0.00       158333.34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бавленную стоимость, полученны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60311  Расчеты с             12664.00            0.00        12664.00            0.00            0.00            0.00            0.00            0.00            0.00        12664.00            0.00        12664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ставщиками, подрядчиками и покупателям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60322  Расчеты с                14.00            0.00           14.00            0.00            0.00            0.00            0.00            0.00            0.00           14.00            0.00           14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очими кредиторам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3  60324  Резервы на          2299012.82            0.00      2299012.82            0.00            0.00            0.00            0.00            0.00            0.00      2299012.82            0.00      2299012.82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озможные потер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603        2644913.39            0.00      2644913.39            0.00            0.00            0.00       233978.00            0.00       233978.00      2878891.39            0.00      2878891.39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6  Амортизация основных средств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06  60601  Амортизация         6542131.33            0.00      6542131.33            0.00            0.00            0.00            0.00            0.00            0.00      6542131.33            0.00      6542131.33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сновных средств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606        6542131.33            0.00      6542131.33            0.00            0.00            0.00            0.00            0.00            0.00      6542131.33            0.00      6542131.33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13  Доходы будущих периодов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613  61304  Доходы               306447.25            0.00       306447.25            0.00            0.00            0.00            0.00            0.00            0.00       306447.25            0.00       306447.25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будущих периодов по другим операция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613         306447.25            0.00       306447.25            0.00            0.00            0.00            0.00            0.00            0.00       306447.25            0.00       306447.25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6              9493491.97            0.00      9493491.97            0.00            0.00            0.00       233978.00            0.00       233978.00      9727469.97            0.00      9727469.97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7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РЕЗУЛЬТАТЫ ДЕЯТЕЛЬНОСТ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703  Прибыль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703  70301  Прибыль           125057182.04            0.00    125057182.04    125057182.04            0.00    125057182.04            0.00            0.00            0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тчетного года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703  70302  Прибыль                   0.00            0.00            0.00            0.00            0.00            0.00    125057182.04            0.00    125057182.04    125057182.04            0.00    125057182.04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едшествующих лет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703      125057182.04            0.00    125057182.04    125057182.04            0.00    125057182.04    125057182.04            0.00    125057182.04    125057182.04            0.00    125057182.04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7            125057182.04            0.00    125057182.04    125057182.04            0.00    125057182.04    125057182.04            0.00    125057182.04    125057182.04            0.00    125057182.04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пассиву             3197627997.31     41102257.48   3238730254.79    125057182.04            0.00    125057182.04    125291160.04            0.00    125291160.04   3197861975.31     41102257.48   3238964232.79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12"/>
        <w:rPr>
          <w:sz w:val="11"/>
          <w:szCs w:val="12"/>
        </w:rPr>
      </w:pPr>
      <w:r>
        <w:rPr>
          <w:rFonts w:eastAsia="Courier New"/>
          <w:sz w:val="11"/>
          <w:szCs w:val="12"/>
        </w:rPr>
        <w:t xml:space="preserve">                                                                       </w:t>
      </w:r>
      <w:r>
        <w:rPr>
          <w:rFonts w:eastAsia="MS Mincho;ＭＳ 明朝"/>
          <w:sz w:val="11"/>
          <w:szCs w:val="12"/>
        </w:rPr>
        <w:t>СВОДНАЯ ВЕДОМОСТЬ ОБОРОТОВ ПО ОТРАЖЕНИЮ СОБЫТИЙ ПОСЛЕ ОТЧЕТНОЙ ДАТЫ по внебалансовым счетам</w:t>
      </w:r>
    </w:p>
    <w:p>
      <w:pPr>
        <w:pStyle w:val="12"/>
        <w:rPr>
          <w:sz w:val="11"/>
          <w:szCs w:val="12"/>
        </w:rPr>
      </w:pPr>
      <w:r>
        <w:rPr>
          <w:rFonts w:eastAsia="Courier New"/>
          <w:sz w:val="11"/>
          <w:szCs w:val="12"/>
        </w:rPr>
        <w:t xml:space="preserve">                                                                                                    </w:t>
      </w:r>
      <w:r>
        <w:rPr>
          <w:rFonts w:eastAsia="MS Mincho;ＭＳ 明朝"/>
          <w:sz w:val="11"/>
          <w:szCs w:val="12"/>
        </w:rPr>
        <w:t>ЗА  2006  год.</w:t>
      </w:r>
    </w:p>
    <w:p>
      <w:pPr>
        <w:pStyle w:val="12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+--------------+-----------------------------------------------+-----------------------------------------------------------------------------------------------+--------------------------------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Номер счета | Наименование |              Входящие остатки                 |                           Обороты по отражению событий после отчетной даты (СПОД)             |    Исходящие остатки с учетом событи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1(2) порядка|   разделов   |            на 1 января 2007 года              +-----------------------------------------------+-----------------------------------------------+        после отчетной даты (СПОД)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   и счетов   |                                               |                  по дебету                    |                  по кредиту 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ерв.|втор. |   баланса    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о-  |по-   |              |     рубли     |   ин. вал.,   |     итого     |     рубли     |   ин. вал.,   |     итого     |     рубли     |   ин. вал.,   |     итого     |     рубли     |   ин. вал.,   |     итого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рядка|рядка |              |               |  драг. метал. |               |               |  драг. метал. |               |               |  драг. метал. |               |               |  драг. метал.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--------------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1  |   2  |       3      |       4       |       5       |       6       |       7       |       8       |       9       |       10      |       11      |       12      |       13      |       14      |       15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--------------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А К Т И 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3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ЦЕННЫЕ БУМАГ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07  Неразмещенные ценные бумаг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07  90701  Бланки                 4245.00            0.00         4245.00            0.00            0.00            0.00            0.00            0.00            0.00         4245.00            0.00         4245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обственных ценных бумаг для распространения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07           4245.00            0.00         4245.00            0.00            0.00            0.00            0.00            0.00            0.00         4245.00            0.00         4245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3                 4245.00            0.00         4245.00            0.00            0.00            0.00            0.00            0.00            0.00         4245.00            0.00         4245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4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РАСЧЕТНЫЕ ОПЕРАЦИИ И ДОКУМЕНТЫ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09  Расчетные операц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09  90902  Расчетные         129187961.84        22973.09    129210934.93            0.00            0.00            0.00            0.00            0.00            0.00    129187961.84        22973.09    129210934.93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кументы, не оплаченные в срок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09      129187961.84        22973.09    129210934.93            0.00            0.00            0.00            0.00            0.00            0.00    129187961.84        22973.09    129210934.93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2  Разные ценности и документы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2  91202  Разные                 8134.00            0.00         8134.00            0.00            0.00            0.00            0.00            0.00            0.00         8134.00            0.00         8134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ценности и документы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2  91203  Разные                23655.00            0.00        23655.00            0.00            0.00            0.00            0.00            0.00            0.00        23655.00            0.00        23655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ценности и документы, отосланные и выданные под отчет,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на комиссию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2  91207  Бланки                 4498.00            0.00         4498.00            0.00            0.00            0.00            0.00            0.00            0.00         4498.00            0.00         4498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трогой отчетност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12          36287.00            0.00        36287.00            0.00            0.00            0.00            0.00            0.00            0.00        36287.00            0.00        36287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4            129224248.84        22973.09    129247221.93            0.00            0.00            0.00            0.00            0.00            0.00    129224248.84        22973.09    129247221.93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5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КРЕДИТНЫЕ И ЛИЗИНГОВЫЕ ОПЕРАЦ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3  Обеспечение размещенных средств и обязательства по предоставлению средств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3  91305  Полученные       1279012324.81      1168647.15   1280180971.96            0.00            0.00            0.00            0.00            0.00            0.00   1279012324.81      1168647.15   1280180971.96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гарантии и поручительств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3  91307  Обеспечение,     2373694643.45            0.00   2373694643.45            0.00            0.00            0.00            0.00            0.00            0.00   2373694643.45            0.00   2373694643.45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инятое в залог по размещенным средствам, кроме ценных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бумаг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3  91310  Номинальная        17266088.16            0.00     17266088.16            0.00            0.00            0.00            0.00            0.00            0.00     17266088.16            0.00     17266088.16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тоимость приобретенных прав требования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13     3669973056.42      1168647.15   3671141703.57            0.00            0.00            0.00            0.00            0.00            0.00   3669973056.42      1168647.15   3671141703.57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5  Арендные и лизинговые операц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5  91503  Арендованные       19334995.27            0.00     19334995.27            0.00            0.00            0.00            0.00            0.00            0.00     19334995.27            0.00     19334995.27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сновные средств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15       19334995.27            0.00     19334995.27            0.00            0.00            0.00            0.00            0.00            0.00     19334995.27            0.00     19334995.27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5           3689308051.69      1168647.15   3690476698.84            0.00            0.00            0.00            0.00            0.00            0.00   3689308051.69      1168647.15   3690476698.84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6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ЗАДОЛЖЕННОСТЬ, ВЫНЕСЕННАЯ ЗА БАЛАНС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6  Задолженность по процентным платежам по основному долгу, не списанному с баланс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6  91604  Неполученные       32502704.67            0.00     32502704.67            0.00            0.00            0.00            0.00            0.00            0.00     32502704.67            0.00     32502704.67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оценты по кредитам и прочим размещенным средства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(кроме межбанковских), предоставленным клиентам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16       32502704.67            0.00     32502704.67            0.00            0.00            0.00            0.00            0.00            0.00     32502704.67            0.00     32502704.67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7  Задолженность по процентным платежам по основному долгу, списанному из-за невозможности взыскания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7  91704  Неполученные         435176.99            0.00       435176.99            0.00            0.00            0.00            0.00            0.00            0.00       435176.99            0.00       435176.99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оценты по кредитам и прочим размещенным средствам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(кроме межбанковских), предоставленным клиентам,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писанным с баланса кредитной организац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17         435176.99            0.00       435176.99            0.00            0.00            0.00            0.00            0.00            0.00       435176.99            0.00       435176.99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8  Задолженность по сумме основного долга, списанная из-за невозможности взыскания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8  91802  Задолженность       2637667.97            0.00      2637667.97            0.00            0.00            0.00            0.00            0.00            0.00      2637667.97            0.00      2637667.97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о кредитам и прочим размещенным средствам,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едоставленным клиентам (кроме межбанковских),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списанная за счет резервов на возможные потер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18        2637667.97            0.00      2637667.97            0.00            0.00            0.00            0.00            0.00            0.00      2637667.97            0.00      2637667.97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6             35575549.63            0.00     35575549.63            0.00            0.00            0.00            0.00            0.00            0.00     35575549.63            0.00     35575549.63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*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***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***  99998  Счет для           36823359.20            0.00     36823359.20            0.00            0.00            0.00            0.00            0.00            0.00     36823359.20            0.00     36823359.2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корреспонденции с пассивными счетами при двойной запис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***       36823359.20            0.00     36823359.20            0.00            0.00            0.00            0.00            0.00            0.00     36823359.20            0.00     36823359.2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*             36823359.20            0.00     36823359.20            0.00            0.00            0.00            0.00            0.00            0.00     36823359.20            0.00     36823359.2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активу              3890935454.36      1191620.24   3892127074.60            0.00            0.00            0.00            0.00            0.00            0.00   3890935454.36      1191620.24   3892127074.6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</w:t>
      </w:r>
      <w:r>
        <w:rPr>
          <w:sz w:val="12"/>
          <w:szCs w:val="12"/>
        </w:rPr>
        <w:t>П А С С И 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5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КРЕДИТНЫЕ И ЛИЗИНГОВЫЕ ОПЕРАЦ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3  Обеспечение размещенных средств и обязательства по предоставлению средств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3  91302  Неиспользованн       201000.00            0.00       201000.00            0.00            0.00            0.00            0.00            0.00            0.00       201000.00            0.00       201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ые кредитные линии по предоставлению кредитов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13  91309  Неиспользованн     36622359.20            0.00     36622359.20            0.00            0.00            0.00            0.00            0.00            0.00     36622359.20            0.00     36622359.2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ые лимиты по предоставлению средств в виде "овердрафт" и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"под лимит задолженности"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13       36823359.20            0.00     36823359.20            0.00            0.00            0.00            0.00            0.00            0.00     36823359.20            0.00     36823359.2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5             36823359.20            0.00     36823359.20            0.00            0.00            0.00            0.00            0.00            0.00     36823359.20            0.00     36823359.2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*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***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***  99999  Счет для         3855303715.40            0.00   3855303715.40            0.00            0.00            0.00            0.00            0.00            0.00   3855303715.40            0.00   3855303715.4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корреспонденции с активными счетами при двойной запис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***     3855303715.40            0.00   3855303715.40            0.00            0.00            0.00            0.00            0.00            0.00   3855303715.40            0.00   3855303715.4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*           3855303715.40            0.00   3855303715.40            0.00            0.00            0.00            0.00            0.00            0.00   3855303715.40            0.00   3855303715.4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пассиву             3892127074.60            0.00   3892127074.60            0.00            0.00            0.00            0.00            0.00            0.00   3892127074.60            0.00   3892127074.6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12"/>
        <w:rPr>
          <w:sz w:val="11"/>
          <w:szCs w:val="12"/>
        </w:rPr>
      </w:pPr>
      <w:r>
        <w:rPr>
          <w:rFonts w:eastAsia="Courier New"/>
          <w:sz w:val="11"/>
          <w:szCs w:val="12"/>
        </w:rPr>
        <w:t xml:space="preserve">                                                                       </w:t>
      </w:r>
      <w:r>
        <w:rPr>
          <w:rFonts w:eastAsia="MS Mincho;ＭＳ 明朝"/>
          <w:sz w:val="11"/>
          <w:szCs w:val="12"/>
        </w:rPr>
        <w:t>СВОДНАЯ ВЕДОМОСТЬ ОБОРОТОВ ПО ОТРАЖЕНИЮ СОБЫТИЙ ПОСЛЕ ОТЧЕТНОЙ ДАТЫ по счетам депо</w:t>
      </w:r>
    </w:p>
    <w:p>
      <w:pPr>
        <w:pStyle w:val="12"/>
        <w:rPr>
          <w:sz w:val="11"/>
          <w:szCs w:val="12"/>
        </w:rPr>
      </w:pPr>
      <w:r>
        <w:rPr>
          <w:rFonts w:eastAsia="Courier New"/>
          <w:sz w:val="11"/>
          <w:szCs w:val="12"/>
        </w:rPr>
        <w:t xml:space="preserve">                                                                                                    </w:t>
      </w:r>
      <w:r>
        <w:rPr>
          <w:rFonts w:eastAsia="MS Mincho;ＭＳ 明朝"/>
          <w:sz w:val="11"/>
          <w:szCs w:val="12"/>
        </w:rPr>
        <w:t>ЗА  2006  год.</w:t>
      </w:r>
    </w:p>
    <w:p>
      <w:pPr>
        <w:pStyle w:val="12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+--------------+-----------------------------------------------+-----------------------------------------------------------------------------------------------+--------------------------------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Номер счета | Наименование |              Входящие остатки                 |                           Обороты  по отражению событий после отчетной даты (СПОД)            |    Исходящие остатки с учетом событи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 xml:space="preserve">1(2) порядка|   разделов   |            на 1 января 2007 года              +-----------------------------------------------+-----------------------------------------------+        после отчетной даты (СПОД) 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   и счетов   |                                               |                  по дебету                    |                  по кредиту 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ерв.|втор. |   баланса    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о-  |по-   |              |     рубли     |   ин. вал.,   |     итого     |     рубли     |   ин. вал.,   |     итого     |     рубли     |   ин. вал.,   |     итого     |     рубли     |   ин. вал.,   |     итого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рядка|рядка |              |               |  драг. метал. |               |               |  драг. метал. |               |               |  драг. метал. |               |               |  драг. метал.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--------------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1  |   2  |       3      |       4       |       5       |       6       |       7       |       8       |       9       |       10      |       11      |       12      |       13      |       14      |       15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--------------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А К Т И 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1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АКТИВНЫЕ СЧЕТ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98000  Ценные бумаги             0.00           11.00           11.00            0.00            0.00            0.00            0.00            0.00            0.00            0.00           11.00           11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на хранении в депозитар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98010  Ценные бумаги             0.00       280702.00       280702.00            0.00            0.00            0.00            0.00            0.00            0.00            0.00       280702.00       280702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на хранении в ведущем депозитарии (НОСТРО депо базовый)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                 0.00       280713.00       280713.00            0.00            0.00            0.00            0.00            0.00            0.00            0.00       280713.00       280713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1                    0.00       280713.00       280713.00            0.00            0.00            0.00            0.00            0.00            0.00            0.00       280713.00       280713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активу                       0.00       280713.00       280713.00            0.00            0.00            0.00            0.00            0.00            0.00            0.00       280713.00       280713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</w:t>
      </w:r>
      <w:r>
        <w:rPr>
          <w:sz w:val="12"/>
          <w:szCs w:val="12"/>
        </w:rPr>
        <w:t>П А С С И 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2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АССИВНЫЕ СЧЕТ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98050  Ценные бумаги,            0.00       187713.00       187713.00            0.00            0.00            0.00            0.00            0.00            0.00            0.00       187713.00       187713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принадлежащие депозитарию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98070  Ценные бумаги,            0.00        93000.00        93000.00            0.00            0.00            0.00            0.00            0.00            0.00            0.00        93000.00        9300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обремененные обязательствам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                 0.00       280713.00       280713.00            0.00            0.00            0.00            0.00            0.00            0.00            0.00       280713.00       280713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2                    0.00       280713.00       280713.00            0.00            0.00            0.00            0.00            0.00            0.00            0.00       280713.00       280713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пассиву                      0.00       280713.00       280713.00            0.00            0.00            0.00            0.00            0.00            0.00            0.00       280713.00       280713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12"/>
        <w:rPr>
          <w:sz w:val="11"/>
          <w:szCs w:val="12"/>
        </w:rPr>
      </w:pPr>
      <w:r>
        <w:rPr>
          <w:rFonts w:eastAsia="Courier New"/>
          <w:sz w:val="11"/>
          <w:szCs w:val="12"/>
        </w:rPr>
        <w:t xml:space="preserve">                                                                       </w:t>
      </w:r>
      <w:r>
        <w:rPr>
          <w:rFonts w:eastAsia="MS Mincho;ＭＳ 明朝"/>
          <w:sz w:val="11"/>
          <w:szCs w:val="12"/>
        </w:rPr>
        <w:t>СВОДНАЯ ВЕДОМОСТЬ ОБОРОТОВ ПО ОТРАЖЕНИЮ СОБЫТИЙ ПОСЛЕ ОТЧЕТНОЙ ДАТЫ по срочным операциям</w:t>
      </w:r>
    </w:p>
    <w:p>
      <w:pPr>
        <w:pStyle w:val="12"/>
        <w:rPr>
          <w:sz w:val="11"/>
          <w:szCs w:val="12"/>
        </w:rPr>
      </w:pPr>
      <w:r>
        <w:rPr>
          <w:rFonts w:eastAsia="Courier New"/>
          <w:sz w:val="11"/>
          <w:szCs w:val="12"/>
        </w:rPr>
        <w:t xml:space="preserve">                                                                                                    </w:t>
      </w:r>
      <w:r>
        <w:rPr>
          <w:rFonts w:eastAsia="MS Mincho;ＭＳ 明朝"/>
          <w:sz w:val="11"/>
          <w:szCs w:val="12"/>
        </w:rPr>
        <w:t>ЗА  2006  год.</w:t>
      </w:r>
    </w:p>
    <w:p>
      <w:pPr>
        <w:pStyle w:val="12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+--------------+-----------------------------------------------+-----------------------------------------------------------------------------------------------+--------------------------------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Номер счета | Наименование |              Входящие остатки                 |                           Обороты  по отражению событий после отчетной даты (СПОД)            |    Исходящие остатки с учетом событи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1(2) порядка|   разделов   |           на 1 января 2007 года               +-----------------------------------------------+-----------------------------------------------+        после отчетной даты (СПОД)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   и счетов   |                                               |                  по дебету                    |                  по кредиту 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ерв.|втор. |   баланса    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о-  |по-   |              |     рубли     |   ин. вал.,   |     итого     |     рубли     |   ин. вал.,   |     итого     |     рубли     |   ин. вал.,   |     итого     |     рубли     |   ин. вал.,   |     итого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рядка|рядка |              |               |  драг. метал. |               |               |  драг. метал. |               |               |  драг. метал. |               |               |  драг. метал.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--------------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1  |   2  |       3      |       4       |       5       |       6       |       7       |       8       |       9       |       10      |       11      |       12      |       13      |       14      |       15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--------------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А К Т И 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1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АКТИВНЫЕ СЧЕТ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33  Требования по поставке денежных средств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33  93301  со сроком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исполнения на следующий день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33  93302  со сроком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исполнения от 2 до 7 дне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33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38  Нереализованные курсовые разницы по переоценке иностранной валюты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38  93801  Нереализованны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е курсовые разницы по переоценке иностранной валюты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38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1   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активу      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</w:t>
      </w:r>
      <w:r>
        <w:rPr>
          <w:sz w:val="12"/>
          <w:szCs w:val="12"/>
        </w:rPr>
        <w:t>П А С С И 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2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АССИВНЫЕ СЧЕТ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63  Обязательства по поставке денежных средств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63  96301  со сроком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исполнения на следующий день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63  96302  со сроком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исполнения от 2 до 7 дне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63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68  Нереализованные курсовые разницы по переоценке иностранной валюты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968  96801  Нереализованны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е курсовые разницы по переоценке иностранной валюты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968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2   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пассиву     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12"/>
        <w:rPr>
          <w:sz w:val="11"/>
          <w:szCs w:val="12"/>
        </w:rPr>
      </w:pPr>
      <w:r>
        <w:rPr>
          <w:rFonts w:eastAsia="Courier New"/>
          <w:sz w:val="11"/>
          <w:szCs w:val="12"/>
        </w:rPr>
        <w:t xml:space="preserve">                                                                       </w:t>
      </w:r>
      <w:r>
        <w:rPr>
          <w:rFonts w:eastAsia="MS Mincho;ＭＳ 明朝"/>
          <w:sz w:val="11"/>
          <w:szCs w:val="12"/>
        </w:rPr>
        <w:t>СВОДНАЯ ВЕДОМОСТЬ ОБОРОТОВ ПО ОТРАЖЕНИЮ СОБЫТИЙ ПОСЛЕ ОТЧЕТНОЙ ДАТЫ по счетам доверительного управления</w:t>
      </w:r>
    </w:p>
    <w:p>
      <w:pPr>
        <w:pStyle w:val="12"/>
        <w:rPr>
          <w:sz w:val="11"/>
          <w:szCs w:val="12"/>
        </w:rPr>
      </w:pPr>
      <w:r>
        <w:rPr>
          <w:rFonts w:eastAsia="Courier New"/>
          <w:sz w:val="11"/>
          <w:szCs w:val="12"/>
        </w:rPr>
        <w:t xml:space="preserve">                                                                                                    </w:t>
      </w:r>
      <w:r>
        <w:rPr>
          <w:rFonts w:eastAsia="MS Mincho;ＭＳ 明朝"/>
          <w:sz w:val="11"/>
          <w:szCs w:val="12"/>
        </w:rPr>
        <w:t>ЗА  2006  год.</w:t>
      </w:r>
    </w:p>
    <w:p>
      <w:pPr>
        <w:pStyle w:val="12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+--------------+-----------------------------------------------+-----------------------------------------------------------------------------------------------+--------------------------------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Номер счета | Наименование |              Входящие остатки                 |                           Обороты  по отражению событий после отчетной даты (СПОД)            |    Исходящие остатки с учетом событий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 xml:space="preserve">1(2) порядка|   разделов   |            на 1 января 2007 года              +-----------------------------------------------+-----------------------------------------------+        после отчетной даты (СПОД) 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   и счетов   |                                               |                  по дебету                    |                  по кредиту                  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ерв.|втор. |   баланса    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о-  |по-   |              |     рубли     |   ин. вал.,   |     итого     |     рубли     |   ин. вал.,   |     итого     |     рубли     |   ин. вал.,   |     итого     |     рубли     |   ин. вал.,   |     итого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рядка|рядка |              |               |  драг. метал. |               |               |  драг. метал. |               |               |  драг. метал. |               |               |  драг. метал. |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--------------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1  |   2  |       3      |       4       |       5       |       6       |       7       |       8       |       9       |       10      |       11      |       12      |       13      |       14      |       15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+------+--------------+---------------+---------------+---------------+---------------+---------------+---------------+---------------+---------------+---------------+---------------+---------------+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А К Т И 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1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АКТИВНЫЕ СЧЕТ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80101  Касса    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 xml:space="preserve">      </w:t>
      </w:r>
      <w:r>
        <w:rPr>
          <w:sz w:val="12"/>
          <w:szCs w:val="12"/>
          <w:lang w:bidi="zxx"/>
        </w:rPr>
        <w:t>80201  Ценные бумаги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в управлении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 xml:space="preserve">      </w:t>
      </w:r>
      <w:r>
        <w:rPr>
          <w:sz w:val="12"/>
          <w:szCs w:val="12"/>
          <w:lang w:bidi="zxx"/>
        </w:rPr>
        <w:t>80401  Кредиты предоставленные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1   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активу      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</w:t>
      </w:r>
      <w:r>
        <w:rPr>
          <w:sz w:val="12"/>
          <w:szCs w:val="12"/>
        </w:rPr>
        <w:t>П А С С И В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РАЗДЕЛ 2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ПАССИВНЫЕ СЧЕТА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85201  Расчеты по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 xml:space="preserve">доверительному управлению 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 xml:space="preserve">      </w:t>
      </w:r>
      <w:r>
        <w:rPr>
          <w:sz w:val="12"/>
          <w:szCs w:val="12"/>
          <w:lang w:bidi="zxx"/>
        </w:rPr>
        <w:t>85401  Доходы от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верительного управления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85501  Прибыль по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  <w:r>
        <w:rPr>
          <w:sz w:val="12"/>
          <w:szCs w:val="12"/>
        </w:rPr>
        <w:t>доверительному управлению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сч. 1 пор.  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разделу 2   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того по пассиву                      0.00            0.00            0.00            0.00            0.00            0.00            0.00            0.00            0.00            0.00            0.00            0.00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Style16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sectPr>
      <w:type w:val="nextPage"/>
      <w:pgSz w:orient="landscape" w:w="16838" w:h="11906"/>
      <w:pgMar w:left="567" w:right="28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19:00Z</dcterms:created>
  <dc:creator>USER</dc:creator>
  <dc:description/>
  <cp:keywords/>
  <dc:language>en-US</dc:language>
  <cp:lastModifiedBy>USER</cp:lastModifiedBy>
  <cp:lastPrinted>2008-05-30T13:23:00Z</cp:lastPrinted>
  <dcterms:modified xsi:type="dcterms:W3CDTF">2008-05-30T08:24:00Z</dcterms:modified>
  <cp:revision>3</cp:revision>
  <dc:subject/>
  <dc:title/>
</cp:coreProperties>
</file>