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13200" w:firstLine="600"/>
        <w:rPr>
          <w:rFonts w:eastAsia="MS Mincho;ＭＳ 明朝"/>
          <w:sz w:val="12"/>
          <w:lang w:bidi="zxx"/>
        </w:rPr>
      </w:pPr>
      <w:r>
        <w:rPr>
          <w:rFonts w:eastAsia="MS Mincho;ＭＳ 明朝"/>
          <w:sz w:val="12"/>
          <w:lang w:bidi="zxx"/>
        </w:rPr>
        <w:t>Банковская отчетность</w:t>
      </w:r>
    </w:p>
    <w:tbl>
      <w:tblPr>
        <w:tblW w:w="10980" w:type="dxa"/>
        <w:jc w:val="left"/>
        <w:tblInd w:w="4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160"/>
        <w:gridCol w:w="3000"/>
        <w:gridCol w:w="1800"/>
        <w:gridCol w:w="1980"/>
      </w:tblGrid>
      <w:tr>
        <w:trPr>
          <w:trHeight w:val="146" w:hRule="exac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Код территории по ОКАТО</w:t>
            </w:r>
          </w:p>
        </w:tc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По ОКП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Основной государственный регистрационный номе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Регистрационный номер (порядковый номе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БИК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9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1306855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10218000015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17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049401814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>
          <w:rFonts w:eastAsia="Courier New"/>
          <w:sz w:val="11"/>
        </w:rPr>
        <w:t xml:space="preserve">             </w:t>
      </w:r>
      <w:r>
        <w:rPr>
          <w:rFonts w:eastAsia="MS Mincho;ＭＳ 明朝"/>
          <w:sz w:val="11"/>
        </w:rPr>
        <w:t xml:space="preserve">ОАО "ИжЛадабанк" </w:t>
      </w:r>
    </w:p>
    <w:p>
      <w:pPr>
        <w:pStyle w:val="12"/>
        <w:rPr>
          <w:rFonts w:eastAsia="MS Mincho;ＭＳ 明朝"/>
          <w:sz w:val="11"/>
          <w:lang w:bidi="zxx"/>
        </w:rPr>
      </w:pPr>
      <w:r>
        <w:rPr>
          <w:rFonts w:eastAsia="MS Mincho;ＭＳ 明朝"/>
          <w:sz w:val="11"/>
          <w:lang w:bidi="zxx"/>
        </w:rPr>
        <w:t>______________________________________________</w:t>
      </w:r>
    </w:p>
    <w:p>
      <w:pPr>
        <w:pStyle w:val="12"/>
        <w:rPr>
          <w:sz w:val="11"/>
        </w:rPr>
      </w:pPr>
      <w:r>
        <w:rPr>
          <w:rFonts w:eastAsia="Courier New"/>
          <w:sz w:val="11"/>
        </w:rPr>
        <w:t xml:space="preserve">    </w:t>
      </w:r>
      <w:r>
        <w:rPr>
          <w:rFonts w:eastAsia="MS Mincho;ＭＳ 明朝"/>
          <w:sz w:val="11"/>
        </w:rPr>
        <w:t>(наименование кредитной организации)</w:t>
      </w:r>
    </w:p>
    <w:p>
      <w:pPr>
        <w:pStyle w:val="12"/>
        <w:rPr>
          <w:rFonts w:eastAsia="MS Mincho;ＭＳ 明朝"/>
          <w:sz w:val="11"/>
          <w:lang w:bidi="zxx"/>
        </w:rPr>
      </w:pPr>
      <w:r>
        <w:rPr>
          <w:rFonts w:eastAsia="MS Mincho;ＭＳ 明朝"/>
          <w:sz w:val="11"/>
          <w:lang w:bidi="zxx"/>
        </w:rPr>
      </w:r>
    </w:p>
    <w:p>
      <w:pPr>
        <w:pStyle w:val="12"/>
        <w:rPr>
          <w:rFonts w:eastAsia="MS Mincho;ＭＳ 明朝"/>
          <w:sz w:val="11"/>
          <w:lang w:bidi="zxx"/>
        </w:rPr>
      </w:pPr>
      <w:r>
        <w:rPr>
          <w:rFonts w:eastAsia="MS Mincho;ＭＳ 明朝"/>
          <w:sz w:val="11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ЗА  2007  год.</w:t>
        <w:tab/>
      </w:r>
    </w:p>
    <w:p>
      <w:pPr>
        <w:pStyle w:val="12"/>
        <w:rPr>
          <w:rFonts w:eastAsia="MS Mincho;ＭＳ 明朝"/>
          <w:sz w:val="12"/>
          <w:szCs w:val="12"/>
          <w:lang w:bidi="zxx"/>
        </w:rPr>
      </w:pPr>
      <w:r>
        <w:rPr>
          <w:rFonts w:eastAsia="MS Mincho;ＭＳ 明朝"/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Номер счета          |              Входящие остатки                 |                           Обороты  по отражению событий после отчетной даты (СПОД)            |  Исходящие остатки с учетом событи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  <w:t>|              на 1 января 2008 года            +-----------------------------------------------+-----------------------------------------------+      после отчетной даты (СПОД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ервого   |   второго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рядка    |   порядка    |   в рублях    |ин.валюта в руб|     итого     |   в рублях    |ин.валюта в руб|     итого     |   в рублях    |ин.валюта в руб|     итого     |   в рублях    |ин.валюта в руб|     итого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</w:t>
      </w:r>
      <w:r>
        <w:rPr>
          <w:sz w:val="12"/>
          <w:szCs w:val="12"/>
        </w:rPr>
        <w:t>|              |               |левом эквивал. |               |               |левом эквивал. |               |               |левом эквивал. |               |               |левом эквивал. |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1     |      2       |       3       |       4       |       5       |       6       |       7       |       8       |       9       |       10      |       11      |       12      |       13      |       14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ДЕНЕЖНЫЕ СРЕДСТВА И ДРАГОЦЕННЫЕ МЕТАЛЛЫ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202  Наличная валюта и чеки (в том числе дорожные чеки), номинальная стоимость которых указана в иностранной валюте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202  20202  Касса              75175451.05      6681465.17     81856916.22            0.00            0.00            0.00            0.00            0.00            0.00     75175451.05      6681465.17     81856916.2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редитных организаций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202  20208  Денежные            2678520.00            0.00      2678520.00            0.00            0.00            0.00            0.00            0.00            0.00      2678520.00            0.00      267852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едства в банкоматах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202       77853971.05      6681465.17     84535436.22            0.00            0.00            0.00            0.00            0.00            0.00     77853971.05      6681465.17     84535436.2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2             77853971.05      6681465.17     84535436.22            0.00            0.00            0.00            0.00            0.00            0.00     77853971.05      6681465.17     84535436.22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МЕЖБАНКОВСКИЕ ОПЕРАЦИ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Корреспондентские счет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30102  Корреспондентс    164874581.22            0.00    164874581.22            0.00            0.00            0.00            0.00            0.00            0.00    164874581.22            0.00    164874581.2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ие счета кредитных организаций в Банке Росси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30110  Корреспондентс     34656834.22      1961213.89     36618048.11            0.00            0.00            0.00            0.00            0.00            0.00     34656834.22      1961213.89     36618048.11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ие счета в кредитных организациях-корреспондентах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1      199531415.44      1961213.89    201492629.33            0.00            0.00            0.00            0.00            0.00            0.00    199531415.44      1961213.89    201492629.33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2  Счета кредитных организаций по другим операци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2  30202  Обязательные       49639000.00            0.00     49639000.00            0.00            0.00            0.00            0.00            0.00            0.00     49639000.00            0.00     49639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езервы кредитных организаций по счетам в валюте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оссийской Федерации, перечисленные в Банк России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2  30204  Обязательные         694000.00            0.00       694000.00            0.00            0.00            0.00            0.00            0.00            0.00       694000.00            0.00       694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езервы кредитных организаций по счетам в иностранно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алюте, перечисленные в Банк Росси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2       50333000.00            0.00     50333000.00            0.00            0.00            0.00            0.00            0.00            0.00     50333000.00            0.00     503330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6  Расчеты по ценным бумаг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6  30602  Расчеты              675070.81            0.00       675070.81            0.00            0.00            0.00            0.00            0.00            0.00       675070.81            0.00       675070.81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редитных организаций-доверителей (комитентов) по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рокерским операциям с ценными бумагами и други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финансовыми активам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6         675070.81            0.00       675070.81            0.00            0.00            0.00            0.00            0.00            0.00       675070.81            0.00       675070.8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3            250539486.25      1961213.89    252500700.14            0.00            0.00            0.00            0.00            0.00            0.00    250539486.25      1961213.89    252500700.14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ОПЕРАЦИИ С КЛИЕНТ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1  Кредиты, предоставленные негосударственным финансовым организациям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1  45108  на срок свыше      30000000.00            0.00     30000000.00            0.00            0.00            0.00            0.00            0.00            0.00     30000000.00            0.00     3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1       30000000.00            0.00     30000000.00            0.00            0.00            0.00            0.00            0.00            0.00     30000000.00            0.00     300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Кредиты, предоставленные негосударственным коммерческим организаци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1  Кредит,             7913200.61            0.00      7913200.61            0.00            0.00            0.00            0.00            0.00            0.00      7913200.61            0.00      7913200.6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едоставленный при недостатке средств на расчетно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текущем) счете ("овердрафт")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3  на срок  до        30700000.00            0.00     30700000.00            0.00            0.00            0.00            0.00            0.00            0.00     30700000.00            0.00     307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0 дней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4  на срок от 31      20800000.00            0.00     20800000.00            0.00            0.00            0.00            0.00            0.00            0.00     20800000.00            0.00     208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90 дней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5  на срок от 91      58459700.00            0.00     58459700.00            0.00            0.00            0.00            0.00            0.00            0.00     58459700.00            0.00     584597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18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6  на срок от        128379890.00            0.00    128379890.00            0.00            0.00            0.00            0.00            0.00            0.00    128379890.00            0.00    128379890.00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7  на срок от 1       90085186.34            0.00     90085186.34            0.00            0.00            0.00            0.00            0.00            0.00     90085186.34            0.00     90085186.34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2      336337976.95            0.00    336337976.95            0.00            0.00            0.00            0.00            0.00            0.00    336337976.95            0.00    336337976.9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Кредиты, предоставленные физическим лицам - индивидуальным предпринимател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06  на срок от          1118500.00            0.00      1118500.00            0.00            0.00            0.00            0.00            0.00            0.00      1118500.00            0.00      11185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07  на срок от 1       16272458.84            0.00     16272458.84            0.00            0.00            0.00            0.00            0.00            0.00     16272458.84            0.00     16272458.8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08  на срок свыше      14435152.74            0.00     14435152.74            0.00            0.00            0.00            0.00            0.00            0.00     14435152.74            0.00     14435152.7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4       31826111.58            0.00     31826111.58            0.00            0.00            0.00            0.00            0.00            0.00     31826111.58            0.00     31826111.58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Кредиты, предоставленные физическим лиц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2  на срок до 30        767374.40            0.00       767374.40            0.00            0.00            0.00            0.00            0.00            0.00       767374.40            0.00       767374.4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3  на срок от 31       2562833.44            0.00      2562833.44            0.00            0.00            0.00            0.00            0.00            0.00      2562833.44            0.00      2562833.4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9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4  на срок от 91      13319718.14            0.00     13319718.14            0.00            0.00            0.00            0.00            0.00            0.00     13319718.14            0.00     13319718.1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18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5  на срок от        163089007.10            0.00    163089007.10            0.00            0.00            0.00            0.00            0.00            0.00    163089007.10            0.00    163089007.1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6  на срок от 1     1021969990.80        65931.09   1022035921.89            0.00            0.00            0.00            0.00            0.00            0.00   1021969990.80        65931.09   1022035921.8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7  на срок свыше    2901152503.14       742028.19   2901894531.33            0.00            0.00            0.00            0.00            0.00            0.00   2901152503.14       742028.19   2901894531.3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9  Кредит,            66227183.35            0.00     66227183.35            0.00            0.00            0.00            0.00            0.00            0.00     66227183.35            0.00     66227183.3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едоставленный при недостатке средств на депозитно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чете ("овердрафт")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5     4169088610.37       807959.28   4169896569.65            0.00            0.00            0.00            0.00            0.00            0.00   4169088610.37       807959.28   4169896569.6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7  Кредиты, предоставленные физическим лицам - нерезидент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7  45706  на срок свыше        313296.22            0.00       313296.22            0.00            0.00            0.00            0.00            0.00            0.00       313296.22            0.00       313296.2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7         313296.22            0.00       313296.22            0.00            0.00            0.00            0.00            0.00            0.00       313296.22            0.00       313296.2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Просроченная задолженность по предоставленным кредитам и прочим размещенным средствам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45812  Негосударствен         9180.33            0.00         9180.33            0.00            0.00            0.00            0.00            0.00            0.00         9180.33            0.00         9180.3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ым коммерческим организациям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45814  Физическим          1008897.81            0.00      1008897.81            0.00            0.00            0.00            0.00            0.00            0.00      1008897.81            0.00      1008897.8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лицам - индивидуальным предпринимател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45815  Гражданам          42424379.61            0.00     42424379.61            0.00            0.00            0.00            0.00            0.00            0.00     42424379.61            0.00     42424379.61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8       43442457.75            0.00     43442457.75            0.00            0.00            0.00            0.00            0.00            0.00     43442457.75            0.00     43442457.7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9  Просроченные проценты по предоставленным кредитам и прочим размещенным средствам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9  45915  Гражданам             89822.45            0.00        89822.45      9291495.81            0.00      9291495.81            0.00            0.00            0.00      9381318.26            0.00      9381318.2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9          89822.45            0.00        89822.45      9291495.81            0.00      9291495.81            0.00            0.00            0.00      9381318.26            0.00      9381318.26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Расчеты по отдельным операци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7  Требования по       3649909.76            0.00      3649909.76     30024342.76         8701.13     30033043.89            0.00            0.00            0.00     33674252.52         8701.13     33682953.6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лучению процентов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4        3649909.76            0.00      3649909.76     30024342.76         8701.13     30033043.89            0.00            0.00            0.00     33674252.52         8701.13     33682953.6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5  Предстоящие поступления и выплаты по операциям с клиент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5  47502  Предстоящие        59942912.37       559842.45     60502754.82            0.00            0.00            0.00     59942912.37       559842.45     60502754.82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ыплаты по операциям, связанным с привлечением денеж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едств от клиентов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5       59942912.37       559842.45     60502754.82            0.00            0.00            0.00     59942912.37       559842.45     60502754.82            0.00            0.00            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Вложения в приобретенные права требова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47802  Права               1100457.90            0.00      1100457.90            0.00            0.00            0.00            0.00            0.00            0.00      1100457.90            0.00      1100457.9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требования по договорам на предоставление (размещение)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енежных средст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47803  Права               4999543.74            0.00      4999543.74            0.00            0.00            0.00            0.00            0.00            0.00      4999543.74            0.00      4999543.7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требования, приобретенные по договорам финансирова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д уступку денежного требования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8        6100001.64            0.00      6100001.64            0.00            0.00            0.00            0.00            0.00            0.00      6100001.64            0.00      6100001.64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4           4680791099.09      1367801.73   4682158900.82     39315838.57         8701.13     39324539.70     59942912.37       559842.45     60502754.82   4660164025.29       816660.41   4660980685.7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ОПЕРАЦИИ С ЦЕННЫМИ БУМАГ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1  Долговые обязательства, оцениваемые по справедливой стоимости через прибыль или убыток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1  50104  Долговые          123520701.30            0.00    123520701.30      1263363.74            0.00      1263363.74            0.00            0.00            0.00    124784065.04            0.00    124784065.0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бязательства Российской Федераци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1  50106  Долговые           85420642.30            0.00     85420642.30      2175711.52            0.00      2175711.52            0.00            0.00            0.00     87596353.82            0.00     87596353.82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бязательства кредитных организаций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1      208941343.60            0.00    208941343.60      3439075.26            0.00      3439075.26            0.00            0.00            0.00    212380418.86            0.00    212380418.86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6  Долевые ценные бумаги, оцениваемые по справедливой стоимости через прибыль или убыток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6  50606  Прочих               506769.79            0.00       506769.79            0.00            0.00            0.00            0.00            0.00            0.00       506769.79            0.00       506769.79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езиден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6         506769.79            0.00       506769.79            0.00            0.00            0.00            0.00            0.00            0.00       506769.79            0.00       506769.79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7  Долевые ценные бумаги, имеющиеся в наличии для продаж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7  50706  Прочих                    1.01            0.00            1.01            0.00            0.00            0.00            0.00            0.00            0.00            1.01            0.00            1.0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езидентов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7              1.01            0.00            1.01            0.00            0.00            0.00            0.00            0.00            0.00            1.01            0.00            1.01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9  Прочие счета по операциям с приобретенными ценными бумаг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9  50905  Предварительны        53810.64            0.00        53810.64            0.00            0.00            0.00            0.00            0.00            0.00        53810.64            0.00        53810.6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е затраты для приобретения ценных бумаг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9          53810.64            0.00        53810.64            0.00            0.00            0.00            0.00            0.00            0.00        53810.64            0.00        53810.64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5  Прочие счета по операциям с выпущенными ценными бумаг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5  52502  Предстоящие       466174291.00            0.00    466174291.00            0.00            0.00            0.00     11676860.57            0.00     11676860.57    454497430.43            0.00    454497430.4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ыплаты по процентам, купонам и дисконтам по выпущенны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ценным бумагам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25      466174291.00            0.00    466174291.00            0.00            0.00            0.00     11676860.57            0.00     11676860.57    454497430.43            0.00    454497430.43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5            675676216.04            0.00    675676216.04      3439075.26            0.00      3439075.26     11676860.57            0.00     11676860.57    667438430.73            0.00    667438430.7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СРЕДСТВА И ИМУЩЕСТВО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2  Прочее участие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2  60202  Средства,           3058152.00            0.00      3058152.00            0.00            0.00            0.00            0.00            0.00            0.00      3058152.00            0.00      305815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несенные в уставные капиталы организаций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2        3058152.00            0.00      3058152.00            0.00            0.00            0.00            0.00            0.00            0.00      3058152.00            0.00      3058152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Расчеты с дебиторами и кредитор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2  Расчеты по         14920902.00            0.00     14920902.00            1.00            0.00            1.00            0.00            0.00            0.00     14920903.00            0.00     14920903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логам и сбор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4  Расчеты с             73317.30            0.00        73317.30            0.00            0.00            0.00            0.00            0.00            0.00        73317.30            0.00        73317.3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небюджетными фондами по начислениям на заработную плату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6  Расчеты с             14218.46            0.00        14218.46            0.00            0.00            0.00            0.00            0.00            0.00        14218.46            0.00        14218.46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аботниками по оплате труда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8  Расчеты с            212775.51            0.00       212775.51            0.00            0.00            0.00            0.00            0.00            0.00       212775.51            0.00       212775.5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аботниками по подотчетным суммам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12  Расчеты с          12303083.40            0.00     12303083.40      8719885.92            0.00      8719885.92            0.00            0.00            0.00     21022969.32            0.00     21022969.3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авщиками,подрядчиками и покупателя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23  Расчеты с           3087437.20            0.00      3087437.20            0.00            0.00            0.00            0.00            0.00            0.00      3087437.20            0.00      3087437.2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чими дебиторам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3       30611733.87            0.00     30611733.87      8719886.92            0.00      8719886.92            0.00            0.00            0.00     39331620.79            0.00     39331620.79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4  Основные средств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4  60401  Основные           48752983.21            0.00     48752983.21            0.00            0.00            0.00            0.00            0.00            0.00     48752983.21            0.00     48752983.2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едства (кроме земли)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4       48752983.21            0.00     48752983.21            0.00            0.00            0.00            0.00            0.00            0.00     48752983.21            0.00     48752983.21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7  Вложения в сооружение (строительство), создание (изготовление) и приобретение основных средств и нематериаль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активо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7  60701  Вложения в          4564295.85            0.00      4564295.85            0.00            0.00            0.00            0.00            0.00            0.00      4564295.85            0.00      4564295.8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ооружение (строительство), создание (изготовление) 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обретение основных средств и нематериальных активов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7        4564295.85            0.00      4564295.85            0.00            0.00            0.00            0.00            0.00            0.00      4564295.85            0.00      4564295.8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0  Материальные запасы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0  61002  Запасные              58221.70            0.00        58221.70            0.00            0.00            0.00            0.00            0.00            0.00        58221.70            0.00        58221.70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част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0  61008  Материалы            394913.09            0.00       394913.09            0.00            0.00            0.00            0.00            0.00            0.00       394913.09            0.00       394913.0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0  61009  Инвентарь и          495950.05            0.00       495950.05            0.00            0.00            0.00            0.00            0.00            0.00       495950.05            0.00       495950.0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надлежност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10         949084.84            0.00       949084.84            0.00            0.00            0.00            0.00            0.00            0.00       949084.84            0.00       949084.84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4  Расходы будущих периодо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4  61403  Расходы              653612.97            0.00       653612.97            0.00            0.00            0.00            0.00            0.00            0.00       653612.97            0.00       653612.9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удущих периодов по другим операциям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14         653612.97            0.00       653612.97            0.00            0.00            0.00            0.00            0.00            0.00       653612.97            0.00       653612.97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6             88589862.74            0.00     88589862.74      8719886.92            0.00      8719886.92            0.00            0.00            0.00     97309749.66            0.00     97309749.6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ЕЗУЛЬТАТЫ ДЕЯТЕЛЬНОСТ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5  Использование прибыл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5  70501  Использование      26575309.00            0.00     26575309.00            0.00            0.00            0.00     26575309.00            0.00     26575309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были отчетного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5  70502  Использование             0.00            0.00            0.00     38531654.00            0.00     38531654.00            1.00            0.00            1.00     38531653.00            0.00     38531653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были предшествующих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705       26575309.00            0.00     26575309.00     38531654.00            0.00     38531654.00     26575310.00            0.00     26575310.00     38531653.00            0.00     38531653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7             26575309.00            0.00     26575309.00     38531654.00            0.00     38531654.00     26575310.00            0.00     26575310.00     38531653.00            0.00     38531653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5800025944.17     10010480.79   5810036424.96     90006454.75         8701.13     90015155.88     98195082.94       559842.45     98754925.39   5791837315.98      9459339.47   5801296655.4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КАПИТАЛ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2  Уставный капитал кредитных организаций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2  10207  Уставный          174136594.00            0.00    174136594.00            0.00            0.00            0.00            0.00            0.00            0.00    174136594.00            0.00    174136594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апитал кредитных организаций, созданных в форме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акционерного общества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102      174136594.00            0.00    174136594.00            0.00            0.00            0.00            0.00            0.00            0.00    174136594.00            0.00    174136594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6  Добавочный капитал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6  10602  Эмиссионный       404000000.00            0.00    404000000.00            0.00            0.00            0.00            0.00            0.00            0.00    404000000.00            0.00    404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ход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106      404000000.00            0.00    404000000.00            0.00            0.00            0.00            0.00            0.00            0.00    404000000.00            0.00    4040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7  Резервный фонд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7  10701  Резервный          11120489.10            0.00     11120489.10            0.00            0.00            0.00            0.00            0.00            0.00     11120489.10            0.00     11120489.1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фонд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7  10702  Фонды               1400000.00            0.00      1400000.00            0.00            0.00            0.00            0.00            0.00            0.00      1400000.00            0.00      14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пециального назначе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7  10703  Фонды              77782613.87            0.00     77782613.87            0.00            0.00            0.00            0.00            0.00            0.00     77782613.87            0.00     77782613.8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копления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107       90303102.97            0.00     90303102.97            0.00            0.00            0.00            0.00            0.00            0.00     90303102.97            0.00     90303102.97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1            668439696.97            0.00    668439696.97            0.00            0.00            0.00            0.00            0.00            0.00    668439696.97            0.00    668439696.9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МЕЖБАНКОВСКИЕ ОПЕРАЦИ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Корреспондентские счет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30109  Корреспондентс          383.59            0.00          383.59            0.00            0.00            0.00            0.00            0.00            0.00          383.59            0.00          383.5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ие счета кредитных организаций-корреспондентов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1            383.59            0.00          383.59            0.00            0.00            0.00            0.00            0.00            0.00          383.59            0.00          383.59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Кредиты и депозиты, полученные кредитными организациями от кредитных организаци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31305  на срок  от        15000000.00            0.00     15000000.00            0.00            0.00            0.00            0.00            0.00            0.00     15000000.00            0.00     15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1 до 90 дней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31306  на срок от 91      60000000.00            0.00     60000000.00            0.00            0.00            0.00            0.00            0.00            0.00     60000000.00            0.00     6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18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31307  на срок от         19000000.00            0.00     19000000.00            0.00            0.00            0.00            0.00            0.00            0.00     19000000.00            0.00     19000000.00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31308  на срок от 1      200000000.00            0.00    200000000.00            0.00            0.00            0.00            0.00            0.00            0.00    200000000.00            0.00    200000000.00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13      294000000.00            0.00    294000000.00            0.00            0.00            0.00            0.00            0.00            0.00    294000000.00            0.00    2940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3            294000383.59            0.00    294000383.59            0.00            0.00            0.00            0.00            0.00            0.00    294000383.59            0.00    294000383.59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ОПЕРАЦИИ С КЛИЕНТ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6  Счета организаций, находящихся в государственной (кроме федеральной) собственност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6  40602  Коммерческие        1554818.92            0.00      1554818.92            0.00            0.00            0.00            0.00            0.00            0.00      1554818.92            0.00      1554818.9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6  40603  Некоммерческие           70.00            0.00           70.00            0.00            0.00            0.00            0.00            0.00            0.00           70.00            0.00           7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06        1554888.92            0.00      1554888.92            0.00            0.00            0.00            0.00            0.00            0.00      1554888.92            0.00      1554888.92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7  Счета негосударственных организаци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7  40701  Финансовые         87073851.58            0.00     87073851.58            0.00            0.00            0.00            0.00            0.00            0.00     87073851.58            0.00     87073851.5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7  40702  Коммерческие       30374045.73        12626.24     30386671.97            0.00            0.00            0.00            0.00            0.00            0.00     30374045.73        12626.24     30386671.9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7  40703  Некоммерческие       854019.26            0.00       854019.26            0.00            0.00            0.00            0.00            0.00            0.00       854019.26            0.00       854019.2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07      118301916.57        12626.24    118314542.81            0.00            0.00            0.00            0.00            0.00            0.00    118301916.57        12626.24    118314542.81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8  Прочие счет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8  40802  Физические          9521880.24            0.00      9521880.24            0.00            0.00            0.00            0.00            0.00            0.00      9521880.24            0.00      9521880.24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лица - индивидуальные предприниматели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8  40817  Физические         82073751.92       110133.97     82183885.89            0.00            0.00            0.00            0.00            0.00            0.00     82073751.92       110133.97     82183885.8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лиц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08       91595632.16       110133.97     91705766.13            0.00            0.00            0.00            0.00            0.00            0.00     91595632.16       110133.97     91705766.13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0  Депозиты негосударственных финансовых организаци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0  42005  на срок от          5100000.00            0.00      5100000.00            0.00            0.00            0.00            0.00            0.00            0.00      5100000.00            0.00      51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0  42006  на срок от 1       22000000.00            0.00     22000000.00            0.00            0.00            0.00            0.00            0.00            0.00     22000000.00            0.00     22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0       27100000.00            0.00     27100000.00            0.00            0.00            0.00            0.00            0.00            0.00     27100000.00            0.00     271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1  Депозиты негосударственных коммерческих организаци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1  42103  на срок от 31      25700000.00            0.00     25700000.00            0.00            0.00            0.00            0.00            0.00            0.00     25700000.00            0.00     257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9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1  42106  на срок от 1      148600000.00            0.00    148600000.00            0.00            0.00            0.00            0.00            0.00            0.00    148600000.00            0.00    1486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1      174300000.00            0.00    174300000.00            0.00            0.00            0.00            0.00            0.00            0.00    174300000.00            0.00    1743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2  Депозиты негосударственных некоммерческих организаци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2  42201  до                   200000.00            0.00       200000.00            0.00            0.00            0.00            0.00            0.00            0.00       200000.00            0.00       2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стребова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2  42206  на срок от 1        5000000.00            0.00      5000000.00            0.00            0.00            0.00            0.00            0.00            0.00      5000000.00            0.00      5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2        5200000.00            0.00      5200000.00            0.00            0.00            0.00            0.00            0.00            0.00      5200000.00            0.00      52000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Депозиты и прочие привлеченные средства физических лиц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1  Депозиты до         4910276.38        14948.47      4925224.85            0.00            0.00            0.00            0.00            0.00            0.00      4910276.38        14948.47      4925224.8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стребова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2  Депозиты на         3988919.30            0.00      3988919.30            0.00            0.00            0.00            0.00            0.00            0.00      3988919.30            0.00      3988919.30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до 3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3  Депозиты на       263988804.02      1335683.45    265324487.47            0.00            0.00            0.00            0.00            0.00            0.00    263988804.02      1335683.45    265324487.47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31 до 9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4  Депозиты на       347035480.21      4675326.19    351710806.40            0.00            0.00            0.00            0.00            0.00            0.00    347035480.21      4675326.19    351710806.4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91 до 18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5  Депозиты на       647786706.35      8328628.56    656115334.91            0.00            0.00            0.00            0.00            0.00            0.00    647786706.35      8328628.56    656115334.9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181 дня до 1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6  Депозиты на      1530974567.25     25082980.88   1556057548.13            0.00            0.00            0.00            0.00            0.00            0.00   1530974567.25     25082980.88   1556057548.13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1 года до 3 лет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7  Депозиты на       185241003.15        81787.20    185322790.35            0.00            0.00            0.00            0.00            0.00            0.00    185241003.15        81787.20    185322790.35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свыше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3     2983925756.66     39519354.75   3023445111.41            0.00            0.00            0.00            0.00            0.00            0.00   2983925756.66     39519354.75   3023445111.41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Депозиты и прочие привлеченные средства физических лиц-нерезиденто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42601  Депозиты до            2563.62           37.48         2601.10            0.00            0.00            0.00            0.00            0.00            0.00         2563.62           37.48         2601.1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стребова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42604  Депозиты на           78128.69            0.00        78128.69            0.00            0.00            0.00            0.00            0.00            0.00        78128.69            0.00        78128.6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91 до 180 дне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42605  Депозиты на           51379.38            0.00        51379.38            0.00            0.00            0.00            0.00            0.00            0.00        51379.38            0.00        51379.3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181 дня до 1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42606  Депозиты на          424076.69            0.00       424076.69            0.00            0.00            0.00            0.00            0.00            0.00       424076.69            0.00       424076.6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1 года до 3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6         556148.38           37.48       556185.86            0.00            0.00            0.00            0.00            0.00            0.00       556148.38           37.48       556185.86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37  Привлеченные средства негосударственных финансовых организаци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37  43707  на срок свыше      40000000.00            0.00     40000000.00            0.00            0.00            0.00            0.00            0.00            0.00     40000000.00            0.00     4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37       40000000.00            0.00     40000000.00            0.00            0.00            0.00            0.00            0.00            0.00     40000000.00            0.00     400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38  Привлеченные средства негосударственных коммерческих организаци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38  43807  на срок свыше     135000000.00            0.00    135000000.00            0.00            0.00            0.00            0.00            0.00            0.00    135000000.00            0.00    135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38      135000000.00            0.00    135000000.00            0.00            0.00            0.00            0.00            0.00            0.00    135000000.00            0.00    1350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Кредиты, предоставленные негосударственным коммерческим организаци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15  Резервы на         11712326.88            0.00     11712326.88            0.00            0.00            0.00            0.00            0.00            0.00     11712326.88            0.00     11712326.8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2       11712326.88            0.00     11712326.88            0.00            0.00            0.00            0.00            0.00            0.00     11712326.88            0.00     11712326.88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Кредиты, предоставленные физическим лицам - индивидуальным предпринимател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15  Резервы на           264360.36            0.00       264360.36            0.00            0.00            0.00            0.00            0.00            0.00       264360.36            0.00       264360.3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4         264360.36            0.00       264360.36            0.00            0.00            0.00            0.00            0.00            0.00       264360.36            0.00       264360.36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Кредиты, предоставленные физическим лиц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15  Резервы на         91433223.37            0.00     91433223.37            0.00            0.00            0.00            0.00            0.00            0.00     91433223.37            0.00     91433223.37</w:t>
      </w:r>
    </w:p>
    <w:p>
      <w:pPr>
        <w:pStyle w:val="Style16"/>
        <w:rPr/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5       91433223.37            0.00     91433223.37            0.00            0.00            0.00            0.00            0.00            0.00     91433223.37            0.00     91433223.3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7  Кредиты, предоставленные физическим лицам - нерезидент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7  45715  Резервы на             1566.48            0.00         1566.48            0.00            0.00            0.00            0.00            0.00            0.00         1566.48            0.00         1566.4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7           1566.48            0.00         1566.48            0.00            0.00            0.00            0.00            0.00            0.00         1566.48            0.00         1566.48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Просроченная задолженность по предоставленным кредитам и прочим размещенным средств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45818  Резервы на         25662869.44            0.00     25662869.44            0.00            0.00            0.00            0.00            0.00            0.00     25662869.44            0.00     25662869.4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8       25662869.44            0.00     25662869.44            0.00            0.00            0.00            0.00            0.00            0.00     25662869.44            0.00     25662869.4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Расчеты по отдельным операци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11  Начисленные        54455160.58       559842.45     55015003.03            0.00            0.00            0.00            0.00            0.00            0.00     54455160.58       559842.45     55015003.0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центы по банковским счетам и привлеченным средств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физических лиц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16  Суммы,               497637.40            0.00       497637.40            0.00            0.00            0.00            0.00            0.00            0.00       497637.40            0.00       497637.4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упившие на корреспондентские счета, до выясне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2  Обязательства           100.00            0.00          100.00            0.00            0.00            0.00            0.00            0.00            0.00          100.00            0.00          1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 прочим операция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5  Резервы на          2758353.23            0.00      2758353.23            0.00            0.00            0.00      3283992.08            0.00      3283992.08      6042345.31            0.00      6042345.3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6  Обязательства       5487751.79            0.00      5487751.79            0.00            0.00            0.00       443342.47            0.00       443342.47      5931094.26            0.00      5931094.2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 уплате процен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4       63199003.00       559842.45     63758845.45            0.00            0.00            0.00      3727334.55            0.00      3727334.55     66926337.55       559842.45     6748618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5  Предстоящие поступления и выплаты по операциям с клиент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5  47501  Предстоящие         3739732.21            0.00      3739732.21      3739732.21            0.00      3739732.21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упления по операциям, связанным с предоставление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размещением) денежных средств клиент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5        3739732.21            0.00      3739732.21      3739732.21            0.00      3739732.21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Вложения в приобретенные права требова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47804  Резервы на          3381725.99            0.00      3381725.99            0.00            0.00            0.00            0.00            0.00            0.00      3381725.99            0.00      3381725.9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8        3381725.99            0.00      3381725.99            0.00            0.00            0.00            0.00            0.00            0.00      3381725.99            0.00      3381725.99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4           3776929150.42     40201994.89   3817131145.31      3739732.21            0.00      3739732.21      3727334.55            0.00      3727334.55   3776916752.76     40201994.89   3817118747.6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ОПЕРАЦИИ С ЦЕННЫМИ БУМАГ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3  Выпущенные векселя и банковские акцепты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3  52306  со сроком         143353469.00            0.00    143353469.00            0.00            0.00            0.00            0.00            0.00            0.00    143353469.00            0.00    143353469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гашения свыше 1 года до 3 лет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3  52307  со сроком         639442738.00            0.00    639442738.00            0.00            0.00            0.00            0.00            0.00            0.00    639442738.00            0.00    639442738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гашения свыше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23      782796207.00            0.00    782796207.00            0.00            0.00            0.00            0.00            0.00            0.00    782796207.00            0.00    782796207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4  Обязательства по выпущенным ценным бумагам к исполнению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4  52406  Векселя к             44808.74            0.00        44808.74            0.00            0.00            0.00            0.00            0.00            0.00        44808.74            0.00        44808.7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ю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24          44808.74            0.00        44808.74            0.00            0.00            0.00            0.00            0.00            0.00        44808.74            0.00        44808.7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5            782841015.74            0.00    782841015.74            0.00            0.00            0.00            0.00            0.00            0.00    782841015.74            0.00    782841015.7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СРЕДСТВА И ИМУЩЕСТВО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Расчеты с дебиторами и кредитор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1  Расчеты по           752789.52            0.00       752789.52            0.00            0.00            0.00     11956345.00            0.00     11956345.00     12709134.52            0.00     12709134.5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логам и сбор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5  Расчеты с              1202.02            0.00         1202.02            0.00            0.00            0.00            0.00            0.00            0.00         1202.02            0.00         1202.0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аботниками по оплате тру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9  Налог на             158333.34            0.00       158333.34            0.00            0.00            0.00            0.00            0.00            0.00       158333.34            0.00       158333.3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бавленную стоимость, полученны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11  Расчеты с             31767.50            0.00        31767.50            0.00            0.00            0.00            0.00            0.00            0.00        31767.50            0.00        31767.5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авщиками, подрядчиками и покупателя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22  Расчеты с              1337.14            0.00         1337.14            0.00            0.00            0.00            0.00            0.00            0.00         1337.14            0.00         1337.1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чими кредитора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24  Резервы на          3205727.09            0.00      3205727.09            0.00            0.00            0.00            0.00            0.00            0.00      3205727.09            0.00      3205727.0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3        4151156.61            0.00      4151156.61            0.00            0.00            0.00     11956345.00            0.00     11956345.00     16107501.61            0.00     16107501.6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6  Амортизация основных средст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6  60601  Амортизация         9748949.04            0.00      9748949.04            0.00            0.00            0.00            0.00            0.00            0.00      9748949.04            0.00      9748949.0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сновных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6        9748949.04            0.00      9748949.04            0.00            0.00            0.00            0.00            0.00            0.00      9748949.04            0.00      9748949.0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3  Доходы будущих периодо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3  61304  Доходы               331362.51            0.00       331362.51            0.00            0.00            0.00            0.00            0.00            0.00       331362.51            0.00       331362.5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удущих периодов по друг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13         331362.51            0.00       331362.51            0.00            0.00            0.00            0.00            0.00            0.00       331362.51            0.00       331362.5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6             14231468.16            0.00     14231468.16            0.00            0.00            0.00     11956345.00            0.00     11956345.00     26187813.16            0.00     26187813.1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ЕЗУЛЬТАТЫ ДЕЯТЕЛЬНОСТ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3  Прибыль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3  70301  Прибыль           129945927.15            0.00    129945927.15    129945927.15            0.00    129945927.15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тчетного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3  70302  Прибыль           103446788.04            0.00    103446788.04     75906949.94            0.00     75906949.94    185169160.24            0.00    185169160.24    212708998.34            0.00    212708998.3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едшествующих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703      233392715.19            0.00    233392715.19    205852877.09            0.00    205852877.09    185169160.24            0.00    185169160.24    212708998.34            0.00    212708998.3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7            233392715.19            0.00    233392715.19    205852877.09            0.00    205852877.09    185169160.24            0.00    185169160.24    212708998.34            0.00    212708998.3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пассиву             5769834430.07     40201994.89   5810036424.96    209592609.30            0.00    209592609.30    200852839.79            0.00    200852839.79   5761094660.56     40201994.89   5801296655.4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12"/>
        <w:rPr>
          <w:rFonts w:eastAsia="MS Mincho;ＭＳ 明朝"/>
          <w:sz w:val="11"/>
          <w:szCs w:val="12"/>
          <w:lang w:bidi="zxx"/>
        </w:rPr>
      </w:pPr>
      <w:r>
        <w:rPr>
          <w:rFonts w:eastAsia="MS Mincho;ＭＳ 明朝"/>
          <w:sz w:val="11"/>
          <w:szCs w:val="12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по внебалансовым счетам</w:t>
      </w:r>
    </w:p>
    <w:p>
      <w:pPr>
        <w:pStyle w:val="12"/>
        <w:rPr>
          <w:sz w:val="11"/>
          <w:szCs w:val="12"/>
          <w:lang w:bidi="zxx"/>
        </w:rPr>
      </w:pPr>
      <w:r>
        <w:rPr>
          <w:rFonts w:eastAsia="Courier New"/>
          <w:sz w:val="11"/>
          <w:szCs w:val="12"/>
          <w:lang w:bidi="zxx"/>
        </w:rPr>
        <w:t xml:space="preserve">                                                                                                    </w:t>
      </w:r>
      <w:r>
        <w:rPr>
          <w:rFonts w:eastAsia="MS Mincho;ＭＳ 明朝"/>
          <w:sz w:val="11"/>
          <w:szCs w:val="12"/>
          <w:lang w:bidi="zxx"/>
        </w:rPr>
        <w:t>ЗА  2007  год.</w:t>
      </w:r>
    </w:p>
    <w:p>
      <w:pPr>
        <w:pStyle w:val="12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омер счета | Наименование |              Входящие остатки                 |                           Обороты  за  отчетный  период                                       |   Исходящие остатки с учетом событ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1(2) порядка|   разделов   |              на 1 января 2008 года            +-----------------------------------------------+-----------------------------------------------+       после отчетной даты (СПОД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ЦЕННЫЕ БУМАГ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7  Неразмещенные ценные бумаг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7  90701  Бланки                 4048.00            0.00         4048.00            0.00            0.00            0.00            0.00            0.00            0.00         4048.00            0.00         4048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обственных ценных бумаг для распростране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07           4048.00            0.00         4048.00            0.00            0.00            0.00            0.00            0.00            0.00         4048.00            0.00         4048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8  Ценные бумаги прочих эмитен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8  90803  Ценные бумаги     125800000.00            0.00    125800000.00            0.00            0.00            0.00            0.00            0.00            0.00    125800000.00            0.00    1258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 хранении по договорам хране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08      125800000.00            0.00    125800000.00            0.00            0.00            0.00            0.00            0.00            0.00    125800000.00            0.00    1258000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3            125804048.00            0.00    125804048.00            0.00            0.00            0.00            0.00            0.00            0.00    125804048.00            0.00    125804048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АСЧЕТНЫЕ ОПЕРАЦИИ И ДОКУМЕН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9  Расчетны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9  90901  Расчетные               133.11            0.00          133.11            0.00            0.00            0.00            0.00            0.00            0.00          133.11            0.00          133.1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кументы, ожидающие акцепта для опла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9  90902  Расчетные          69597584.29            0.00     69597584.29            0.00            0.00            0.00            0.00            0.00            0.00     69597584.29            0.00     69597584.2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кументы, не оплаченные в срок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09       69597717.40            0.00     69597717.40            0.00            0.00            0.00            0.00            0.00            0.00     69597717.40            0.00     69597717.4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2  Разные ценности и докумен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2  91202  Разные                26982.00            0.00        26982.00            0.00            0.00            0.00            0.00            0.00            0.00        26982.00            0.00        2698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ценности и докумен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2  91203  Разные                39001.00            0.00        39001.00            0.00            0.00            0.00            0.00            0.00            0.00        39001.00            0.00        39001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ценности и документы, отосланные и выданные под отчет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 комиссию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2  91207  Бланки                 4568.00            0.00         4568.00            0.00            0.00            0.00            0.00            0.00            0.00         4568.00            0.00         4568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трогой отчетност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2          70551.00            0.00        70551.00            0.00            0.00            0.00            0.00            0.00            0.00        70551.00            0.00        70551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4             69668268.40            0.00     69668268.40            0.00            0.00            0.00            0.00            0.00            0.00     69668268.40            0.00     69668268.4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КРЕДИТНЫЕ И ЛИЗИНГОВЫ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Обеспечение, полученное по размещенным средствам и условные обязательства кредитного характер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3  Ценные бумаги,    386447517.00            0.00    386447517.00            0.00            0.00            0.00            0.00            0.00            0.00    386447517.00            0.00    386447517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нятые в залог по размещенным средств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5  Полученные       1790682141.73       534419.38   1791216561.11            0.00            0.00            0.00            0.00            0.00            0.00   1790682141.73       534419.38   1791216561.1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арантии и поручительств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7  Обеспечение,     5404972909.46            0.00   5404972909.46            0.00            0.00            0.00            0.00            0.00            0.00   5404972909.46            0.00   5404972909.4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нятое в залог по размещенным средствам, кроме цен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умаг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10  Номинальная         6988120.53            0.00      6988120.53            0.00            0.00            0.00            0.00            0.00            0.00      6988120.53            0.00      6988120.5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тоимость приобретенных прав 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3     7589090688.72       534419.38   7589625108.10            0.00            0.00            0.00            0.00            0.00            0.00   7589090688.72       534419.38   7589625108.1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5  Арендные и лизинговы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5  91501  Основные            4215546.89            0.00      4215546.89            0.00            0.00            0.00            0.00            0.00            0.00      4215546.89            0.00      4215546.8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едства, переданные в аренду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5  91503  Арендованные       39663892.87            0.00     39663892.87            0.00            0.00            0.00            0.00            0.00            0.00     39663892.87            0.00     39663892.8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сновные средств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5       43879439.76            0.00     43879439.76            0.00            0.00            0.00            0.00            0.00            0.00     43879439.76            0.00     43879439.7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5           7632970128.48       534419.38   7633504547.86            0.00            0.00            0.00            0.00            0.00            0.00   7632970128.48       534419.38   7633504547.8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ЗАДОЛЖЕННОСТЬ, ВЫНЕСЕННАЯ ЗА БАЛАНС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6  Задолженность по процентным платежам по основному долгу, не списанному с баланс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6  91604  Неполученные       67792616.08         8701.13     67801317.21            0.00            0.00            0.00            0.00            0.00            0.00     67792616.08         8701.13     67801317.2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центы по кредитам и прочим размещенным средств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кроме межбанковских), предоставленным клиент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6       67792616.08         8701.13     67801317.21            0.00            0.00            0.00            0.00            0.00            0.00     67792616.08         8701.13     67801317.2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7  Задолженность по процентным платежам по основному долгу, списанному из-за невозможности взыск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7  91704  Неполученные       32803994.73            0.00     32803994.73            0.00            0.00            0.00            0.00            0.00            0.00     32803994.73            0.00     32803994.7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центы по кредитам и прочим размещенным средств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кроме межбанковских), предоставленным клиентам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писанным с баланса кредитной организ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7       32803994.73            0.00     32803994.73            0.00            0.00            0.00            0.00            0.00            0.00     32803994.73            0.00     32803994.7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8  Задолженность по сумме основного долга, списанная из-за невозможности взыск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8  91802  Задолженность      63829592.43            0.00     63829592.43            0.00            0.00            0.00            0.00            0.00            0.00     63829592.43            0.00     63829592.4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 кредитам и прочим размещенным средствам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едоставленным клиентам (кроме межбанковских)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писанная за счет резервов на возможные потер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8  91803  Долги,               256972.37            0.00       256972.37            0.00            0.00            0.00            0.00            0.00            0.00       256972.37            0.00       256972.3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писанные в убыток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8       64086564.80            0.00     64086564.80            0.00            0.00            0.00            0.00            0.00            0.00     64086564.80            0.00     64086564.8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6            164683175.61         8701.13    164691876.74            0.00            0.00            0.00            0.00            0.00            0.00    164683175.61         8701.13    164691876.7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КОРРЕСПОНДИРУЮЩИ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9998  Счет для           80376399.92            0.00     80376399.92            0.00            0.00            0.00            0.00            0.00            0.00     80376399.92            0.00     80376399.9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орреспонденции с пассивными счетами при двойной запис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80376399.92            0.00     80376399.92            0.00            0.00            0.00            0.00            0.00            0.00     80376399.92            0.00     80376399.9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7             80376399.92            0.00     80376399.92            0.00            0.00            0.00            0.00            0.00            0.00     80376399.92            0.00     80376399.9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8073502020.41       543120.51   8074045140.92            0.00            0.00            0.00            0.00            0.00            0.00   8073502020.41       543120.51   8074045140.9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КРЕДИТНЫЕ И ЛИЗИНГОВЫ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Обеспечение, полученное по размещенным средствам и условные обязательства кредитного характер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2  Неиспользованн        82232.00            0.00        82232.00            0.00            0.00            0.00            0.00            0.00            0.00        82232.00            0.00        8223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ые кредитные линии по предоставлению креди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9  Неиспользованн     80294167.92            0.00     80294167.92            0.00            0.00            0.00            0.00            0.00            0.00     80294167.92            0.00     80294167.9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ые лимиты по предоставлению средств в виде "овердрафт" 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"под лимит задолженности"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3       80376399.92            0.00     80376399.92            0.00            0.00            0.00            0.00            0.00            0.00     80376399.92            0.00     80376399.9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5             80376399.92            0.00     80376399.92            0.00            0.00            0.00            0.00            0.00            0.00     80376399.92            0.00     80376399.9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КОРРЕСПОНДИРУЮЩИ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9999  Счет для         7993668741.00            0.00   7993668741.00            0.00            0.00            0.00            0.00            0.00            0.00   7993668741.00            0.00   7993668741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орреспонденции с активными счетами при двойной запис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7993668741.00            0.00   7993668741.00            0.00            0.00            0.00            0.00            0.00            0.00   7993668741.00            0.00   7993668741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7           7993668741.00            0.00   7993668741.00            0.00            0.00            0.00            0.00            0.00            0.00   7993668741.00            0.00   7993668741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pBdr>
          <w:bottom w:val="single" w:sz="2" w:space="2" w:color="000000"/>
        </w:pBdr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Итого по пассиву             8074045140.92            0.00   8074045140.92            0.00            0.00            0.00            0.00            0.00            0.00   8074045140.92            0.00   8074045140.9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по счетам депо</w:t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                             </w:t>
      </w:r>
      <w:r>
        <w:rPr>
          <w:rFonts w:eastAsia="MS Mincho;ＭＳ 明朝"/>
          <w:sz w:val="11"/>
          <w:szCs w:val="12"/>
        </w:rPr>
        <w:t>ЗА  2007  год.</w:t>
      </w:r>
    </w:p>
    <w:p>
      <w:pPr>
        <w:pStyle w:val="12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омер счета | Наименование |              Входящие остатки                 |                           Обороты  за  отчетный  период                                       |   Исходящие остатки с учетом событ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1(2) порядка|   разделов   |              на 1 января 2008 года            +-----------------------------------------------+-----------------------------------------------+       после отчетной даты (СПОД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АКТ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8010  Ценные бумаги                                        436067.00                                            0.00                                            0.00                                       436067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 хранении в ведущем депозитарии (НОСТРО депо базовый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                                  436067.00                                            0.00                                            0.00                                       436067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1                                               436067.00                                            0.00                                            0.00                                       436067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                                    436067.00                                            0.00                                            0.00                                       436067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АСС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8050  Ценные бумаги,                                       406067.00                                            0.00                                            0.00                                       406067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надлежащие депозитарию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8070  Ценные бумаги,                                        30000.00                                            0.00                                            0.00                                        3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бремененные обязательств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                                  436067.00                                            0.00                                            0.00                                       436067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2                                               436067.00                                            0.00                                            0.00                                       436067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пассиву                                                 436067.00                                            0.00                                            0.00                                       436067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Всего оборотов                                                                                                        0.00                                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по срочным операциям</w:t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                             </w:t>
      </w:r>
      <w:r>
        <w:rPr>
          <w:rFonts w:eastAsia="MS Mincho;ＭＳ 明朝"/>
          <w:sz w:val="11"/>
          <w:szCs w:val="12"/>
        </w:rPr>
        <w:t>ЗА  2007  год.</w:t>
      </w:r>
    </w:p>
    <w:p>
      <w:pPr>
        <w:pStyle w:val="12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Номер счета | Наименование |              Входящие остатки                 |                           Обороты  за  отчетный  период                                       |   Исходящие остатки с учетом событий 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1(2) порядка|   разделов   |              на 1 января 2008 года            +-----------------------------------------------+-----------------------------------------------+       после отчетной даты (СПОД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АКТ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3  Требования по поставке денежных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3  93301  со сроком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я на следующий день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3  93302  со сроком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я от 2 до 7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33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8  Нереализованные курсовые разницы по переоценке иностранной валю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8  93801  Нереализованны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е курсовые разницы по переоценке иностранной валю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38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1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АСС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3  Обязательства по поставке денежных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3  96301  со сроком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я на следующий день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3  96302  со сроком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я от 2 до 7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63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8  Нереализованные курсовые разницы по переоценке иностранной валю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8  96801  Нереализованны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е курсовые разницы по переоценке иностранной валю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68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2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pBdr>
          <w:bottom w:val="single" w:sz="2" w:space="2" w:color="000000"/>
        </w:pBdr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Итого по пассиву 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12"/>
        <w:rPr>
          <w:rFonts w:eastAsia="MS Mincho;ＭＳ 明朝"/>
          <w:sz w:val="11"/>
          <w:szCs w:val="12"/>
          <w:lang w:bidi="zxx"/>
        </w:rPr>
      </w:pPr>
      <w:r>
        <w:rPr>
          <w:rFonts w:eastAsia="MS Mincho;ＭＳ 明朝"/>
          <w:sz w:val="11"/>
          <w:szCs w:val="12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по счетам доверительного управления</w:t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                             </w:t>
      </w:r>
      <w:r>
        <w:rPr>
          <w:rFonts w:eastAsia="MS Mincho;ＭＳ 明朝"/>
          <w:sz w:val="11"/>
          <w:szCs w:val="12"/>
        </w:rPr>
        <w:t>ЗА  2007 год.</w:t>
      </w:r>
    </w:p>
    <w:p>
      <w:pPr>
        <w:pStyle w:val="12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омер счета | Наименование |              Входящие остатки                 |                           Обороты  по отражению событий после отчетной даты (СПОД)            |    Исходящие остатки с учетом событ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1(2) порядка|   разделов   |            на 1 января 2008 года              +-----------------------------------------------+-----------------------------------------------+        после отчетной даты (СПОД) 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АКТ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</w:t>
      </w:r>
      <w:r>
        <w:rPr>
          <w:sz w:val="12"/>
          <w:szCs w:val="12"/>
          <w:lang w:bidi="zxx"/>
        </w:rPr>
        <w:t>80101  Касса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</w:t>
      </w:r>
      <w:r>
        <w:rPr>
          <w:sz w:val="12"/>
          <w:szCs w:val="12"/>
          <w:lang w:bidi="zxx"/>
        </w:rPr>
        <w:t>80201  Ценные бумаги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 управлен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</w:t>
      </w:r>
      <w:r>
        <w:rPr>
          <w:sz w:val="12"/>
          <w:szCs w:val="12"/>
          <w:lang w:bidi="zxx"/>
        </w:rPr>
        <w:t>80401  Кредиты предоставленные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1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АСС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</w:t>
      </w:r>
      <w:r>
        <w:rPr>
          <w:sz w:val="12"/>
          <w:szCs w:val="12"/>
          <w:lang w:bidi="zxx"/>
        </w:rPr>
        <w:t>85201  Расчеты по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 xml:space="preserve">доверительному управлению 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</w:t>
      </w:r>
      <w:r>
        <w:rPr>
          <w:sz w:val="12"/>
          <w:szCs w:val="12"/>
          <w:lang w:bidi="zxx"/>
        </w:rPr>
        <w:t>85401  Доходы от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верительного управле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85501  Прибыль по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верительному управлению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2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пассиву 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sectPr>
      <w:type w:val="nextPage"/>
      <w:pgSz w:orient="landscape" w:w="16838" w:h="11906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3:00Z</dcterms:created>
  <dc:creator/>
  <dc:description/>
  <cp:keywords/>
  <dc:language>en-US</dc:language>
  <cp:lastModifiedBy>USER</cp:lastModifiedBy>
  <cp:lastPrinted>2008-05-30T15:40:00Z</cp:lastPrinted>
  <dcterms:modified xsi:type="dcterms:W3CDTF">2008-05-30T10:41:00Z</dcterms:modified>
  <cp:revision>2</cp:revision>
  <dc:subject/>
  <dc:title/>
</cp:coreProperties>
</file>