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Times New Roman CYR" w:hAnsi="Times New Roman CYR" w:cs="Times New Roman CYR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0"/>
          <w:szCs w:val="10"/>
        </w:rPr>
        <w:t>СВОДНАЯ ВЕДОМОСТЬ ОБОРОТОВ ПО ОТРАЖЕНИЯ СОБЫТИЙ ПОСЛЕ ОТЧЕТНОЙ ДАТЫ ЗА  2005  год.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   Номер счета                      |  Входящие остатки на 1 января 2006 года    |               Обороты по отражению событий после отчетной даты (СПОД)                   |    Исходящие остатки с учетом событий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                                    |                                            |                                                                                         |        после отчетной даты (СПОД)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</w:t>
      </w:r>
      <w:r>
        <w:rPr>
          <w:rFonts w:cs="Courier New" w:ascii="Courier New" w:hAnsi="Courier New"/>
          <w:sz w:val="10"/>
          <w:szCs w:val="10"/>
          <w:lang w:val="en-US"/>
        </w:rPr>
        <w:t>I</w:t>
      </w:r>
      <w:r>
        <w:rPr>
          <w:rFonts w:cs="Courier New" w:ascii="Courier New" w:hAnsi="Courier New"/>
          <w:sz w:val="10"/>
          <w:szCs w:val="10"/>
        </w:rPr>
        <w:t xml:space="preserve"> |                    </w:t>
      </w:r>
      <w:r>
        <w:rPr>
          <w:rFonts w:cs="Courier New" w:ascii="Courier New" w:hAnsi="Courier New"/>
          <w:sz w:val="10"/>
          <w:szCs w:val="10"/>
          <w:lang w:val="en-US"/>
        </w:rPr>
        <w:t>II</w:t>
      </w:r>
      <w:r>
        <w:rPr>
          <w:rFonts w:cs="Courier New" w:ascii="Courier New" w:hAnsi="Courier New"/>
          <w:sz w:val="10"/>
          <w:szCs w:val="10"/>
        </w:rPr>
        <w:t xml:space="preserve">                        | в рублях     | ин. валюта   |    ИТОГО     |                      ПО ДЕБЕТУ             |                      ПО КРЕДИТУ            |  в рублях    | ин. валюта   |    ИТОГО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пор|                  порядка                     |              | в рублевом   |              |-----------------------------------------------------------------------------------------|              | в рублевом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                                         |              | эквиваленте  |              |   в рублях   | ин. валюта   |    ИТОГО     |  в рублях    | ин. валюта   |     ИТОГО    |              | эквиваленте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                                         |              |              |              |              | в рублевом   |              |              | в рублевом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                                         |              |              |              |              | эквиваленте  |              |              | эквиваленте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-----------------------------------------|--------------|-----------------------------|--------------|--------------|--------------|--------------|--------------|--------------|--------------|--------------|---------------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1 |                     2                        |      3       |       4      |       5      |      6       |       7      |       8      |      9       |      10      |      11      |      12      |      13      |      14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-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    А К Т И В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-----------------------------------------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РАЗДЕЛ   2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ДЕНЕЖНЫЕ СРЕДСТВА И ДРАГОЦЕННЫЕ МЕТАЛЛЫ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02|     |Наличная валюта и платежные документы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20202|Наличная валюта и платежные документы.  |   50214935.50|    7269125.52|   57484061.02|          0.00|          0.00|          0.00|          0.00|          0.00|          0.00|   50214935.50|    7269125.52|   57484061.02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Касса кредитных организаций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20208|Наличная валюта и платежные документы.  |    1701430.00|          0.00|    1701430.00|          0.00|          0.00|          0.00|          0.00|          0.00|          0.00|    1701430.00|          0.00|    170143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Денежные средства в банкоматах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20209|Наличная валюта и платежные документы. 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Денежные средства, в пути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202                      |   51916365.50|    7269125.52|   59185491.02|          0.00|          0.00|          0.00|          0.00|          0.00|          0.00|   51916365.50|    7269125.52|   59185491.02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РАЗДЕЛУ   2                    |   51916365.50|    7269125.52|   59185491.02|          0.00|          0.00|          0.00|          0.00|          0.00|          0.00|   51916365.50|    7269125.52|   59185491.02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РАЗДЕЛ   3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МЕЖБАНКОВСКИЕ ОПЕРАЦИИ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01|     |Корреспондентские счета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30102|Корреспондентские счета.                |   29234228.49|          0.00|   29234228.49|          0.00|          0.00|          0.00|          0.00|          0.00|          0.00|   29234228.49|          0.00|   29234228.49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Корреспондентские счета кредитных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     организаций в Банке России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30110|Корреспондентские счета в кредитных     |   67183154.72|   37874256.76|  105057411.48|          0.00|          0.00|          0.00|          0.00|          0.00|          0.00|   67183154.72|   37874256.76|  105057411.48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рганизациях-корреспондентах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301                      |   96417383.21|   37874256.76|  134291639.97|          0.00|          0.00|          0.00|          0.00|          0.00|          0.00|   96417383.21|   37874256.76|  134291639.97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02|     |Счета кредитных организаций по другим оп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ерациям   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30202|Счета кредитных организаций по другим оп|   27412000.00|          0.00|   27412000.00|          0.00|          0.00|          0.00|          0.00|          0.00|          0.00|   27412000.00|          0.00|   2741200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ерациям.Обязательные резервы кредитных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рганизаций по счетам в валюте РФ,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перечисленные в Банк России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30204|Счета кредитных организаций по другим оп|    1495000.00|          0.00|    1495000.00|          0.00|          0.00|          0.00|          0.00|          0.00|          0.00|    1495000.00|          0.00|    149500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ерациям.Обязательные резервы кредитных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рганизаций по счетам в иностранной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валюте, перечисленные в Банк России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30208|Счета кредитных организаций по другим о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ерациям.Накопительные счета кредитных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 организаций при выпуске акций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30210|Счета кредитных организаций по другим оп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ерациям.Счета кредитных организаций по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кассовому обслуживанию филиалов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30221|Незавершенные расчеты кредитной организа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ции       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30233|Незавершенные расчеты по операциям, сове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ршаемым с использованием платежных карт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302                      |   28907000.00|          0.00|   28907000.00|          0.00|          0.00|          0.00|          0.00|          0.00|          0.00|   28907000.00|          0.00|   2890700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06|     |Расчеты по ценным бумагам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30602|Расчеты по ценным бумагам. Расчеты      |     250010.34|          0.00|     250010.34|          0.00|          0.00|          0.00|          0.00|          0.00|          0.00|     250010.34|          0.00|     250010.34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кредитных организаций-доверителей (комит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ентов) по брокерским операциям с ценными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бумагами и др.финансовыми активами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306                      |     250010.34|          0.00|     250010.34|          0.00|          0.00|          0.00|          0.00|          0.00|          0.00|     250010.34|          0.00|     250010.34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20|     |Кредиты, предоставленные кредитным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рганизациям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32002|Кредиты, предоставленные кредитным орган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изациям на 1 день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32003|Кредиты, предоставленные кредитным орган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изациям на срок от 2 до 7 дней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32004|Кредиты, предоставленные кредитным орган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изациям на срок от 8 до 30 дней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32005|Кредиты, предоставленные кредитным орган|   10000000.00|          0.00|   10000000.00|          0.00|          0.00|          0.00|          0.00|          0.00|          0.00|   10000000.00|          0.00|   1000000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зациям на срок от31 до 90 дней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32006|Кредиты, предоставленные кредитным орган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изациям на срок от 91 до 180 дней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32007|Кредиты, предоставленные кредитным орган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изациям на срок от 181 дня до 1 года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32008|Кредиты, предоставленные кредитным орган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изациям на срок от 1 года до 3 лет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320                      |   10000000.00|          0.00|   10000000.00|          0.00|          0.00|          0.00|          0.00|          0.00|          0.00|   10000000.00|          0.00|   1000000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28|     |Предстоящие поступления и выплаты по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межбанковским операциям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32802|Предстоящие выплаты по операциям, связан|      27810.96|          0.00|      27810.96|          0.00|          0.00|          0.00|          0.00|          0.00|          0.00|      27810.96|          0.00|      27810.96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ным с привлечением денежных средств по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межбанковским кредитам, депозитам и иным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привлеченным средствам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328                      |      27810.96|          0.00|      27810.96|          0.00|          0.00|          0.00|          0.00|          0.00|          0.00|      27810.96|          0.00|      27810.96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РАЗДЕЛУ   3                    |  135602204.51|   37874256.76|  173476461.27|          0.00|          0.00|          0.00|          0.00|          0.00|          0.00|  135602204.51|   37874256.76|  173476461.27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РАЗДЕЛ   4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ПЕРАЦИИ С КЛИЕНТАМИ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51|     |Кредиты, предоставленные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негосударственным финансовым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рганизациям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5103|Кредиты, предоставленные                |   30000000.00|          0.00|   30000000.00|          0.00|          0.00|          0.00|          0.00|          0.00|          0.00|   30000000.00|          0.00|   3000000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негосударственным финансовым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рганизациям    на срок до 30 дней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5104|Кредиты, предоставленные               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негосударственным финансовым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рганизациям    на срок от 31 до 90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дней      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5105|Кредиты, предоставленные               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негосударственным финансовым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рганизациям    на срок от 91 до 180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дней      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5106|Кредиты, предоставленные                |   10000000.00|          0.00|   10000000.00|          0.00|          0.00|          0.00|          0.00|          0.00|          0.00|   10000000.00|          0.00|   1000000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негосударственным финансовым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рганизациям    на срок от 181 дня до 1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года      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5107|Кредиты, предоставленные                |   30000000.00|          0.00|   30000000.00|          0.00|          0.00|          0.00|          0.00|          0.00|          0.00|   30000000.00|          0.00|   3000000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негосударственным финансовым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рганизациям    на срок от 1 года до 3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лет       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451                      |   70000000.00|          0.00|   70000000.00|          0.00|          0.00|          0.00|          0.00|          0.00|          0.00|   70000000.00|          0.00|   7000000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52|     |Кредиты,  предоставленные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негосударственным коммерческим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рганизациям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5201|Кредиты,предоставленные негосударственны|    2587589.08|          0.00|    2587589.08|          0.00|          0.00|          0.00|          0.00|          0.00|          0.00|    2587589.08|          0.00|    2587589.08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м коммерческим организациям при недостат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ке средств на расчетном (текущем) счете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("овердрафт")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5203|Кредиты,предоставленные негосударственны|  193367000.00|          0.00|  193367000.00|          0.00|          0.00|          0.00|          0.00|          0.00|          0.00|  193367000.00|          0.00|  19336700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м коммерческим организациям на срок до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30 дней   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5204|Кредиты, предоставленные негосударствен |   13580625.67|          0.00|   13580625.67|          0.00|          0.00|          0.00|          0.00|          0.00|          0.00|   13580625.67|          0.00|   13580625.67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ным коммерческим организациям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на срок от 31 до 90 дней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5205|Кредиты, предоставленные негосударствен |    1458000.00|          0.00|    1458000.00|          0.00|          0.00|          0.00|          0.00|          0.00|          0.00|    1458000.00|          0.00|    145800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ным коммерческим организациям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на срок от 91 до 180 дней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5206|Кредиты, предоставленные                |  171726800.00|          0.00|  171726800.00|          0.00|          0.00|          0.00|          0.00|          0.00|          0.00|  171726800.00|          0.00|  17172680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негосударственным коммерческим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рганизациям  на срок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т 181 дня до 1 года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5207|Кредиты,предоставленные негосударствен- |   37732075.00|          0.00|   37732075.00|          0.00|          0.00|          0.00|          0.00|          0.00|          0.00|   37732075.00|          0.00|   37732075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ным коммерческим организациям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на срок от 1 года до 3 лет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5208|Кредиты, предоставленные                |    2112500.00|          0.00|    2112500.00|          0.00|          0.00|          0.00|          0.00|          0.00|          0.00|    2112500.00|          0.00|    211250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негосударственным коммерческим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рганизациям  на срок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свыше 3 лет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452                      |  422564589.75|          0.00|  422564589.75|          0.00|          0.00|          0.00|          0.00|          0.00|          0.00|  422564589.75|          0.00|  422564589.75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54|     |Кредиты, предоставленные индивидуальным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предпринимателям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5401|Кредит, предоставленный при недостатке 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средств на расчетном(текущем) счете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("овердрафт")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(''овердрафт'')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5403|Кредиты,предоставленные индивидуальным 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предпринимателям на срок до 30 дней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5404|Кредиты, предоставленные индивидуальным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предпринимателям  на срок   от 31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до 90 дней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5405|Кредиты, предоставленные индивидуальным |     327700.00|          0.00|     327700.00|          0.00|          0.00|          0.00|          0.00|          0.00|          0.00|     327700.00|          0.00|     32770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предпринимателям  на срок   от 91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до 180 дней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5406|Кредиты,предоставленные индивидуальнымам|     612850.00|          0.00|     612850.00|          0.00|          0.00|          0.00|          0.00|          0.00|          0.00|     612850.00|          0.00|     61285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предпринимателям на срок от 181 дня до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1 года    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5407|Кредиты, предоставленные индивидуальным |    2659120.00|          0.00|    2659120.00|          0.00|          0.00|          0.00|          0.00|          0.00|          0.00|    2659120.00|          0.00|    265912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предпринимателям  на срок   от 1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года до 3 лет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5408|Кредиты, предоставленные индивидуальным |     440402.22|          0.00|     440402.22|          0.00|          0.00|          0.00|          0.00|          0.00|          0.00|     440402.22|          0.00|     440402.22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предпринимателям  на срок   свыше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3 лет     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454                      |    4040072.22|          0.00|    4040072.22|          0.00|          0.00|          0.00|          0.00|          0.00|          0.00|    4040072.22|          0.00|    4040072.22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55|     |Кредиты,предоставленные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физическим лицам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5502|Кредиты, предоставленные                |     164700.00|          0.00|     164700.00|          0.00|          0.00|          0.00|          0.00|          0.00|          0.00|     164700.00|          0.00|     16470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физическим лицам на срок до 30 дней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5503|Кредиты, предоставленные                |    1976187.22|          0.00|    1976187.22|          0.00|          0.00|          0.00|          0.00|          0.00|          0.00|    1976187.22|          0.00|    1976187.22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физическим лицам на срок от 31 до 90дней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5504|Кредиты, предоставленные                |    5418359.24|          0.00|    5418359.24|          0.00|          0.00|          0.00|          0.00|          0.00|          0.00|    5418359.24|          0.00|    5418359.24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физическим лицам на срок от 91 до180дней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5505|Кредиты, предоставленные                |  201615105.57|          0.00|  201615105.57|          0.00|          0.00|          0.00|          0.00|          0.00|          0.00|  201615105.57|          0.00|  201615105.57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физ-м лицам на срок от 181 дня до 1 года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5506|Кредиты, предоставленные                |  448472237.85|     480149.67|  448952387.52|          0.00|          0.00|          0.00|          0.00|          0.00|          0.00|  448472237.85|     480149.67|  448952387.52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физическим лицам на срок от 1 года до 3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лет       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5507|Кредиты, предоставленные                |  315970754.61|     430924.39|  316401679.00|          0.00|          0.00|          0.00|          0.00|          0.00|          0.00|  315970754.61|     430924.39|  316401679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физическим лицам на срок свыше 3 лет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5508|Кредиты, предоставленные                |    3152683.73|          0.00|    3152683.73|          0.00|          0.00|          0.00|          0.00|          0.00|          0.00|    3152683.73|          0.00|    3152683.73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физическим лицам до востребования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5509|Кредиты,предоставленные физическим лицам|     196852.01|          0.00|     196852.01|          0.00|          0.00|          0.00|          0.00|          0.00|          0.00|     196852.01|          0.00|     196852.01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при недостатке средств на депозитном сче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те ("овердрафт")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455                      |  976966880.23|     911074.06|  977877954.29|          0.00|          0.00|          0.00|          0.00|          0.00|          0.00|  976966880.23|     911074.06|  977877954.29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57|     |Кредиты, предоставленные физическим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лицам - нерезидентам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5707|Кредиты, предоставленные физическим     |     473877.23|          0.00|     473877.23|          0.00|          0.00|          0.00|          0.00|          0.00|          0.00|     473877.23|          0.00|     473877.23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лицам - нерезидентам  до востребо-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вания     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457                      |     473877.23|          0.00|     473877.23|          0.00|          0.00|          0.00|          0.00|          0.00|          0.00|     473877.23|          0.00|     473877.23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58|     |Просроченная задолженность по предостав-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ленным кредитам и прочим размещенным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средствам 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5812|Просроченная задолженность по кредитам и|      64525.43|          0.00|      64525.43|          0.00|          0.00|          0.00|          0.00|          0.00|          0.00|      64525.43|          0.00|      64525.43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прочим размещенным средствам негосударст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венным коммерческим организациям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5814|Просроченная задолженность по кредитам и|    1069039.19|          0.00|    1069039.19|          0.00|          0.00|          0.00|          0.00|          0.00|          0.00|    1069039.19|          0.00|    1069039.19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прочим размещенным средствам индивидуаль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ным предпринимателям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5815|Просроченная задолж.по предоставленным  |   32348250.56|          0.00|   32348250.56|          0.00|          0.00|          0.00|          0.00|          0.00|          0.00|   32348250.56|          0.00|   32348250.56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кредитам и прочим размещенным средствам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гражданам 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458                      |   33481815.18|          0.00|   33481815.18|          0.00|          0.00|          0.00|          0.00|          0.00|          0.00|   33481815.18|          0.00|   33481815.18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59|     |Просроченные проценты  по предостав-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ленным кредитам и прочим размещенным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средствам 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5912|Проценты за кредиты,не уплаченные в срок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Негосударственными коммерческими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рганизациями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5915|Просроченные проценты по кредитам и проч|      12257.91|          0.00|      12257.91|          0.00|          0.00|          0.00|          0.00|          0.00|          0.00|      12257.91|          0.00|      12257.91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им размещенным средствам гражданам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459                      |      12257.91|          0.00|      12257.91|          0.00|          0.00|          0.00|          0.00|          0.00|          0.00|      12257.91|          0.00|      12257.91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74|     |Расчеты по отдельным операциям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7408|Расчеты по отдельным операциям. Расчеты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по конверсионным операциям срочным сделк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ам        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7423|Расчеты по отдельным операциям.         |     210818.03|          0.00|     210818.03|          0.00|          0.00|          0.00|          0.00|          0.00|          0.00|     210818.03|          0.00|     210818.03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Требования по прочим операциям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7427|Требования  по получению процентов      |    7013069.21|       9631.19|    7022700.40|          0.00|          0.00|          0.00|          0.00|          0.00|          0.00|    7013069.21|       9631.19|    7022700.4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474                      |    7223887.24|       9631.19|    7233518.43|          0.00|          0.00|          0.00|          0.00|          0.00|          0.00|    7223887.24|       9631.19|    7233518.43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75|     |Предстоящие поступления и выплаты по опе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рациям с клиентами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7502|Предстоящие выплаты по операциям,       |   36382385.23|     861113.22|   37243498.45|          0.00|          0.00|          0.00|          0.00|          0.00|          0.00|   36382385.23|     861113.22|   37243498.45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связанным с привлечением денежных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средств  от клиентов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475                      |   36382385.23|     861113.22|   37243498.45|          0.00|          0.00|          0.00|          0.00|          0.00|          0.00|   36382385.23|     861113.22|   37243498.45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78|     |Вложения в приобретенные права требовани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я         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7801|Права требов.по договорам на предост.(ра|    1957793.47|          0.00|    1957793.47|          0.00|          0.00|          0.00|          0.00|          0.00|          0.00|    1957793.47|          0.00|    1957793.47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змещение)денежных ср-в, исполн-е обяза-в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по которым обеспечивается ипотекой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7802|Права требов.по договорам на предоставл.|    5570569.05|          0.00|    5570569.05|          0.00|          0.00|          0.00|          0.00|          0.00|          0.00|    5570569.05|          0.00|    5570569.05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(размещение)денежных ср-в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7803|Права требования, приобретенные по догов|   13882082.01|          0.00|   13882082.01|          0.00|          0.00|          0.00|          0.00|          0.00|          0.00|   13882082.01|          0.00|   13882082.01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рам финанс-я под уступку денежн. тр-я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478                      |   21410444.53|          0.00|   21410444.53|          0.00|          0.00|          0.00|          0.00|          0.00|          0.00|   21410444.53|          0.00|   21410444.53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РАЗДЕЛУ   4                    | 1572556209.52|    1781818.47| 1574338027.99|          0.00|          0.00|          0.00|          0.00|          0.00|          0.00| 1572556209.52|    1781818.47| 1574338027.99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РАЗДЕЛ   5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ПЕРАЦИИ С ЦЕННЫМИ БУМАГАМИ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01|     |Долговые обязательства, приобретенные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для перепродажи и по договорам займа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50104|Долговые обязательства, приобретенные дл|  131963495.19|          0.00|  131963495.19|          0.00|          0.00|          0.00|          0.00|          0.00|          0.00|  131963495.19|          0.00|  131963495.19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я перепродажи и договорам займа Российск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й Федерации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50107|Прочие долговые обязательства, приобрете|   52403495.00|          0.00|   52403495.00|          0.00|          0.00|          0.00|          0.00|          0.00|          0.00|   52403495.00|          0.00|   52403495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нные для перепродажи и по договорам займ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а         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50112|Переоценка ценных бумаг-отрицательные р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азницы    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501                      |  184366990.19|          0.00|  184366990.19|          0.00|          0.00|          0.00|          0.00|          0.00|          0.00|  184366990.19|          0.00|  184366990.19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04|     |Накопленный процентный (купонный) доход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по процентным (купонным)долговым обязате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льствам   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50406|Накопленный процентный(купонный) доход  |     663130.70|          0.00|     663130.70|          0.00|          0.00|          0.00|          0.00|          0.00|          0.00|     663130.70|          0.00|     663130.7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по процентным долговым обязательствам,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уплаченный при приобретении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504                      |     663130.70|          0.00|     663130.70|          0.00|          0.00|          0.00|          0.00|          0.00|          0.00|     663130.70|          0.00|     663130.7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07|     |Некотируемые акции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50706|Прочие некотируемые акции               |      90000.00|          0.00|      90000.00|          0.00|          0.00|          0.00|          0.00|          0.00|          0.00|      90000.00|          0.00|      9000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507                      |      90000.00|          0.00|      90000.00|          0.00|          0.00|          0.00|          0.00|          0.00|          0.00|      90000.00|          0.00|      9000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09|     |Прочие счета по операциям с приобретенны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ми ценными бумагами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50905|Затраты, связанные с приобретением и реа|      54603.32|          0.00|      54603.32|          0.00|          0.00|          0.00|          0.00|          0.00|          0.00|      54603.32|          0.00|      54603.32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лизацией ценных бумаг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509                      |      54603.32|          0.00|      54603.32|          0.00|          0.00|          0.00|          0.00|          0.00|          0.00|      54603.32|          0.00|      54603.32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14|     |Векселя кредитных организаций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51401|Векселя кредитных организаций до востреб|    4588428.00|          0.00|    4588428.00|          0.00|          0.00|          0.00|          0.00|          0.00|          0.00|    4588428.00|          0.00|    4588428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вания    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51402|Векселя кредитных организаций со сроком |    4940424.00|          0.00|    4940424.00|          0.00|          0.00|          0.00|          0.00|          0.00|          0.00|    4940424.00|          0.00|    4940424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погашения до 30 дней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51403|Векселя кредитных организаций со сроком |    6135872.00|          0.00|    6135872.00|          0.00|          0.00|          0.00|          0.00|          0.00|          0.00|    6135872.00|          0.00|    6135872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погашения от 31 до 90 дней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51404|Векселя кредитных организаций со сроком |    7301132.00|          0.00|    7301132.00|          0.00|          0.00|          0.00|          0.00|          0.00|          0.00|    7301132.00|          0.00|    7301132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погашения от 91 до 180 дней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51405|Векселя кредитных организаций со сроком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погашения от 181 дня до 1 года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51406|Векселя кредитных организаций со сроком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погашения свыше 1 года до 3 лет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51409|Векселя кредитных организаций не оплаче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нные в срок и неопротестованные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514                      |   22965856.00|          0.00|   22965856.00|          0.00|          0.00|          0.00|          0.00|          0.00|          0.00|   22965856.00|          0.00|   22965856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15|     |Прочие векселя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51501|Прочие векселя  до востребования        |   24996000.00|          0.00|   24996000.00|          0.00|          0.00|          0.00|          0.00|          0.00|          0.00|   24996000.00|          0.00|   2499600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51502|Прочие векселя со сроком погашения до 30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дней      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51503|Прочие векселя со сроком погашения от 31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до 90 дней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51504|Прочие векселя со сроком погашения от 91|    8769000.00|          0.00|    8769000.00|          0.00|          0.00|          0.00|          0.00|          0.00|          0.00|    8769000.00|          0.00|    876900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до 180 дней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51505|Прочие  векселя  со  сроком погашения от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181 дня до 1 года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51506|Прочие векселя со сроком погашения свыше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1 года до 3 лет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515                      |   33765000.00|          0.00|   33765000.00|          0.00|          0.00|          0.00|          0.00|          0.00|          0.00|   33765000.00|          0.00|   3376500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25|     |Прочие счета по операциям с выпущенными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ценными бумагами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52502|Предстоящие выплаты по процентам,       |   34208971.84|          0.00|   34208971.84|          0.00|          0.00|          0.00|          0.00|          0.00|          0.00|   34208971.84|          0.00|   34208971.84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купонам и дисконтам по выпущенным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ценным бумагам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525                      |   34208971.84|          0.00|   34208971.84|          0.00|          0.00|          0.00|          0.00|          0.00|          0.00|   34208971.84|          0.00|   34208971.84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РАЗДЕЛУ   5                    |  276114552.05|          0.00|  276114552.05|          0.00|          0.00|          0.00|          0.00|          0.00|          0.00|  276114552.05|          0.00|  276114552.05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РАЗДЕЛ   6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СРЕДСТВА И ИМУЩЕСТВО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02|     |Прочее участие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60202|Прочее участие. Средства, внесенные     |      99000.00|          0.00|      99000.00|          0.00|          0.00|          0.00|          0.00|          0.00|          0.00|      99000.00|          0.00|      9900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в уставные капиталы организаций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602                      |      99000.00|          0.00|      99000.00|          0.00|          0.00|          0.00|          0.00|          0.00|          0.00|      99000.00|          0.00|      9900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03|     |Расчеты с дебиторами и кредиторами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60302|Расчеты с дебиторами и кредиторами.     |     182333.65|          0.00|     182333.65|    1466102.00|          0.00|    1466102.00|          0.00|          0.00|          0.00|    1648435.65|          0.00|    1648435.65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Расчеты с бюджетом по налогам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60304|Расчеты с дебиторами и кредиторами.     |      16352.52|          0.00|      16352.52|          0.00|          0.00|          0.00|          0.00|          0.00|          0.00|      16352.52|          0.00|      16352.52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Расчеты с внебюджетными фондами   по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начислениям на заработную плату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60306|Расчеты с дебиторами и кредиторами.    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Расчеты с работниками  по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плате труда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60308|Расчеты с дебиторами и кредиторами.     |     111941.47|          0.00|     111941.47|          0.00|          0.00|          0.00|          0.00|          0.00|          0.00|     111941.47|          0.00|     111941.47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Расчеты с работниками  по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подотчетным суммам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60310|Налог на добавленную стоимость,        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уплаченный.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60312|Расчеты с поставщиками, подрядчиками и  |    3260433.54|          0.00|    3260433.54|          0.00|          0.00|          0.00|          0.00|          0.00|          0.00|    3260433.54|          0.00|    3260433.54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покупателями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60315|Расчеты с дебиторами и кредиторами.    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Суммы, не взысканные по    своим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гарантиям 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60323|Расчеты с дебиторами и кредиторами.     |    1534962.61|          0.00|    1534962.61|          0.00|          0.00|          0.00|          0.00|          0.00|          0.00|    1534962.61|          0.00|    1534962.61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Расчеты с прочими дебиторами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603                      |    5106023.79|          0.00|    5106023.79|    1466102.00|          0.00|    1466102.00|          0.00|          0.00|          0.00|    6572125.79|          0.00|    6572125.79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04|     |Основные средства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60401|Основные средства (кроме земли)         |   13162313.75|          0.00|   13162313.75|          0.00|          0.00|          0.00|          0.00|          0.00|          0.00|   13162313.75|          0.00|   13162313.75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604                      |   13162313.75|          0.00|   13162313.75|          0.00|          0.00|          0.00|          0.00|          0.00|          0.00|   13162313.75|          0.00|   13162313.75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07|     |Вложения в сооружение (строительство),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создание (изготовление) и приобретение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сновных средств и нематериальных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активов   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60701|Вложения в сооружение (строительство), с|      61973.00|          0.00|      61973.00|          0.00|          0.00|          0.00|          0.00|          0.00|          0.00|      61973.00|          0.00|      61973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здание(изготовление) и приобретение осн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вных средств и нематериальных активов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607                      |      61973.00|          0.00|      61973.00|          0.00|          0.00|          0.00|          0.00|          0.00|          0.00|      61973.00|          0.00|      61973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10|     |Материальные запасы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принадлежности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61002|Хозяйственные материалы. Запасные       |     129346.58|          0.00|     129346.58|          0.00|          0.00|          0.00|          0.00|          0.00|          0.00|     129346.58|          0.00|     129346.58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части.    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61008|Материалы                               |     216894.55|          0.00|     216894.55|          0.00|          0.00|          0.00|          0.00|          0.00|          0.00|     216894.55|          0.00|     216894.55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61009|Инвентарь и принадлежности              |      36574.91|          0.00|      36574.91|          0.00|          0.00|          0.00|          0.00|          0.00|          0.00|      36574.91|          0.00|      36574.91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61010|"Издания"                              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610                      |     382816.04|          0.00|     382816.04|          0.00|          0.00|          0.00|          0.00|          0.00|          0.00|     382816.04|          0.00|     382816.04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12|     |Выбытие и реализация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61202|Выбытие (Реализация) имущества         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61204|Выбытие (Реализация) ценных бумаг      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|----------------------------------------|--------------|--------------|--------------|--------------|--------------|--------------|--------------|--------------|--------------|--------------|--------------|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612                     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|----------------------------------------|--------------|--------------|--------------|--------------|--------------|--------------|--------------|--------------|--------------|--------------|--------------|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14|     |Расходы будущих периодов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61403|Расходы будущих периодов по другим опера|    1483822.54|          0.00|    1483822.54|          0.00|          0.00|          0.00|          0.00|          0.00|          0.00|    1483822.54|          0.00|    1483822.54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циям      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перациям 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61406|Расходы будущих периодов. Переоценка   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средств в иностранной валюте -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трицательные разницы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614                      |    1483822.54|          0.00|    1483822.54|          0.00|          0.00|          0.00|          0.00|          0.00|          0.00|    1483822.54|          0.00|    1483822.54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РАЗДЕЛУ   6                    |   20295949.12|          0.00|   20295949.12|    1466102.00|          0.00|    1466102.00|          0.00|          0.00|          0.00|   21762051.12|          0.00|   21762051.12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РАЗДЕЛ   7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РЕЗУЛЬТАТЫ ДЕЯТЕЛЬНОСТИ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02|     |Расходы   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70201|Расходы. Проценты, уплаченные за       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привлеченные кредиты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70202|Расходы. Проценты, уплаченные          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юридическим лицам по привлеченным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средствам 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70203|Расходы. Проценты, уплаченные          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физическим лицам по депозитам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70204|Расходы. Расходы по операциям с ценными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бумагами  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70205|Расходы. Расходы по операциям с        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иностранной валютой и другими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валютными ценностями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70206|Расходы. Расходы на содержание аппарата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70208|Расходы. Штрафы,пени,неустойки         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уплаченные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70209|Расходы. Другие расходы                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|----------------------------------------|--------------|--------------|--------------|--------------|--------------|--------------|--------------|--------------|--------------|--------------|--------------|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702                     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|----------------------------------------|--------------|--------------|--------------|--------------|--------------|--------------|--------------|--------------|--------------|--------------|--------------|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05|     |Использование прибыли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70501|Использование                           |   14025767.00|          0.00|   14025767.00|          0.00|          0.00|          0.00|   14025767.00|          0.00|   14025767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прибыли отчетного года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70502|Использование прибыли. Использование    |          0.00|          0.00|          0.00|   14042156.00|          0.00|   14042156.00|    1466102.00|          0.00|    1466102.00|   12576054.00|          0.00|   12576054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прибыли предшествующих лет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705                      |   14025767.00|          0.00|   14025767.00|   14042156.00|          0.00|   14042156.00|   15491869.00|          0.00|   15491869.00|   12576054.00|          0.00|   12576054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РАЗДЕЛУ   7                    |   14025767.00|          0.00|   14025767.00|   14042156.00|          0.00|   14042156.00|   15491869.00|          0.00|   15491869.00|   14025767.00|          0.00|   14025767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(АКТИВ)                           | 2070511047.70|   46925200.75| 2117436248.45|   15508258.00|          0.00|   15508258.00|   15491869.00|          0.00|   15491869.00| 2070527436.70|   46925200.75| 2117452637.45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-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-----------------------------------------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РАЗДЕЛ   1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КАПИТАЛ И ФОНДЫ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02|     |Уставный капитал кредитных организаций,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созданный в форме акионерного общества,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сформированный за счет обыкновенных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акций принадлежащих: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10201|Уставный капитал кредитных организаций, |    1265000.00|          0.00|    1265000.00|          0.00|          0.00|          0.00|          0.00|          0.00|          0.00|    1265000.00|          0.00|    126500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созданный в форме акционерного общества,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сформированный за счет обыкновенных акци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й принадлежащих: Российской Федерации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10203|Уставный капитал кредитных организаций с|      33750.00|          0.00|      33750.00|          0.00|          0.00|          0.00|          0.00|          0.00|          0.00|      33750.00|          0.00|      3375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зданных в форме акционерного общества,с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формированный за счет обыкновенных акций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Государственным организациями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10204|Уставный капитал кредитных организаций, |   13952544.00|          0.00|   13952544.00|          0.00|          0.00|          0.00|          0.00|          0.00|          0.00|   13952544.00|          0.00|   13952544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созданный в форме акционерного общества,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сформированный за счет обыкновенных акци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й.Негосударственными организациями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10205|Уставный капитал кредитных организаций ,|   59700865.00|          0.00|   59700865.00|          0.00|          0.00|          0.00|          0.00|          0.00|          0.00|   59700865.00|          0.00|   59700865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созданный в форме акционерного общества,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сформированный за счет обыкновенных акци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й.Физическим лицам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102                      |   73687159.00|          0.00|   73687159.00|          0.00|          0.00|          0.00|          0.00|          0.00|          0.00|   73687159.00|          0.00|   73687159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03|     |Уставный капитал кредитных организаций,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созданных в форме акционерного общества,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сформированный за счет привилегированных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акций  принадлежащих: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10305|Уставный капитал кредитных организаций  |     449435.00|          0.00|     449435.00|          0.00|          0.00|          0.00|          0.00|          0.00|          0.00|     449435.00|          0.00|     449435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сформированный за счет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привилегированных акций,  принадлежащих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физическим лицам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103                      |     449435.00|          0.00|     449435.00|          0.00|          0.00|          0.00|          0.00|          0.00|          0.00|     449435.00|          0.00|     449435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07|     |Фонды     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10701|Фонды. Резервный фонд                   |   11055000.00|          0.00|   11055000.00|          0.00|          0.00|          0.00|          0.00|          0.00|          0.00|   11055000.00|          0.00|   1105500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10702|Фонды. Фонды специального назначения    |     200000.00|          0.00|     200000.00|          0.00|          0.00|          0.00|          0.00|          0.00|          0.00|     200000.00|          0.00|     20000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10703|Фонды. Фонды накопления                 |   36509586.76|          0.00|   36509586.76|          0.00|          0.00|          0.00|          0.00|          0.00|          0.00|   36509586.76|          0.00|   36509586.76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107                      |   47764586.76|          0.00|   47764586.76|          0.00|          0.00|          0.00|          0.00|          0.00|          0.00|   47764586.76|          0.00|   47764586.76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РАЗДЕЛУ   1                    |  121901180.76|          0.00|  121901180.76|          0.00|          0.00|          0.00|          0.00|          0.00|          0.00|  121901180.76|          0.00|  121901180.76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РАЗДЕЛ   3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МЕЖБАНКОВСКИЕ ОПЕРАЦИИ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01|     |Корреспондентские счета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30109|Корреспондентские счета кредитных       |        233.59|          0.00|        233.59|          0.00|          0.00|          0.00|          0.00|          0.00|          0.00|        233.59|          0.00|        233.59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рганизаций-корреспондентов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30126|Резервы на возможные потери             |         73.47|          0.00|         73.47|          0.00|          0.00|          0.00|          0.00|          0.00|          0.00|         73.47|          0.00|         73.47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301                      |        233.59|          0.00|        233.59|          0.00|          0.00|          0.00|          0.00|          0.00|          0.00|        233.59|          0.00|        233.59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02|     |Счета кредитных организаций по другим оп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ерациям   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30220|Средства клиентов по незавершенным     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расчетным операциям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30223|Средства клиентов по незавершенным     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расч.операциям при осуществлении расчето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в через подразделения Банка России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30232|Незавершенные расчеты по операциям, сове|     139761.08|          0.00|     139761.08|          0.00|          0.00|          0.00|          0.00|          0.00|          0.00|     139761.08|          0.00|     139761.08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ршаемым с использованием платежных карт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302                      |     139761.08|          0.00|     139761.08|          0.00|          0.00|          0.00|          0.00|          0.00|          0.00|     139761.08|          0.00|     139761.08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13|     |Кредиты,  полученные кредитными организа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циями от кредитных организаций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31302|Кредиты, полученные кредитными организац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иями от кредитных организаций на 1 день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31303|Кредиты, полученные кредитными организац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иями от кредитных организаций на срок от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 2 до 7  дней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31304|Кредиты, полученные кредитными          |  150000000.00|          0.00|  150000000.00|          0.00|          0.00|          0.00|          0.00|          0.00|          0.00|  150000000.00|          0.00|  15000000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рганизациями от кредитных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рганизаций  на  срок от 8 до 30 дней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31305|Кредиты, полученные кредитными          |    5000000.00|          0.00|    5000000.00|          0.00|          0.00|          0.00|          0.00|          0.00|          0.00|    5000000.00|          0.00|    500000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рганизациями от кредитных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рганизаций  на срок  от 31 до 90 дней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31306|Кредиты, полученные кредитными          |    5000000.00|          0.00|    5000000.00|          0.00|          0.00|          0.00|          0.00|          0.00|          0.00|    5000000.00|          0.00|    500000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рганизациями от кредитных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рганизаций  на срок от 91 до 180 дней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31307|Кредиты, полученные кредитными          |   10000000.00|    8634750.00|   18634750.00|          0.00|          0.00|          0.00|          0.00|          0.00|          0.00|   10000000.00|    8634750.00|   1863475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рганизациями от кредитных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рганизаций  на срок от 181 дня до 1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года      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313                      |  170000000.00|    8634750.00|  178634750.00|          0.00|          0.00|          0.00|          0.00|          0.00|          0.00|  170000000.00|    8634750.00|  17863475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28|     |Предстоящие поступления и выплаты по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межбанковским операциям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32801|Предстоящие  поступления  по  операциям,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связанным с предоставлением(размещением)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межбанковских кредитов, депозитов и иных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размещенных средств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|----------------------------------------|--------------|--------------|--------------|--------------|--------------|--------------|--------------|--------------|--------------|--------------|--------------|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328                      |    1186739.70|     126763.83|    1313503.53|          0.00|          0.00|          0.00|          0.00|          0.00|          0.00|    1186739.70|     126763.83|    1313503.53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РАЗДЕЛУ   3                    |  170139994.67|    8634750.00|  178774744.67|          0.00|          0.00|          0.00|          0.00|          0.00|          0.00|  170139994.67|    8634750.00|  178774744.67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РАЗДЕЛ   4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ПЕРАЦИИ С КЛИЕНТАМИ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02|     |Средства бюджетов субъектов Российской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Федерации и местных бюджетов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0205|Средства местных бюджетовов, выделенные |         10.19|          0.00|         10.19|          0.00|          0.00|          0.00|          0.00|          0.00|          0.00|         10.19|          0.00|         10.19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государственным организациям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402                      |         10.19|          0.00|         10.19|          0.00|          0.00|          0.00|          0.00|          0.00|          0.00|         10.19|          0.00|         10.19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06|     |Счета организаций, находящихся в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государственной (кроме федеральной)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собственности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0602|Счета организаций, находящихся в        |      31819.94|          0.00|      31819.94|          0.00|          0.00|          0.00|          0.00|          0.00|          0.00|      31819.94|          0.00|      31819.94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государственной (кроме федеральной)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собственности. Коммерческие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рганизации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0603|Счета организаций, находящихся в        |         70.00|          0.00|         70.00|          0.00|          0.00|          0.00|          0.00|          0.00|          0.00|         70.00|          0.00|         7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государственной (кроме федеральной)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собственности. Некоммерческие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рганизации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406                      |      31889.94|          0.00|      31889.94|          0.00|          0.00|          0.00|          0.00|          0.00|          0.00|      31889.94|          0.00|      31889.94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07|     |Счета негосударственных организаций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0701|Счета негосударственных организаций.    |   56525803.02|          0.00|   56525803.02|          0.00|          0.00|          0.00|          0.00|          0.00|          0.00|   56525803.02|          0.00|   56525803.02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Финансовые организации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0702|Счета негосударственных организаций.    |   16223220.22|      38972.88|   16262193.10|          0.00|          0.00|          0.00|          0.00|          0.00|          0.00|   16223220.22|      38972.88|   16262193.1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Коммерческие  организации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0703|Счета негосударственных организаций.    |    2386749.35|          0.00|    2386749.35|          0.00|          0.00|          0.00|          0.00|          0.00|          0.00|    2386749.35|          0.00|    2386749.35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Некоммерческие организации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ндумов. Специальный избирательный счет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407                      |   75135772.59|      38972.88|   75174745.47|          0.00|          0.00|          0.00|          0.00|          0.00|          0.00|   75135772.59|      38972.88|   75174745.47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08|     |Прочие счета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0802|Прочие счета. Индивидуальные            |    3566883.24|          0.00|    3566883.24|          0.00|          0.00|          0.00|          0.00|          0.00|          0.00|    3566883.24|          0.00|    3566883.24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предприниматели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0817|Физические лица                         |   17351847.45|        332.82|   17352180.27|          0.00|          0.00|          0.00|          0.00|          0.00|          0.00|   17351847.45|        332.82|   17352180.27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0820|Счета физических лиц-нерезидентов в валю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те РФ     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408                      |   20918730.69|        332.82|   20919063.51|          0.00|          0.00|          0.00|          0.00|          0.00|          0.00|   20918730.69|        332.82|   20919063.51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09|     |Средства в расчетах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0905|Средства в расчетах. Текущие счета     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уполномоченных и невыплаченные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переводы  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0909|Средства в расчетах. Переводы в Российск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ую Федерацию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0910|Средства в расчетах. Переводы в Российск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ую Федерацию нерезидентам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0911|Средства в расчетах. Транзитные счета  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0912|Переводы из РФ                         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0913|Переводы из РФ нерезидентам            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|----------------------------------------|--------------|--------------|--------------|--------------|--------------|--------------|--------------|--------------|--------------|--------------|--------------|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409                     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|----------------------------------------|--------------|--------------|--------------|--------------|--------------|--------------|--------------|--------------|--------------|--------------|--------------|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20|     |Депозиты негосударственных финансовых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рганизаций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2001|Депозиты негосударственных финансовых  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рганизаций  до востребования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2004|Депозиты негосударственных финансовых   |    1000001.00|          0.00|    1000001.00|          0.00|          0.00|          0.00|          0.00|          0.00|          0.00|    1000001.00|          0.00|    1000001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рганизаций  на срок от 91 до   180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дней      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2005|Депозиты негосударственных финансовых   |    1100000.00|          0.00|    1100000.00|          0.00|          0.00|          0.00|          0.00|          0.00|          0.00|    1100000.00|          0.00|    110000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рганизаций  на срок от 181     дня до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1 года    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2006|Депозиты негосударственных финансовых   |    1000000.00|          0.00|    1000000.00|          0.00|          0.00|          0.00|          0.00|          0.00|          0.00|    1000000.00|          0.00|    100000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рганизаций  на срок от 1 года  до 3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лет       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420                      |    3100001.00|          0.00|    3100001.00|          0.00|          0.00|          0.00|          0.00|          0.00|          0.00|    3100001.00|          0.00|    3100001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21|     |Депозиты негосударственных коммерческих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рганизаций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2102|Депозиты негосударственных коммерческих |   13000000.00|          0.00|   13000000.00|          0.00|          0.00|          0.00|          0.00|          0.00|          0.00|   13000000.00|          0.00|   1300000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рганизаций на срок до 30 дней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2103|Депозиты негосударственных коммерческих |   13000000.00|          0.00|   13000000.00|          0.00|          0.00|          0.00|          0.00|          0.00|          0.00|   13000000.00|          0.00|   1300000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рганизаций на срок от 31 до 90 дней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2104|Депозиты негосударственных коммерческих |   13000000.00|          0.00|   13000000.00|          0.00|          0.00|          0.00|          0.00|          0.00|          0.00|   13000000.00|          0.00|   1300000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рганизаций на срок от 81 до 180 дней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2105|Депозиты негосударственных коммерческих |    7300000.00|          0.00|    7300000.00|          0.00|          0.00|          0.00|          0.00|          0.00|          0.00|    7300000.00|          0.00|    730000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рганизаций     на срок от 181 дня до 1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года      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2106|Депозиты негосударственных коммерческих |    6000000.00|          0.00|    6000000.00|          0.00|          0.00|          0.00|          0.00|          0.00|          0.00|    6000000.00|          0.00|    600000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рганизаций    на срок от 1года до 3 лет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421                      |   26300000.00|          0.00|   26300000.00|          0.00|          0.00|          0.00|          0.00|          0.00|          0.00|   26300000.00|          0.00|   2630000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23|     |Депозиты и прочие привлеченные средства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физических лиц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2301|Депозиты до востребования               |   10446815.87|     192789.33|   10639605.20|          0.00|          0.00|          0.00|          0.00|          0.00|          0.00|   10446815.87|     192789.33|   10639605.2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2302|Депозиты на срок до 30 дней             |   24017937.04|          0.00|   24017937.04|          0.00|          0.00|          0.00|          0.00|          0.00|          0.00|   24017937.04|          0.00|   24017937.04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2303|Депозиты на срок от 31 до 90 дней       |  133858805.32|    5155795.25|  139014600.57|          0.00|          0.00|          0.00|          0.00|          0.00|          0.00|  133858805.32|    5155795.25|  139014600.57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2304|Депозиты на срок от 91 до 180 дней      |  188767455.25|    5850660.12|  194618115.37|          0.00|          0.00|          0.00|          0.00|          0.00|          0.00|  188767455.25|    5850660.12|  194618115.37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2305|Депозиты на срок  от 181 до 1 года      |  323879310.11|   11514124.69|  335393434.80|          0.00|          0.00|          0.00|          0.00|          0.00|          0.00|  323879310.11|   11514124.69|  335393434.8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2306|Депозиты на срок от 1 года до 3 лет     |  506131515.15|   31204296.38|  537335811.53|          0.00|          0.00|          0.00|          0.00|          0.00|          0.00|  506131515.15|   31204296.38|  537335811.53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2307|Депозиты на срок свыше 3 лет            |    2098692.56|       1007.39|    2099699.95|          0.00|          0.00|          0.00|          0.00|          0.00|          0.00|    2098692.56|       1007.39|    2099699.95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2308|Депозиты физических лиц  для расчетов с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использованием пластиковых карт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423                      | 1189200531.30|   53918673.16| 1243119204.46|          0.00|          0.00|          0.00|          0.00|          0.00|          0.00| 1189200531.30|   53918673.16| 1243119204.46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26|     |Депозиты и прочие  привлеченные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средства физических лиц-нерезидентов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2601|Депозиты физических лиц-нерезидентов до |      11422.52|       1487.03|      12909.55|          0.00|          0.00|          0.00|          0.00|          0.00|          0.00|      11422.52|       1487.03|      12909.55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востребования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2603|Депозиты физических лиц-нерезидентов на |     195445.09|          0.00|     195445.09|          0.00|          0.00|          0.00|          0.00|          0.00|          0.00|     195445.09|          0.00|     195445.09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срок от 31 до 90 дней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2604|Депозиты физических лиц-нерезидентов на |     195445.09|          0.00|     195445.09|          0.00|          0.00|          0.00|          0.00|          0.00|          0.00|     195445.09|          0.00|     195445.09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срок от 91 до 180 дней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2605|Депозиты физических лиц-нерезидентов на |      40732.33|          0.00|      40732.33|          0.00|          0.00|          0.00|          0.00|          0.00|          0.00|      40732.33|          0.00|      40732.33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срок от 181 дня до 1 года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2606|Депозиты физических лиц-нерезидентов на |     299748.72|          0.00|     299748.72|          0.00|          0.00|          0.00|          0.00|          0.00|          0.00|     299748.72|          0.00|     299748.72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срок от 1 года до 3 лет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426                      |     547348.66|       1487.03|     548835.69|          0.00|          0.00|          0.00|          0.00|          0.00|          0.00|     547348.66|       1487.03|     548835.69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37|     |Привлеченные средства негосударственных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финансовых организаций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3707|Привлеченные средства негосударственных |   40000000.00|          0.00|   40000000.00|          0.00|          0.00|          0.00|          0.00|          0.00|          0.00|   40000000.00|          0.00|   4000000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финансовых организаций  на    срок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свыше 3 лет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437                      |   40000000.00|          0.00|   40000000.00|          0.00|          0.00|          0.00|          0.00|          0.00|          0.00|   40000000.00|          0.00|   4000000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38|     |Привлеченные средства негосударственных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коммерческих организаций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3807|Привлеченные средства негосударственных |   30000000.00|          0.00|   30000000.00|          0.00|          0.00|          0.00|          0.00|          0.00|          0.00|   30000000.00|          0.00|   3000000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коммерческих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рганизаций  на срок свыше 3 лет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438                      |   30000000.00|          0.00|   30000000.00|          0.00|          0.00|          0.00|          0.00|          0.00|          0.00|   30000000.00|          0.00|   3000000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51|     |Кредиты, предоставленные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негосударственным финансовым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рганизациям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5115|Резервы на возможные потери             |     300000.00|          0.00|     300000.00|          0.00|          0.00|          0.00|          0.00|          0.00|          0.00|     300000.00|          0.00|     30000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451                      |     300000.00|          0.00|     300000.00|          0.00|          0.00|          0.00|          0.00|          0.00|          0.00|     300000.00|          0.00|     30000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52|     |Кредиты,  предоставленные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негосударственным коммерческим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рганизациям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5215|Резервы на возможные потери             |    3514861.17|          0.00|    3514861.17|          0.00|          0.00|          0.00|          0.00|          0.00|          0.00|    3514861.17|          0.00|    3514861.17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452                      |    3514861.17|          0.00|    3514861.17|          0.00|          0.00|          0.00|          0.00|          0.00|          0.00|    3514861.17|          0.00|    3514861.17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54|     |Кредиты, предоставленные индивидуальным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предпринимателям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5415|Резервы на возможные потери             |     282156.33|          0.00|     282156.33|          0.00|          0.00|          0.00|          0.00|          0.00|          0.00|     282156.33|          0.00|     282156.33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454                      |     282156.33|          0.00|     282156.33|          0.00|          0.00|          0.00|          0.00|          0.00|          0.00|     282156.33|          0.00|     282156.33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55|     |Кредиты,предоставленные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физическим лицам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5515|Резервы на возможные потери             |   43812921.58|          0.00|   43812921.58|          0.00|          0.00|          0.00|          0.00|          0.00|          0.00|   43812921.58|          0.00|   43812921.58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455                      |   43812921.58|          0.00|   43812921.58|          0.00|          0.00|          0.00|          0.00|          0.00|          0.00|   43812921.58|          0.00|   43812921.58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58|     |Просроченная задолженность по предостав-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ленным кредитам и прочим размещенным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средствам 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5818|Резервы на возможные потери             |   13590868.33|          0.00|   13590868.33|          0.00|          0.00|          0.00|          0.00|          0.00|          0.00|   13590868.33|          0.00|   13590868.33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458                      |   13590868.33|          0.00|   13590868.33|          0.00|          0.00|          0.00|          0.00|          0.00|          0.00|   13590868.33|          0.00|   13590868.33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74|     |Расчеты по отдельным операциям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7411|Расчеты по отдельным операциям.         |   33196286.03|     861113.22|   34057399.25|          0.00|          0.00|          0.00|          0.00|          0.00|          0.00|   33196286.03|     861113.22|   34057399.25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Начисленные проценты по вкладам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7416|Расчеты по отдельным операциям. Суммы,  |      40158.00|          0.00|      40158.00|          0.00|          0.00|          0.00|          0.00|          0.00|          0.00|      40158.00|          0.00|      40158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поступившие на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корреспондентские счета до выяснения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7422|Расчеты по отдельным операциям.         |          0.00|     271131.15|     271131.15|          0.00|          0.00|          0.00|          0.00|          0.00|          0.00|          0.00|     271131.15|     271131.15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бязательства по прочим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перациям 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7425|Резервы на возможные потери             |     133258.95|          0.00|     133258.95|          0.00|          0.00|          0.00|          0.00|          0.00|          0.00|     133258.95|          0.00|     133258.95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7426|Обязательства по уплате процентов       |    3213910.16|          0.00|    3213910.16|          0.00|          0.00|          0.00|          0.00|          0.00|          0.00|    3213910.16|          0.00|    3213910.16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474                      |   36583613.14|    1132244.37|   37715857.51|          0.00|          0.00|          0.00|          0.00|          0.00|          0.00|   36583613.14|    1132244.37|   37715857.51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75|     |Предстоящие поступления и выплаты по опе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рациям с клиентами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7501|Предстоящие  поступления  по  операциям,|    7025327.12|       9631.20|    7034958.32|          0.00|          0.00|          0.00|          0.00|          0.00|          0.00|    7025327.12|       9631.20|    7034958.32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связанным с предоставлением(размещением)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денежных средств клиентам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475                      |    7025327.12|       9631.20|    7034958.32|          0.00|          0.00|          0.00|          0.00|          0.00|          0.00|    7025327.12|       9631.20|    7034958.32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78|     |Вложения в приобретенные права требовани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я         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47804|Резервы на возможные потери             |    2827515.19|          0.00|    2827515.19|          0.00|          0.00|          0.00|          0.00|          0.00|          0.00|    2827515.19|          0.00|    2827515.19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478                      |    2827515.19|          0.00|    2827515.19|          0.00|          0.00|          0.00|          0.00|          0.00|          0.00|    2827515.19|          0.00|    2827515.19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РАЗДЕЛУ   4                    | 1493171547.23|   55101341.46| 1548272888.69|          0.00|          0.00|          0.00|          0.00|          0.00|          0.00| 1493171547.23|   55101341.46| 1548272888.69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РАЗДЕЛ   5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ПЕРАЦИИ С ЦЕННЫМИ БУМАГАМИ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01|     |Долговые обязательства, приобретенные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для перепродажи и по договорам займа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50111|Переоценка ценных бумаг-положительные ра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зницы     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501                      |  184366990.19|          0.00|  184366990.19|          0.00|          0.00|          0.00|          0.00|          0.00|          0.00|  184366990.19|          0.00|  184366990.19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04|     |Накопленный процентный (купонный) доход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по процентным (купонным)долговым обязате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льствам   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50405|Накопленный процентный(купонный) доход 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по процентным (купонным) долговым обяза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тельствам, полученный при реализации или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погашении 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504                      |     663130.70|          0.00|     663130.70|          0.00|          0.00|          0.00|          0.00|          0.00|          0.00|     663130.70|          0.00|     663130.7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07|     |Некотируемые акции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50709|Резервы на возможные потери             |      45900.00|          0.00|      45900.00|          0.00|          0.00|          0.00|          0.00|          0.00|          0.00|      45900.00|          0.00|      4590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507                      |      45900.00|          0.00|      45900.00|          0.00|          0.00|          0.00|          0.00|          0.00|          0.00|      45900.00|          0.00|      4590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15|     |Прочие векселя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51510|Прочие векселя  Резервы под возможные  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потери    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|----------------------------------------|--------------|--------------|--------------|--------------|--------------|--------------|--------------|--------------|--------------|--------------|--------------|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515                     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|----------------------------------------|--------------|--------------|--------------|--------------|--------------|--------------|--------------|--------------|--------------|--------------|--------------|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23|     |Выпущенные векселя и банковские акцепты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52301|Выпущенные векселя и банковские акцепты |    3082420.00|          0.00|    3082420.00|          0.00|          0.00|          0.00|          0.00|          0.00|          0.00|    3082420.00|          0.00|    308242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до востребования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52302|Выпущенные векселя и банковские акцепты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со сроком погашения до 30 дней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52303|Выпущенные векселя и банковские акцепты |    3000000.00|          0.00|    3000000.00|          0.00|          0.00|          0.00|          0.00|          0.00|          0.00|    3000000.00|          0.00|    300000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со сроком погашения от 31 до 90 дней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52304|Выпущенные векселя и банковские акцепты |    2359837.00|          0.00|    2359837.00|          0.00|          0.00|          0.00|          0.00|          0.00|          0.00|    2359837.00|          0.00|    2359837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со сроком погашения от 91 до 180 дней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52305|Выпущенные векселя и банковские акцепты |   53824217.00|          0.00|   53824217.00|          0.00|          0.00|          0.00|          0.00|          0.00|          0.00|   53824217.00|          0.00|   53824217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со сроком погашения от 181 дня до 1 года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52306|Выпущенные векселя и банковские акцепты |  144434166.84|          0.00|  144434166.84|          0.00|          0.00|          0.00|          0.00|          0.00|          0.00|  144434166.84|          0.00|  144434166.84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со сроком погашения свыше 1 года до 3лет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523                      |  206700640.84|          0.00|  206700640.84|          0.00|          0.00|          0.00|          0.00|          0.00|          0.00|  206700640.84|          0.00|  206700640.84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24|     |Обязательства по выпущенным ценным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бумагам к исполнению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52406|Векселя к исполнению                    |      44808.74|          0.00|      44808.74|          0.00|          0.00|          0.00|          0.00|          0.00|          0.00|      44808.74|          0.00|      44808.74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524                      |      44808.74|          0.00|      44808.74|          0.00|          0.00|          0.00|          0.00|          0.00|          0.00|      44808.74|          0.00|      44808.74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РАЗДЕЛУ   5                    |  206791349.58|          0.00|  206791349.58|          0.00|          0.00|          0.00|          0.00|          0.00|          0.00|  206791349.58|          0.00|  206791349.58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РАЗДЕЛ   6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СРЕДСТВА И ИМУЩЕСТВО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02|     |Прочее участие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60206|Резервы на возможные потери             |        990.00|          0.00|        990.00|          0.00|          0.00|          0.00|          0.00|          0.00|          0.00|        990.00|          0.00|        99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602                      |        990.00|          0.00|        990.00|          0.00|          0.00|          0.00|          0.00|          0.00|          0.00|        990.00|          0.00|        99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03|     |Расчеты с дебиторами и кредиторами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60301|Расчеты с дебиторами и кредиторами.     |     381579.15|          0.00|     381579.15|    1466102.00|          0.00|    1466102.00|    1482491.00|          0.00|    1482491.00|     397968.15|          0.00|     397968.15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Расчеты с бюджетом по налогам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60303|Расчеты с дебиторами и кредиторами.    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Расчеты с внебюджетными фондами   по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начислениям на заработную плату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60305|Расчеты с дебиторами и кредиторами.     |       1004.30|          0.00|       1004.30|          0.00|          0.00|          0.00|          0.00|          0.00|          0.00|       1004.30|          0.00|       1004.3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Расчеты с работниками  по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плате труда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60307|Расчеты с дебиторами и кредиторами.    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Расчеты с работниками по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подотчетным суммам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60309|Налог на добавленную стоимость,         |     158333.34|          0.00|     158333.34|          0.00|          0.00|          0.00|          0.00|          0.00|          0.00|     158333.34|          0.00|     158333.34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полученный.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60311|Расчеты с поставщиками,  подрядчиками и |       3210.60|          0.00|       3210.60|          0.00|          0.00|          0.00|          0.00|          0.00|          0.00|       3210.60|          0.00|       3210.6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покупателями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60320|Расчеты с дебиторами и кредиторами.    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Расчеты с акционерами(участниками) по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дивидендам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60322|Расчеты с дебиторами и кредиторами.    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Расчеты с прочими кредиторами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60324|Резервы на возможные потери             |    1641509.08|          0.00|    1641509.08|          0.00|          0.00|          0.00|          0.00|          0.00|          0.00|    1641509.08|          0.00|    1641509.08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603                      |    2185636.47|          0.00|    2185636.47|    1466102.00|          0.00|    1466102.00|    1482491.00|          0.00|    1482491.00|    2202025.47|          0.00|    2202025.47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06|     |Амортизация основных средств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60601|Амортизация основных средств.           |    4639005.82|          0.00|    4639005.82|          0.00|          0.00|          0.00|          0.00|          0.00|          0.00|    4639005.82|          0.00|    4639005.82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606                      |    4639005.82|          0.00|    4639005.82|          0.00|          0.00|          0.00|          0.00|          0.00|          0.00|    4639005.82|          0.00|    4639005.82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12|     |Выбытие и реализация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61201|Выбытие (рализация)  имущества         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61203|Выбытие (Реализация) ценных бумаг      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61207|Выбытие(раелизация)и погашение приобрете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нных прав требования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|----------------------------------------|--------------|--------------|--------------|--------------|--------------|--------------|--------------|--------------|--------------|--------------|--------------|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612                     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|----------------------------------------|--------------|--------------|--------------|--------------|--------------|--------------|--------------|--------------|--------------|--------------|--------------|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13|     |Доходы будущих периодов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61304|Доходы будущих периодов по другим операц|     306447.25|          0.00|     306447.25|          0.00|          0.00|          0.00|          0.00|          0.00|          0.00|     306447.25|          0.00|     306447.25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иям       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61306|Доходы будущих периодов. Переоценка    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средств в иностранной валюте -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положительные разницы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613                      |     306447.25|          0.00|     306447.25|          0.00|          0.00|          0.00|          0.00|          0.00|          0.00|     306447.25|          0.00|     306447.25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РАЗДЕЛУ   6                    |    7132079.54|          0.00|    7132079.54|    1466102.00|          0.00|    1466102.00|    1482491.00|          0.00|    1482491.00|    7148468.54|          0.00|    7148468.54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РАЗДЕЛ   7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РЕЗУЛЬТАТЫ ДЕЯТЕЛЬНОСТИ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01|     |Доходы    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70101|Доходы. Проценты, полученные по предос-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тавленным кредитам, депозитам и иным раз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мещенным средствам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70102|Доходы. Доходы, полученные от операций 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с ценными бумагами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70103|Доходы. Доходы, полученные от операций 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с иностранной валютой и        другими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валютными ценностями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70106|Доходы. Штрафы,пени,неустойки          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полученные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70107|Доходы. Другие доходы                  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|----------------------------------------|--------------|--------------|--------------|--------------|--------------|--------------|--------------|--------------|--------------|--------------|--------------|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701                     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|----------------------------------------|--------------|--------------|--------------|--------------|--------------|--------------|--------------|--------------|--------------|--------------|--------------|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03|     |Прибыль   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70301|Прибыль отчетного года                  |   54564005.21|          0.00|   54564005.21|   54564005.21|          0.00|   54564005.21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70302|Прибыль. Прибыль предшествующих лет     |          0.00|          0.00|          0.00|          0.00|          0.00|          0.00|   54564005.21|          0.00|   54564005.21|   54564005.21|          0.00|   54564005.21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703                      |   54564005.21|          0.00|   54564005.21|   54564005.21|          0.00|   54564005.21|   54564005.21|          0.00|   54564005.21|   54564005.21|          0.00|   54564005.21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РАЗДЕЛУ   7                    |   54564005.21|          0.00|   54564005.21|   54564005.21|          0.00|   54564005.21|   54564005.21|          0.00|   54564005.21|   54564005.21|          0.00|   54564005.21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(ПАССИВ)                          | 2053700156.99|   63736091.46| 2117436248.45|   56030107.21|          0.00|   56030107.21|   56046496.21|          0.00|   56046496.21| 2053716545.99|   63736091.46| 2117452637.45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Times New Roman CYR" w:hAnsi="Times New Roman CYR" w:cs="Times New Roman CYR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jc w:val="center"/>
        <w:rPr>
          <w:rFonts w:ascii="Times New Roman CYR" w:hAnsi="Times New Roman CYR" w:cs="Times New Roman CYR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СВОДНАЯ ВЕДОМОСТЬ ОБОРОТОВ ПО ОТРАЖЕНИЮ СОБЫТИЙ ПОСЛЕ ОТЧЕТНОЙ ДАТЫ по внебалансовым счетам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ЗА  2005  год.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Номер  |                                        | ВХОДЯЩИЕ ОСТАТКИ на 1 января 2006 года     |             Обороты по отражению событий после отчетной даты (СПОД)                     |  ИСХОДЯЩИЕ ОСТАТКИ с учетом событий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счета  |             Наименование               |                                            |-----------------------------------------------------------------------------------------|     после отчетной даты (СПОД)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     разделов и счетов баланса          |                                            |               ПО АКТИВУ                    |               ПО ПАССИВУ                   |                              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|                                        |--------------------------------------------+--------------------------------------------+--------------------------------------------+------------------------------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п.| 2п. |                                        |    руб.      |  ин. валюта  |   Итого      |  руб.        |  ин. валюта  |  Итого       |   руб.       |  ин. валюта  |  Итого       |     руб.     |  ин. валюта  |    Итого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                                         |              |  в рублевом  |              |              |  в рублевом  |              |              |  в рублевом  |              |              |  в рублевом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                                         |              |  эквиваленте |              |              |  эквиваленте |              |              |  эквиваленте |              |              |  эквиваленте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+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1 |  2  |                   3                    |       4      |       5      |       6      |       7      |       8      |       9      |      10      |      11      |      12      |     13       |      14      |     15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-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    А К Т И В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-----------------------------------------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РАЗДЕЛ   3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ЦЕННЫЕ БУМАГИ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907|     |Неразмещенные ценные бумаги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90701|Бланки собственных ценных бумаг для расп|       4775.00|          0.00|       4775.00|          0.00|          0.00|          0.00|          0.00|          0.00|          0.00|       4775.00|          0.00|       4775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ространения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90704|Собственные ценные бумаги, предъявленные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для погашения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907                      |       4775.00|          0.00|       4775.00|          0.00|          0.00|          0.00|          0.00|          0.00|          0.00|       4775.00|          0.00|       4775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908|     |Ценные бумаги прочих эмитентов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90803|Ценные бумаги прочих эмитентов. Ценные  |   67734547.84|          0.00|   67734547.84|          0.00|          0.00|          0.00|          0.00|          0.00|          0.00|   67734547.84|          0.00|   67734547.84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бумаги на хранении по договорам хранения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908                      |   67734547.84|          0.00|   67734547.84|          0.00|          0.00|          0.00|          0.00|          0.00|          0.00|   67734547.84|          0.00|   67734547.84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РАЗДЕЛУ   3                    |   67739322.84|          0.00|   67739322.84|          0.00|          0.00|          0.00|          0.00|          0.00|          0.00|   67739322.84|          0.00|   67739322.84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РАЗДЕЛ   4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РАСЧЕТНЫЕ ОПЕРАЦИИ И ДОКУМЕНТЫ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909|     |Расчетные операции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90901|Расчетные операции. Расчетные документы,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 ожидающие акцепта для оплаты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90902|Расчетные операции. Расчетные документы,|   76393185.85|      25111.87|   76418297.72|          0.00|          0.00|          0.00|          0.00|          0.00|          0.00|   76393185.85|      25111.87|   76418297.72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не оплаченные в срок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909                      |   76393185.85|      25111.87|   76418297.72|          0.00|          0.00|          0.00|          0.  |          0.00|          0.00|   76393185.85|      25111.87|   76418297.72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912|     |Разные ценности и документы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91202|Разные ценности и документы             |       5507.00|          0.00|       5507.00|          0.00|          0.00|          0.00|          0.00|          0.00|          0.00|       5507.00|          0.00|       5507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91203|Разные ценности и документы. Разные ценн|      10979.00|          0.00|      10979.00|          0.00|          0.00|          0.00|          0.00|          0.00|          0.00|      10979.00|          0.00|      10979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сти и документы, отосланные  и выданные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 под отчет, на комиссию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91207|Бланки                                  |       4706.00|          0.00|       4706.00|          0.00|          0.00|          0.00|          0.00|          0.00|          0.00|       4706.00|          0.00|       4706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912                      |      21192.00|          0.00|      21192.00|          0.00|          0.00|          0.00|          0.00|          0.00|          0.00|      21192.00|          0.00|      21192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РАЗДЕЛУ   4                    |   76414377.85|      25111.87|   76439489.72|          0.00|          0.00|          0.00|          0.00|          0.00|          0.00|   76414377.85|      25111.87|   76439489.72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РАЗДЕЛ   5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КРЕДИТНЫЕ И ЛИЗИНГОВЫЕ ОПЕРАЦИИ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913|     |Обеспечение разсмещенных средств и обяза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тельств по предоставлению кредитов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91303|Ценные бумаги, принятые в залог по выдан|   70037000.00|          0.00|   70037000.00|          0.00|          0.00|          0.00|          0.00|          0.00|          0.00|   70037000.00|          0.00|   7003700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ным кредитам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91305|Полученные гарантии и поручительства.   |  650893431.34|     241857.62|  651135288.96|          0.00|          0.00|          0.00|          0.00|          0.00|          0.00|  650893431.34|     241857.62|  651135288.96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91307|Имущество, принятое в залог по выданным | 1507921265.91|          0.00| 1507921265.91|          0.00|          0.00|          0.00|          0.00|          0.00|          0.00| 1507921265.91|          0.00| 1507921265.91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кредитам, кроме ценных бумаг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91310|Номинальная стоимость приобретенных прав|   23574101.45|          0.00|   23574101.45|          0.00|          0.00|          0.00|          0.00|          0.00|          0.00|   23574101.45|          0.00|   23574101.45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требования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913                      | 2252425798.70|     241857.62| 2252667656.32|          0.00|          0.00|          0.00|          0.00|          0.00|          0.00| 2252425798.70|     241857.62| 2252667656.32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915|     |Арендные и лизинговые операции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91503|Арендованные основные средства          |    9054942.86|          0.00|    9054942.86|          0.00|          0.00|          0.00|          0.00|          0.00|          0.00|    9054942.86|          0.00|    9054942.86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915                      |    9054942.86|          0.00|    9054942.86|          0.00|          0.00|          0.00|          0.00|          0.00|          0.00|    9054942.86|          0.00|    9054942.86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РАЗДЕЛУ   5                    | 2261480741.56|     241857.62| 2261722599.18|          0.00|          0.00|          0.00|          0.00|          0.00|          0.00| 2261480741.56|     241857.62| 2261722599.18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РАЗДЕЛ   6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ЗАДОЛЖЕННОСТЬ, СПИСАННАЯ И ВЫНЕСЕННАЯ ЗА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  БАЛАНС ИЗ-ЗА НЕВОЗМОЖНОСТИ ВЗЫСКАНИЯ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916|     |Задолженность по процентным платежам по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сновному долгу, не списанному с баланса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91604|Неполученные проценты по кредитам и проч|   17743052.46|          0.00|   17743052.46|          0.00|          0.00|          0.00|          0.00|          0.00|          0.00|   17743052.46|          0.00|   17743052.46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им размещенным средствам,предоставленным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клиентам (кроме межбанковских).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916                      |   17743052.46|          0.00|   17743052.46|          0.00|          0.00|          0.00|          0.00|          0.00|          0.00|   17743052.46|          0.00|   17743052.46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917|     |Задолженность по процентным платежам по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сновному  долгу, списанному из-за невоз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можности взыскания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91703|Неполученные проценты по  межбанковским |     136982.55|          0.00|     136982.55|          0.00|          0.00|          0.00|          0.00|          0.00|          0.00|     136982.55|          0.00|     136982.55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кредитам, депозитам и иным  размещенным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средствам, списанным с баланса кредитной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рганизации.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91704|Неполученные проценты по кредитам и проч|     699618.14|          0.00|     699618.14|          0.00|          0.00|          0.00|          0.00|          0.00|          0.00|     699618.14|          0.00|     699618.14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им размещенным средствам,предоставленным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клиентам (кроме межбанковских),списанным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с баланса кредитной организации.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917                      |     836600.69|          0.00|     836600.69|          0.00|          0.00|          0.00|          0.00|          0.00|          0.00|     836600.69|          0.00|     836600.69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918|     |Задолженность по сумме основного долга,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списанная из-за невозможности взыскания.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91801|Задолженность по межбанковским кредитам,|     189644.71|          0.00|     189644.71|          0.00|          0.00|          0.00|          0.00|          0.00|          0.00|     189644.71|          0.00|     189644.71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депозитам и иным размещенным средствам,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списанная за счет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 резервов на возможные потери.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91802|Задолженность по кредитам и прочим разме|    3571618.15|          0.00|    3571618.15|          0.00|          0.00|          0.00|          0.00|          0.00|          0.00|    3571618.15|          0.00|    3571618.15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щенным средствам, предоставленным клиент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ам (кроме межбанковских), списанная за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счет резервов на возможные потери.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СЧЕТУ 918                      |    3761262.86|          0.00|    3761262.86|          0.00|          0.00|          0.00|          0.00|          0.00|          0.00|    3761262.86|          0.00|    3761262.86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|ИТОГО ПО РАЗДЕЛУ   6                    |   22340916.01|          0.00|   22340916.01|          0.00|          0.00|          0.00|          0.00|          0.00|          0.00|   22340916.01|          0.00|   22340916.01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РАЗДЕЛ   8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ТЕХНИЧЕСКИЕ СЧЕТА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999|     |Счет для корреспонденции с пассивными сч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етами при двойной записи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99998|Счет для корреспонденции с пассивными сч|   18183091.89|          0.00|   18183091.89|          0.00|          0.00|          0.00|          0.00|          0.00|          0.00|   18183091.89|          0.00|   18183091.89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етами при двойной записи.     Счет для к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|     |орреспонденции с пассивными счетами при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двойной записи.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      |ИТОГО ПО СЧЕТУ 999                      |   18183091.89|          0.00|   18183091.89|          0.00|          0.00|          0.00|          0.00|          0.00|          0.00|   18183091.89|          0.00|   18183091.89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      |ИТОГО ПО РАЗДЕЛУ   8                    |   18183091.89|          0.00|   18183091.89|          0.00|          0.00|          0.00|          0.00|          0.00|          0.00|   18183091.89|          0.00|   18183091.89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      |ИТОГО (АКТИВ)                           | 2446158450.15|     266969.49| 2446425419.64|          0.00|          0.00|          0.00|          0.00|          0.00|          0.00| 2446158450.15|     266969.49| 2446425419.64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----------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--------------------------------------------------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РАЗДЕЛ   4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РАСЧЕТНЫЕ ОПЕРАЦИИ И ДОКУМЕНТЫ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910|     |Расчеты по обязательным резервам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91003|Расчеты по обязательным резервам.Недовне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сенная сумма в обязательные резервы по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счетам в валюте Российской Федерации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91004|Расчеты по обязательным резервам. Недовн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есенная сумма в обязательные  резервы по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 счетам в иностранной валюте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      |ИТОГО ПО СЧЕТУ 910                     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      |ИТОГО ПО РАЗДЕЛУ   4                   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РАЗДЕЛ   5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КРЕДИТНЫЕ И ЛИЗИНГОВЫЕ ОПЕРАЦИИ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913|     |Обеспечение разсмещенных средств и обяза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тельств по предоставлению кредитов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91309|Неиспользованные лимиты по предоставлен |   18183091.89|          0.00|   18183091.89|          0.00|          0.00|          0.00|          0.00|          0.00|          0.00|   18183091.89|          0.00|   18183091.89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ию кредита в виде "овердрафта" и "под ли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мит задолженности"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      |ИТОГО ПО СЧЕТУ 913                      |   18183091.89|          0.00|   18183091.89|          0.00|          0.00|          0.00|          0.00|          0.00|          0.00|   18183091.89|          0.00|   18183091.89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914|     |Обеспечение  под  привлечение  средств,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выданные гарантии и требования по получе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нию средств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91404|Выданные гарантии и поручительства     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      |ИТОГО ПО СЧЕТУ 914                      |          0.00|          0.00|          0.00|          0.00|          0.00|          0.00|          0.00|          0.00|          0.00|          0.00|          0.00|  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      |ИТОГО ПО РАЗДЕЛУ   5                    |   18183091.89|          0.00|   18183091.89|          0.00|          0.00|          0.00|          0.00|          0.00|          0.00|   18183091.89|          0.00|   18183091.89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РАЗДЕЛ   8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ТЕХНИЧЕСКИЕ СЧЕТА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999|     |Счет для корреспонденции с пассивными сч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етами при двойной записи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99999|Счет для корреспонденции с активными сче| 2428242327.75|          0.00| 2238596162.17|          0.00|          0.00|          0.00|          0.00|          0.00|          0.00| 2428242327.75|          0.00| 2428242327.75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тами при двойной записи. Счет для коррес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понденции с активными счетами при двойн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ой записи.                              |              |              |              |              |              |              |              |              |              |              |              |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      |ИТОГО ПО СЧЕТУ 999                      | 2428242327.75|          0.00| 2428242327.75|          0.00|          0.00|          0.00|          0.00|          0.00|          0.00| 2428242327.75|          0.00| 2428242327.75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      |ИТОГО ПО РАЗДЕЛУ   8                    | 2428242327.75|          0.00| 2428242327.75|          0.00|          0.00|          0.00|          0.00|          0.00|          0.00| 2428242327.75|          0.00| 2428242327.75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---------+----------------------------------------+--------------+--------------+--------------+--------------+--------------+--------------+--------------+--------------+--------------+--------------+--------------+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      |ИТОГО (ПАССИВ)                          | 2446425419.64|          0.00| 2446425419.64|          0.00|          0.00|          0.00|          0.00|          0.00|          0.00| 2446425419.64|          0.00| 2446425419.64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     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Times New Roman CYR" w:hAnsi="Times New Roman CYR" w:cs="Times New Roman CYR"/>
          <w:sz w:val="10"/>
          <w:szCs w:val="10"/>
          <w:lang w:val="en-US"/>
        </w:rPr>
      </w:pPr>
      <w:r>
        <w:rPr>
          <w:rFonts w:cs="Times New Roman CYR" w:ascii="Times New Roman CYR" w:hAnsi="Times New Roman CYR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Times New Roman CYR" w:hAnsi="Times New Roman CYR" w:cs="Times New Roman CYR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jc w:val="center"/>
        <w:rPr>
          <w:rFonts w:ascii="Times New Roman CYR" w:hAnsi="Times New Roman CYR" w:cs="Times New Roman CYR"/>
          <w:sz w:val="10"/>
          <w:szCs w:val="10"/>
        </w:rPr>
      </w:pPr>
      <w:r>
        <w:rPr>
          <w:rFonts w:cs="Courier New" w:ascii="Courier New" w:hAnsi="Courier New"/>
          <w:sz w:val="10"/>
          <w:szCs w:val="10"/>
          <w:lang w:val="en-US"/>
        </w:rPr>
        <w:t>СВОДНАЯ ВЕДОМОСТЬ ОБОРОТОВ ПО ОТРАЖЕНИЮ СОБЫТИЙ ПОСЛЕ ОТЧЕТНОЙ ДАТЫ по счетам депо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ЗА  2005  год.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Номер  |                                        |        ВХОДЯЩИЕ ОСТАТКИ              |                           ОБОРОТЫ ЗА ОТЧЕТНЫЙ ПЕРИОД                        |  ИСХОДЯЩИЕ ОСТАТКИ с учетом событий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счета  |             Наименование               |     на 1 января 2006 года            |-----------------------------------------------------------------------------|       после отчетной даты (СПОД)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      |     разделов и счетов баланса          |                                      |              ПО АКТИВУ               |              ПО ПАССИВУ              |                        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---------|                                        |--------------------------------------+--------------------------------------+--------------------------------------+------------------------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1п.| 2п. |                                        |    руб.    |   ин.вал.  |   Итого    |    руб.    |   ин.вал.  |   Итого    |    руб.    |   ин.вал.  |   Итого    |    руб.    |   ин.вал.  |   Итого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---+-----+----------------------------------------+------------+------------+------------+------------+------------+------------+------------+------------+------------+------------+------------+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1 |  2  |                   3                    |      4     |      5     |     6      |      7     |      8     |      9     |     10     |     11     |     12     |    13      |      14    |    15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--------------------------------------------------+------------+------------+------------+------------+------------+------------+------------+------------+------------+------------+------------+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               А К Т И В                       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--------------------------------------------------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РАЗДЕЛ   1                              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СЧЕТА ДЕПО                              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980|     |Счета ДЕПО                              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98000|Ценные бумаги на хранении в депозитарии |       53.00|        0.00|       53.00|        0.00|        0.00|        0.00|        0.00|        0.00|        0.00|       53.00|        0.00|       53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98010|Ценные бумаги на хранении в ведущем де- |   214262.00|        0.00|   214262.00|        0.00|        0.00|        0.00|        0.00|        0.00|        0.00|   214262.00|        0.00|   214262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позитарии (НОСТРО депо базовый)         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98020|Ценные бумаги в пути, на проверке, на   |        0.00|        0.00|        0.00|        0.00|        0.00|        0.00|        0.00|        0.00|        0.00|        0.00|        0.00|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переоформлении                          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---------+----------------------------------------+------------+------------+------------+------------+------------+------------+------------+------------+------------+------------+------------+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      |ИТОГО ПО СЧЕТУ 980                      |   214315.00|        0.00|   214315.00|        0.00|        0.00|        0.00|        0.00|        0.00|        0.00|   214315.00|        0.00|   214315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---------+----------------------------------------+------------+------------+------------+------------+------------+------------+------------+------------+------------+------------+------------+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      |ИТОГО ПО РАЗДЕЛУ   1                    |   214315.00|        0.00|   214315.00|        0.00|        0.00|        0.00|        0.00|        0.00|        0.00|   214315.00|        0.00|   214315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---------+----------------------------------------+------------+------------+------------+------------+------------+------------+------------+------------+------------+------------+------------+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      |ИТОГО (АКТИВ)                           |   214315.00|        0.00|   214315.00|        0.00|        0.00|        0.00|        0.00|        0.00|        0.00|   214315.00|        0.00|   214315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--------------------------------------------------+------------+------------+------------+------------+------------+------------+------------+------------+------------+------------+------------+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              П А С С И В                      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--------------------------------------------------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РАЗДЕЛ   1                              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СЧЕТА ДЕПО                              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980|     |Счета ДЕПО                              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98050|Ценные бумаги, принадлежащие депозитарию|   168360.00|        0.00|   168360.00|        0.00|        0.00|        0.00|        0.00|        0.00|        0.00|   168360.00|        0.00|   16836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98070|Ценные бумаги, обремененные обязатель-  |    45955.00|        0.00|    45955.00|        0.00|        0.00|        0.00|        0.00|        0.00|        0.00|    45955.00|        0.00|    45955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ствами                                  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---------+----------------------------------------+------------+------------+------------+------------+------------+------------+------------+------------+------------+------------+------------+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      |ИТОГО ПО СЧЕТУ 980                      |   214315.00|        0.00|   214315.00|        0.00|        0.00|        0.00|        0.00|        0.00|        0.00|   214315.00|        0.00|   214315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---------+----------------------------------------+------------+------------+------------+------------+------------+------------+------------+------------+------------+------------+------------+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      |ИТОГО ПО РАЗДЕЛУ   1                    |   214315.00|        0.00|   214315.00|        0.00|        0.00|        0.00|        0.00|        0.00|        0.00|   214315.00|        0.00|   214315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---------+----------------------------------------+------------+------------+------------+------------+------------+------------+------------+------------+------------+------------+------------+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      |ИТОГО (ПАССИВ)                          |   214315.00|        0.00|   214315.00|        0.00|        0.00|        0.00|        0.00|        0.00|        0.00|   214315.00|        0.00|   214315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Times New Roman CYR" w:hAnsi="Times New Roman CYR" w:cs="Times New Roman CYR"/>
          <w:sz w:val="10"/>
          <w:szCs w:val="10"/>
          <w:lang w:val="en-US"/>
        </w:rPr>
      </w:pPr>
      <w:r>
        <w:rPr>
          <w:rFonts w:cs="Times New Roman CYR" w:ascii="Times New Roman CYR" w:hAnsi="Times New Roman CYR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jc w:val="center"/>
        <w:rPr>
          <w:rFonts w:ascii="Times New Roman CYR" w:hAnsi="Times New Roman CYR" w:cs="Times New Roman CYR"/>
          <w:sz w:val="10"/>
          <w:szCs w:val="10"/>
        </w:rPr>
      </w:pPr>
      <w:r>
        <w:rPr>
          <w:rFonts w:cs="Courier New" w:ascii="Courier New" w:hAnsi="Courier New"/>
          <w:sz w:val="10"/>
          <w:szCs w:val="10"/>
          <w:lang w:val="en-US"/>
        </w:rPr>
        <w:t>СВОДНАЯ ВЕДОМОСТЬ ОБОРОТОВ ПО ОТРАЖЕНИЮ СОБЫТИЙ ПОСЛЕ ОТЧЕТНОЙ ДАТЫ по срочным операциям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ЗА  2005  год.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Номер  |                                        |        ВХОДЯЩИЕ ОСТАТКИ              |                           ОБОРОТЫ ЗА ОТЧЕТНЫЙ ПЕРИОД                        |  ИСХОДЯЩИЕ ОСТАТКИ с учетом событий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счета  |             Наименование               |     на 1 января 2006 года            |-----------------------------------------------------------------------------|       после отчетной даты (СПОД)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      |     разделов и счетов баланса          |                                      |              ПО АКТИВУ               |              ПО ПАССИВУ              |                          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---------|                                        |--------------------------------------+--------------------------------------+--------------------------------------+--------------------------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1п.| 2п. |                                        |    руб.    |   ин.вал.  |   Итого    |    руб.    |   ин.вал.  |   Итого    |    руб.    |   ин.вал.  |   Итого    |    руб.    |   ин.вал.  |   Итого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---+-----+----------------------------------------+------------+------------+------------+------------+------------+------------+------------+------------+------------+------------+------------+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1 |  2  |                   3                    |      4     |      5     |     6      |      7     |      8     |      9     |     10     |     11     |     12     |    13      |      14    |    15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--------------------------------------------------+------------+------------+------------+------------+------------+------------+------------+------------+------------+------------+------------+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               А К Т И В                       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--------------------------------------------------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РАЗДЕЛ   2                              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СРОЧНЫЕ СДЕЛКИ                          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933|     |Требования по поставке денежных средств 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93301|Требования по поставке денежных средств |        0.00|        0.00|        0.00|        0.00|        0.00|        0.00|        0.00|        0.00|        0.00|        0.00|        0.00|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со сроком исполнения на следующий день  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по срочным сделкам                      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93302|Требования по поставке денежных средств |        0.00|        0.00|        0.00|        0.00|        0.00|        0.00|        0.00|        0.00|        0.00|        0.00|        0.00|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со сроком исполнения от 2 до 7 дней     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по срочным сделкам                      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93303|Требования по поставке денежных средств |        0.00|        0.00|        0.00|        0.00|        0.00|        0.00|        0.00|        0.00|        0.00|        0.00|        0.00|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со сроком исполнения от 8 до 30 дней    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по срочным сделкам                      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---------+----------------------------------------+------------+------------+------------+------------+------------+------------+------------+------------+------------+------------+------------+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      |ИТОГО ПО СЧЕТУ 933                      |        0.00|        0.00|        0.00|        0.00|        0.00|        0.00|        0.00|        0.00|        0.00|        0.00|        0.00|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---------+----------------------------------------+------------+------------+------------+------------+------------+------------+------------+------------+------------+------------+------------+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935|     |Требования по поставке ценных бумаг     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93501|Требования по поставке ценных бумаг со  |        0.00|        0.00|        0.00|        0.00|        0.00|        0.00|        0.00|        0.00|        0.00|        0.00|        0.00|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сроком исполнения на следующий день     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по срочным сделкам                      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93502|Требования по поставке ценных бумаг со  |        0.00|        0.00|        0.00|        0.00|        0.00|        0.00|        0.00|        0.00|        0.00|        0.00|        0.00|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сроком исполнения от 2 до 7 дней        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по срочным сделкам                      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---------+----------------------------------------+------------+------------+------------+------------+------------+------------+------------+------------+------------+------------+------------+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      |ИТОГО ПО СЧЕТУ 935                      |        0.00|        0.00|        0.00|        0.00|        0.00|        0.00|        0.00|        0.00|        0.00|        0.00|        0.00|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---------+----------------------------------------+------------+------------+------------+------------+------------+------------+------------+------------+------------+------------+------------+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      |ИТОГО ПО РАЗДЕЛУ   2                    |        0.00|        0.00|        0.00|        0.00|        0.00|        0.00|        0.00|        0.00|        0.00|        0.00|        0.00|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---------+----------------------------------------+------------+------------+------------+------------+------------+------------+------------+------------+------------+------------+------------+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РАЗДЕЛ   3                              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НЕРЕАЛИЗОВАННЫЕ КУРСОВЫЕ РАЗНИЦЫ        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938|     |Нереализованные курсовые разницы по пере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оценке иностранной валюты               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93801|Нереализованные курсовые разницы по пере|        0.00|        0.00|        0.00|        0.00|        0.00|        0.00|        0.00|        0.00|        0.00|        0.00|        0.00|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оценке иностранной валюты.              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---------+----------------------------------------+------------+------------+------------+------------+------------+------------+------------+------------+------------+------------+------------+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      |ИТОГО ПО СЧЕТУ 938                      |        0.00|        0.00|        0.00|        0.00|        0.00|        0.00|        0.00|        0.00|        0.00|        0.00|        0.00|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---------+----------------------------------------+------------+------------+------------+------------+------------+------------+------------+------------+------------+------------+------------+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      |ИТОГО ПО РАЗДЕЛУ   3                    |        0.00|        0.00|        0.00|        0.00|        0.00|        0.00|        0.00|        0.00|        0.00|        0.00|        0.00|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---------+----------------------------------------+------------+------------+------------+------------+------------+------------+------------+------------+------------+------------+------------+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      |ИТОГО (АКТИВ)                           |        0.00|        0.00|        0.00|        0.00|        0.00|        0.00|        0.00|        0.00|        0.00|        0.00|        0.00|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--------------------------------------------------+------------+------------+------------+------------+------------+------------+------------+------------+------------+------------+------------+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              П А С С И В                      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--------------------------------------------------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РАЗДЕЛ   2                              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СРОЧНЫЕ СДЕЛКИ                          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963|     |Обязательства по поставке денежных средс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тв                                      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96301|Обязательства по поставке денежных сред-|        0.00|        0.00|        0.00|        0.00|        0.00|        0.00|        0.00|        0.00|        0.00|        0.00|        0.00|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ств со сроком исполнения на следующий   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right="427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день по срочным сделкам                 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96302|Обязательства по поставке денежных сред-|        0.00|        0.00|        0.00|        0.00|        0.00|        0.00|        0.00|        0.00|        0.00|        0.00|        0.00|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ств со сроком исполнения от 2 до 7 дней 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по срочным сделкам                      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96303|Обязательства по поставке денежных сред-|        0.00|        0.00|        0.00|        0.00|        0.00|        0.00|        0.00|        0.00|        0.00|        0.00|        0.00|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ств со сроком исполнения от 8 до 30 дней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по срочным сделкам                      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---------+----------------------------------------+------------+------------+------------+------------+------------+------------+------------+------------+------------+------------+------------+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      |ИТОГО ПО СЧЕТУ 963                      |        0.00|        0.00|        0.00|        0.00|        0.00|        0.00|        0.00|        0.00|        0.00|        0.00|        0.00|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---------+----------------------------------------+------------+------------+------------+------------+------------+------------+------------+------------+------------+------------+------------+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965|     |Обязательства по поставке ценных бумаг  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96501|Обязательства по поставке ценных бумаг  |        0.00|        0.00|        0.00|        0.00|        0.00|        0.00|        0.00|        0.00|        0.00|        0.00|        0.00|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со сроком исполнения на следующий день  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по срочным сделкам                      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96502|Обязательства по поставке ценных бумаг  |        0.00|        0.00|        0.00|        0.00|        0.00|        0.00|        0.00|        0.00|        0.00|        0.00|        0.00|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со сроком исполнения от 2 до  7 дней    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по срочным сделкам                      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96503|Обязательства по поставке ценных бумаг  |        0.00|        0.00|        0.00|        0.00|        0.00|        0.00|        0.00|        0.00|        0.00|        0.00|        0.00|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со сроком исполнения от 8 до  30 дней   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по срочным сделкам                      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---------+----------------------------------------+------------+------------+------------+------------+------------+------------+------------+------------+------------+------------+------------+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      |ИТОГО ПО СЧЕТУ 965                      |        0.00|        0.00|        0.00|        0.00|        0.00|        0.00|        0.00|        0.00|        0.00|        0.00|        0.00|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---------+----------------------------------------+------------+------------+------------+------------+------------+------------+------------+------------+------------+------------+------------+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      |ИТОГО ПО РАЗДЕЛУ   2                    |        0.00|        0.00|        0.00|        0.00|        0.00|        0.00|        0.00|        0.00|        0.00|        0.00|        0.00|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---------+----------------------------------------+------------+------------+------------+------------+------------+------------+------------+------------+------------+------------+------------+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РАЗДЕЛ   3                              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НЕРЕАЛИЗОВАННЫЕ КУРСОВЫЕ РАЗНИЦЫ        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968|     |Нереализованные курсовые разницы по пере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оценке иностранной валюты               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96801|Нереализованные курсовые разницы по пере|        0.00|        0.00|        0.00|        0.00|        0.00|        0.00|        0.00|        0.00|        0.00|        0.00|        0.00|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|     |оценке иностранной валюты.              |            |            |            |            |            |            |            |            |            |            |            |            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---------+----------------------------------------+------------+------------+------------+------------+------------+------------+------------+------------+------------+------------+------------+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      |ИТОГО ПО СЧЕТУ 968                      |        0.00|        0.00|        0.00|        0.00|        0.00|        0.00|        0.00|        0.00|        0.00|        0.00|        0.00|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---------+----------------------------------------+------------+------------+------------+------------+------------+------------+------------+------------+------------+------------+------------+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      |ИТОГО ПО РАЗДЕЛУ   3                    |        0.00|        0.00|        0.00|        0.00|        0.00|        0.00|        0.00|        0.00|        0.00|        0.00|        0.00|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---------+----------------------------------------+------------+------------+------------+------------+------------+------------+------------+------------+------------+------------+------------+------------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|         |ИТОГО (ПАССИВ)                          |        0.00|        0.00|        0.00|        0.00|        0.00|        0.00|        0.00|        0.00|        0.00|        0.00|        0.00|        0.00|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Times New Roman CYR" w:hAnsi="Times New Roman CYR" w:cs="Times New Roman CYR"/>
          <w:sz w:val="10"/>
          <w:szCs w:val="10"/>
          <w:lang w:val="en-US"/>
        </w:rPr>
      </w:pPr>
      <w:r>
        <w:rPr>
          <w:rFonts w:cs="Times New Roman CYR" w:ascii="Times New Roman CYR" w:hAnsi="Times New Roman CYR"/>
          <w:sz w:val="10"/>
          <w:szCs w:val="10"/>
          <w:lang w:val="en-US"/>
        </w:rPr>
      </w:r>
    </w:p>
    <w:sectPr>
      <w:type w:val="nextPage"/>
      <w:pgSz w:orient="landscape" w:w="15840" w:h="12240"/>
      <w:pgMar w:left="426" w:right="389" w:gutter="0" w:header="0" w:top="1701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0:49:00Z</dcterms:created>
  <dc:creator>USER</dc:creator>
  <dc:description/>
  <cp:keywords/>
  <dc:language>en-US</dc:language>
  <cp:lastModifiedBy>USER</cp:lastModifiedBy>
  <dcterms:modified xsi:type="dcterms:W3CDTF">2008-06-30T10:49:00Z</dcterms:modified>
  <cp:revision>2</cp:revision>
  <dc:subject/>
  <dc:title/>
</cp:coreProperties>
</file>