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-------------------------------------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  по ОКАТО    +----------------+---------------------+---------------------+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sz w:val="14"/>
          <w:szCs w:val="14"/>
          <w:lang w:bidi="zxx"/>
        </w:rPr>
        <w:tab/>
        <w:t>|94            |13068554        |1021800001508        |      1745           |   049401814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>+--------------+----------------+---------------------+---------------------+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>ОТЧЕТ ОБ УРОВНЕ ДОСТАТОЧНОСТИ КАПИТАЛА,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 xml:space="preserve">                                 на  01.01.2008 год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Наименование кредитной организации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нвестиционный Кредитный Банк ИжЛадабанк (открытое акционерное обществ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РФ, УР, г.Ижевск, ул.Пушкинская, д.268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                                                         |                        |  щую отчетную дату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п/п  |                                                         |                        |   прошлого года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1    |                          2                              |           3            |          4 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1   |Собственные средства (капитал), тыс. руб.</w:t>
        <w:tab/>
        <w:t xml:space="preserve">               |                987351.0|                313752.0|</w:t>
      </w:r>
    </w:p>
    <w:p>
      <w:pPr>
        <w:pStyle w:val="Style16"/>
        <w:rPr/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2   |Фактическое значение достаточности собственных средств   |                    19.0|                    11.1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 xml:space="preserve">|      |(капитала), процент </w:t>
        <w:tab/>
        <w:tab/>
        <w:t xml:space="preserve">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 xml:space="preserve">|      |(капитала), процент </w:t>
        <w:tab/>
        <w:tab/>
        <w:t xml:space="preserve">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4   |Расчетный резерв на возможные потери по ссудам, ссудной и|                132456.0|                117390.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приравненной к ней задолженности, тыс. руб.</w:t>
        <w:tab/>
        <w:t xml:space="preserve">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5   |Фактически сформированный резерв на возможные потери по  |                132456.0|                117390.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ссудам, ссудной и приравненной к ней задолженности,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тыс.руб.</w:t>
        <w:tab/>
        <w:tab/>
        <w:t xml:space="preserve">         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6   |Расчетный резерв на возможные потери, тыс. руб.</w:t>
        <w:tab/>
        <w:t xml:space="preserve">      |                  9247.0|                  2541.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7   |Фактически сформированный резерв на возможные потери,    |                  9247.0|                  2541.0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|тыс. руб.</w:t>
        <w:tab/>
        <w:tab/>
        <w:t xml:space="preserve">                               |                        |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+------+---------------------------------------------------------+------------------------+------------------------+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val="en-US" w:bidi="zxx"/>
        </w:rPr>
      </w:pPr>
      <w:r>
        <w:rPr>
          <w:sz w:val="14"/>
          <w:szCs w:val="14"/>
          <w:lang w:val="en-US" w:bidi="zxx"/>
        </w:rPr>
      </w:r>
    </w:p>
    <w:p>
      <w:pPr>
        <w:pStyle w:val="Style16"/>
        <w:rPr>
          <w:sz w:val="14"/>
          <w:szCs w:val="14"/>
          <w:lang w:val="en-US" w:bidi="zxx"/>
        </w:rPr>
      </w:pPr>
      <w:r>
        <w:rPr>
          <w:sz w:val="14"/>
          <w:szCs w:val="14"/>
          <w:lang w:val="en-US" w:bidi="zxx"/>
        </w:rPr>
      </w:r>
    </w:p>
    <w:p>
      <w:pPr>
        <w:pStyle w:val="Style16"/>
        <w:rPr>
          <w:sz w:val="14"/>
          <w:szCs w:val="14"/>
          <w:lang w:val="en-US" w:bidi="zxx"/>
        </w:rPr>
      </w:pPr>
      <w:r>
        <w:rPr>
          <w:sz w:val="14"/>
          <w:szCs w:val="14"/>
          <w:lang w:val="en-US"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0:00Z</dcterms:created>
  <dc:creator/>
  <dc:description/>
  <cp:keywords/>
  <dc:language>en-US</dc:language>
  <cp:lastModifiedBy>USER</cp:lastModifiedBy>
  <cp:lastPrinted>2008-04-15T11:44:00Z</cp:lastPrinted>
  <dcterms:modified xsi:type="dcterms:W3CDTF">2008-06-30T09:58:00Z</dcterms:modified>
  <cp:revision>3</cp:revision>
  <dc:subject/>
  <dc:title/>
</cp:coreProperties>
</file>