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Банковская отчет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| Код территории |      Код кредитной организации (филиала)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|    по ОКАТО    |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|                |  по ОКПО |  основной гос. |рег. номер|   БИК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|                |          |   рег. номер   |(/поряд.н)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|       94       | 13068554 |1021800001508   | 1745     |049401814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Отчет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 xml:space="preserve">о прибылях и убытках кредитной организ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по состоянию на 1 апреля 200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Наименование кредитной организации  ИНВЕСТ.КРЕДИТ.БАНК "ИЖЛАДАБАНК"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чтовый адрес:  426000, ИЖЕВСК, УЛ.ПУШКИНСКАЯ,2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од формы 04091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Кварталь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тыс.ру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╔═══╤════════════════════╤═════╤═══════════════════════════════╤═══════════════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║</w:t>
      </w:r>
      <w:r>
        <w:rPr>
          <w:rFonts w:cs="Courier New" w:ascii="Courier New" w:hAnsi="Courier New"/>
          <w:sz w:val="18"/>
          <w:szCs w:val="18"/>
        </w:rPr>
        <w:t>NN │  Наименование      │Сим- │ Суммы в рублях от операций:   │    Всего      ║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║</w:t>
      </w:r>
      <w:r>
        <w:rPr>
          <w:rFonts w:cs="Courier New" w:ascii="Courier New" w:hAnsi="Courier New"/>
          <w:sz w:val="18"/>
          <w:szCs w:val="18"/>
        </w:rPr>
        <w:t>п/п│     статей         │волы ├───────────────┬───────────────┤               ║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║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в рублях    │ в ин.валюте и │               ║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║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раг.металлах │               ║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╟───┼────────────────────┼─────┼───────────────┼───────────────┼───────────────╢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║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│        2           │  3  │       4       │        5      │      6        ║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╟───┼────────────────────┼─────┼───────────────┼───────────────┼───────────────╢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Глава I. ДОХ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. От банковских опера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и других сдел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Раздел 1. Процен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доходы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По предоставл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ам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Минфину России      111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Финансовым орган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убъектов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едерации и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1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Государств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небюджетным фонд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111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Внебюджетным фон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убъе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органов 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1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Финансов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Коммерчес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 Некоммерчес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07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 Финансов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08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 Коммерчес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09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 Некоммерчес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1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 Негосударств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11111             570               0             5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 Негосударств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11112           14077               0           1407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 Негосударств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1111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 Индивидуаль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едпринимателям     11114            1319               0            13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 Граждан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физическим лицам)   11115          215928              58          2159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  Юридическим лица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нерезидентам        1111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  Физическим лицам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11117               9               0              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  Кредит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11118             190              19             2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  Банкам-нерезидентам 11119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101-11119          11100          232093              77          2321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По проч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змещ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ам в: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Минфине России      112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Финансовых орган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убъектов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едерации и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2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небюджетных фонд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112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Внебюджетных фон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убъе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органов 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2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 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07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 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08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 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09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 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1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 Не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х         1121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 Не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х         1121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 Не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х         1121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  Юридических лицах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нерезидентах        1121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х         1121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  Банках-нерезидентах 1121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  В Банке России      11217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201-11217          112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По денеж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ам на счет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В Банке России      113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В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х         11302            1081               0            10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анках-нерезидентах  113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301-11303          11300            1081               0            10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. По депозит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змещенным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В Банке России      114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В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х         114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В банках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х         114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401-11403          114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. По вложениям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лговы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язательства (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екселей)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едерации            11501            1912               0            19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Субъе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органов 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5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Банка России        115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1504            2130               0            21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Прочие долгов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язательства        115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Иностр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115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 Банков-нерезидентов 11507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 Прочие долгов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язатель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1508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501-11508          11500            4042               0            40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. По учтенным векс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Органов федер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ласти              116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Органов в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убъектов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едерации и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6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16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Векселям проч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езидентов           116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Орган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ласти иностр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116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Органов мест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ласти иностранны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116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 Банков-нерезидентов 11607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 Векселям проч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1608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601-11608          116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1  11000          237216              77          23729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2. Друг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оходы от банков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пераций и друг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делок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Доходы от открыт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едения  банков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четов, расче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 кассов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служи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лиентов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Вознаграждение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крытие и ве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анковских счетов    12101           20617               0           206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Вознаграждение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счетное и кассо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обслуживание        12102            3785              30            38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101- 12102         12100           24402              30           244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Доходы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упли-прода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странной валют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налично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езналичной форма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Доходы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упли-прода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странной валют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налично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езналичной формах   12201             324               X             3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201                12200             324               X             3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Доходы от выдач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анковских гаран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 поручительств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Доходы от выдач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анковских гаран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 поручительств      123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301                123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 Доходы от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других сдело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От погаш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еализ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обретенных пр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ребования           12401             175               X             1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От операций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веритель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прав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муществом           124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От операций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рагоцен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металлам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рагоценными камнями 12403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От предоставл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аренду специ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мещений и сейф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ля хра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кументов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ценностей            124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От опера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ой арен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лизинга)            124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От оказ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нсультационных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формационных услуг 124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401-12406          12400             175               0             1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2  12000           24901              30           249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групп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ходов А "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анковских опера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 других сделок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1-2 разделы)        10001          262117             107          2622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. Операционные дох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3. Доходы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пераций с цен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умагами кро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ц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ивидендов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оценки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Доходы от операци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риобретен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ценными бумагами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едерации            13101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Субъе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органов 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3102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Банка России        13103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3104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Прочих ценных бумаг 13105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Иностр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13106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 Банков-нерезидентов 13107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  Прочих ценных бум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нерезидентов        13108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101-13108          13100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Доходы от операци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ыпущенным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ценными бумагами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Доходы от опера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 выпущенным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ценными бумагами     132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201                132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3  130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4. Доходы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частия в капита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ругих организаций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Дивиденды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ложений в акции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41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Других организаций  141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Банков-нерезидентов 141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Других организа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 нерезидентов       141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101-14104          141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Дивиденды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ложений в ак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очерних и зависи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бществ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42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Других организаций  142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Банков-нерезидентов 142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Других организа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 нерезидентов       142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201-14204          142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Доходы от участи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хозяй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ществах (кро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кционерных)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х         143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Банках-нерезидентах 143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Других организациях 143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Других организ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 нерезидентах      143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301-14304          143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. Доходы от участи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очерних и зависи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хозяй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ществах (кро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кционерных)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х         144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Банках-нерезидентах 144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Других организациях 144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Других организ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 нерезидентах      144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401-14404          144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4  140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ожитель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оценка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Положитель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оценка ц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умаг, средств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остранной валю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рагоценных мет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Ценных бума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0602,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ставлении го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ухгалтер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а - баланс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чет № 70702)        15101             145               X             1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Средств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остранной валю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0603,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ставлении го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ухгалтер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а - баланс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чет № 70703)        15102            6181               X            61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Драгоц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еталлов (баланс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чет № 70604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ставлении го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ухгалтер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а - баланс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чет № 70704)        15103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101-15103          15100            6326               X            63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Доходы от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встро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извод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стр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отделяемых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сновного догово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0605,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ставлении го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ухгалтер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а - баланс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чет № 70705):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От изменения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ценной бумаги        15201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От из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алютного курса      15202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От из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декса цен          15203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От изменения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менных          15204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201-15204          15200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5  15000            6326               X            63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6. Друг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перационные дох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Доходы от расче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еспоставочных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очных сдело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От изменения 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оцента            161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От изменения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ценной бумаги        161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От из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алютного курса      161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От из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декса цен          161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От изменения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менных          161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101-16105          161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Комиссио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ознаграждения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За прове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й с валю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ценностями          162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От оказ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среднически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брокерски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налогич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оговорам            162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По другим операциям 16203            6503               0            65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201-16203          16200            6503               0            65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Другие операцио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ходы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От сдачи иму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 аренду             16301             282               0             2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От выбыт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реализаци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мущества            16302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От дооцен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снов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сле их уценки      16303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От передачи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 доверите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управление           163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От восстано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мм резервов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озможные потери     16305           94146               X           941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 Прочие операци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доходы              163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301-16306          16300           94428               0           944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6  16000          100931               0          1009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групп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ходов 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"Операцио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ходы" (3-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зделы)             10002          107257               0          1072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. Прочие дох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7. Проч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ходы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Штрафы, пе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устойки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По операци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влеч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ост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размеще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енежных средств     17101           14248               0           142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По друг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анковским операц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 сделкам           17102              73               0              7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По проч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хозяйственны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171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101-17103          17100           14321               0           143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Доходы прошлых л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ыявленны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ном году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По операци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влеч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ост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размеще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енежных средств     17201            3427               5            34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По друг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анковским операц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 сделкам           172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По проч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хозяйственны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17203               1               0       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201-17203          17200            3428               5            34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Другие дохо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носимые к прочим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От безвозмезд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мущества            173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Поступлени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озмещ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ичиненных убыт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 том чис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траховое воз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от страховщиков     17302              13               0             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От оприхо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злишк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матери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ценностей            173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денежной наличности 17304              12               0            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От спис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язательств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востребова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ор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адолженности        173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 Другие доходы       173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301-17306          17300              25               0             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7  17000           17774               5           177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(по группе доход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 "Прочие доходы")   10003           17774               5           177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сего по Главе 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"Доходы"(раздел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-7)                 10000          387148             112          3872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Глава II. РАСХ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. По банковским операци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и другим сделк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Раздел 1. Процен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расходы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По получ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ам от: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Банка России        211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102            7941             216            81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Банков-нерезидентов 211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Других кредиторов   211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101-21104          21100            7941             216            81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По денеж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ам н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анковских счет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лиентов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юридических лиц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2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2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2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2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2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 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2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 Не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207               7               0             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 Не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208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 Не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209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21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  Банков-нерезидентов 2121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 Индивиду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едпринимателей     2121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 Индивиду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принимателей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2121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 Юридических лиц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2121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201-21214          21200               7               0             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По депозитам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юридических лиц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Минфина России      213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Финансовых орган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убъектов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едерации и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213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небюджетных фонд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213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Внебюджетных фон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убъе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органов 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213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3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3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 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307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 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308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 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309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 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31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 Не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311            3369               0            33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 Негосударственны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312            4020               0            4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 Не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313             296               0             29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 Юридических лиц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2131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31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  Банков-нерезидентов 2131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  Банка России        21317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301-21317          21300            7685               0            768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. По проч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влеч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юридических лиц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Минфина России      214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Финансовых орган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убъектов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едерации и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214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небюджетных фонд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214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Внебюджетных фон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убъе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органов 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214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4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4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 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407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 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408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 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409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 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141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 Не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411            1392               0            13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 Негосударственны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412            3912               0            39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 Негосудар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41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 Юридических лиц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2141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141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  Банков-нерезидентов 2141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  Банка России        21417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401-21417          21400            5304               0            53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. По денеж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ам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анковских счет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лиентов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зических лиц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Граждан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едерации            21501              56               0             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Нерезидентов        215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501-21502          21500              56               0             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. По депозит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лиентов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зических лиц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Граждан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едерации            21601          103161             818          1039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Нерезидентов        21602              18               0             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601-21602          21600          103179             818          10399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. По проч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влеч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редствам клиентов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физических лиц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Граждан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едерации            217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Нерезидентов        217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701-21702          217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. По выпущ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лгов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язательствам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По облигациям       218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По депозит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ертификатам         218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По сберегатель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ертификатам         218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По векселям         21804            9268               0            92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801-21804          21800            9268               0            92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1  21000          133440            1034          1344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2. Друг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анковским операц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другим  сделкам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Расходы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упле-прода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странной валют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налично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езналичной форма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Расходы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упле-прода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странной валют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налично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езналичной формах   22101              49               X              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101                22100              49               X              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Раздел 3. Расходы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операциям с ц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умагами кро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центов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оценки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Расходы по операц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 приобретен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ценными бумагами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едерации            23101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Субъе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органов ме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23102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Банка России        23103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Кред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23104              13               X             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Прочих ценных бумаг 23105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Иностр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23106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 Банков-нерезидентов 23107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  Прочих ценных бум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нерезидентов        23108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 Расх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фессион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частников рын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ценных бумаг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вязанные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обретение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еализацией ц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умаг (кро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ов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нсультационны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формацио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услуги)              23109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101-23109          23100              13               0             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Расходы по операц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 выпущен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ценными бумагами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Расходы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перациям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ыпущенными цен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умагами             232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201                232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3  23000              13               0             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рицатель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оценка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Отрицатель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оценка ц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умаг, средств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остранной валю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рагоценных мет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Ценных бума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0607,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ставлении го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ухгалтер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а - баланс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чет № 70707)        24101             407               X             4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Средств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остранной валю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0608,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ставлении го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ухгалтер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а - баланс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чет № 70708)        24102            6232               X            62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Драгоц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еталлов (баланс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чет № 70609,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ставлении го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ухгалтер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а - баланс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чет № 70709)        24103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101-24103          24100            6639               X            66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Расходы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стро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изводны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стр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отделяемых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сновного догово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0610,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ставлении го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ухгалтер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а - баланс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чет № 70710):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От изменения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ценной бумаги        24201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От из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алютного курса      24202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От из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декса цен          24203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От изменения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менных          24204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201-24204          24200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4  24000            6639               X            66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5. Друг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онные расх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Расходы по расчет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(беспоставочны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очным сделкам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от изменения 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роцента            251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от изменения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ценной бумаги        251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от из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алютного курса      251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от из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декса цен          251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от изменения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менных          251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101-25105          25100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Комиссионные сбор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За прове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й с валю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ценностями          252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четно-кассов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служивани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едение банков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четов               25202             454              27             4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За услуги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водам денеж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, включ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слуги платежных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счетных систем     25203            2763               0            27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За получе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аранти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ручительства       252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За оказ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среднически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брокерски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налогич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оговорам            252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 По другим операциям 25206             171               0             1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201-25206          25200            3388              27            34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Другие операцио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От передачи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 доверите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управление           253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Отчислени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езервы на возмо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отери              25302          156375               X          1563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Прочие операци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расходы             25303              28               0             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301-25303          25300          156403               0          1564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5  25000          159791              27          1598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6. Расхо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вязанные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еспеч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и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Расходы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держание перс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Расходы на опла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руда, включ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емии и компенсации 26101           35484               0           354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Налоги и сборы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иде начислений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работную плат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плачиваем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ботодателям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оответстви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26102            8497               0            849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Расходы, связа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 перемещ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сонала (кро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ов на опла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руда)               26103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Другие расходы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держание персонала 26104             144               0             1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101-26104          26100           44125               0           441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Амортизация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По основ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редствам            26201            1141               X            11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По основ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ым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ую аренд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лизинг)             26202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По нематериаль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активам              26203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201-26203          26200            1141               X            11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 Расходы, связанны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одержа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эксплуатацие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мущества и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ыбытием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Расходы по ремо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сновных средств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ругого имущества    26301             334               0             3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Расходы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одержание основ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 и друг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мущества (включ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уналь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сходы)             26302             599               0             5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Арендная плата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рендова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сновным средства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другому имуществу   26303            7007               0            7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 Плата за пра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ь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ъект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теллекту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6304               8               0              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По списа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тоим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атериальных запасов 26305            1053               X            10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По уценке основ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редств              26306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 По выбыт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реализаци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мущества            26307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301-26307          26300            9001               0            9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. Организационны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правленчески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Подготовк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подготов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адров               26401              24               0             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Служеб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омандировки         26402             582               0             5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Охрана              26403             639               0             6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Реклама             26404            3736               0            37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Представительс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сходы              26405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Услуги связ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лекоммуникаци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информацио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истем               26406            1174               0            11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 Судебны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арбитражные издержки 26407               1               0       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  Аудит               26408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 Публик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четности           26409               1               0       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  Страхование         26410            3856               0            38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 Налоги и сбо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носимые на расх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 соответстви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26411            2165               0            21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 Друг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онны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правленчес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сходы              26412            3153               0            31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401-26412          26400           15331               0           153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6  26000           69598               0           695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групп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ов 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"Операцио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" (3-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зделы)             20002          236041              27          2360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. Прочие расх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Раздел 7. Проч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Штрафы, пе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устойки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По операци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влеч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ост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размеще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енежных средств     271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По друг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анковским операц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 сделкам           271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По проч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хозяйственны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27103              17               0             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101-27103          27100              17               0             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Расходы прошлых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ыявленны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ном году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По операци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влечения 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ост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размеще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енежных средств     27201              26               0             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По друг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анковским операц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 сделкам           27202             661               0             6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По проч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хозяйственны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27203               2               0       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201-27203          27200             689               0             68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Другие расхо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носимые к прочим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 Платеж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озмещ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ичиненных убытков  27301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 От спис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достач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матери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ценностей            273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 От спис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достач денеж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личности, сумм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меющим призна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дделки  денеж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накам               27303               1               0       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От списания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(требований) 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зыска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ебитор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адолженности        27304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 Расходы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лаготворитель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 другие аналог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расходы             27305              10               0            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 Расходы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сущест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портив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ероприятий, отды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мероприя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ультур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-просветитель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характера и и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налогич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ероприятий          27306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 Расхо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озникающие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следств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чрезвычай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стоятель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хозяй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еятельности         27307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  Другие расходы      27308             266               0             26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301-27308          27300             277               0             27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7  27000             983               0             98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групп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ов В "Проч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сходы" (раздел 7)  20003             983               0             98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Раздел 8. Превы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спользова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были на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актичес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ой либо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актичес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ом убытке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Превыш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спользова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были на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актичес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ой либо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актичес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ом убытке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Суммы, списанные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чета № 705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несенные на убы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(в течение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ражает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рреспонденции с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четом 70501,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ставлении го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ухгалтер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а - со счет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0502)               28101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по символ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101                28100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того по разделу 8  28000               0               X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сего по Главе I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"Расходы" (раздел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-8)                 20000          370513            1061          3715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III. ФИНАНСОВЫЙ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того результат по отчету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Прибыль (симво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000 минус симво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000)               33001           15686               0           156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Убыток (симво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0000 минус симво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000)               33002               0               0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пр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Финансовый результат деятельности головного офиса кредитно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) прибыль                                                              153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б) убытки                                                    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Количество филиалов кредитной организации, закончивших отчетный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 прибылью                                                       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 Сумма полученной ими прибыли                                           3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 Количество филиалов кредитной организации, закончивших отчетный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 убытками                                                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. Сумма допущенного ими убытка                                  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51:00Z</dcterms:created>
  <dc:creator>USER</dc:creator>
  <dc:description/>
  <cp:keywords/>
  <dc:language>en-US</dc:language>
  <cp:lastModifiedBy>USER</cp:lastModifiedBy>
  <dcterms:modified xsi:type="dcterms:W3CDTF">2008-06-30T10:51:00Z</dcterms:modified>
  <cp:revision>2</cp:revision>
  <dc:subject/>
  <dc:title/>
</cp:coreProperties>
</file>