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ОБОРОТНАЯ ВЕДОМОСТЬ</w:t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ПО БАЛАНСОВЫМ СЧЕТАМ КРЕДИТНОЙ ОРГАНИЗАЦИИ</w:t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За  2005 год.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Номер  |                                        |Входящие остат|                           ОБОРОТЫ ЗА ОТЧЕТНЫЙ ПЕРИОД                                    |Исходящиеостат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счета  |             Наименование               |ки на отчетную|-----------------------------------------------------------------------------------------|ки на отчетную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     разделов и счетов баланса          |дату (в рублях|                 по дебету                  |                 по кредиту                 |дату (в рублях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|                                        |ин.валюта и др|-----------------------------+--------------------------------------------+--------------|ин.валюта и др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п.| 2п. |                                        |аг.металлы в  |  в рублях    |ин.валюта и др|    ИТОГО     |  в рублях    |ин.валюта и др|    ИТОГО     |аг.металлы в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                                        |рублевом      |              |аг.металлы в  |              |              |аг.металлы в  |              |рублевом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                                        |эквиваленте)  |              |руб.эквивал.  |              |              |руб.эквивал.  |              |эквиваленте)  |</w:t>
      </w:r>
    </w:p>
    <w:p>
      <w:pPr>
        <w:pStyle w:val="Style16"/>
        <w:rPr/>
      </w:pPr>
      <w:r>
        <w:rPr>
          <w:rFonts w:eastAsia="MS Mincho;ＭＳ 明朝"/>
          <w:sz w:val="14"/>
        </w:rPr>
        <w:t>|---+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1 |  2  |                   3                    |       4      |       5      |       6      |       7      |       8      |       9      |      10      |     11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А К Т И В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-----------------------------------------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2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ЕНЕЖНЫЕ СРЕДСТВА И ДРАГОЦЕННЫЕ МЕТАЛЛЫ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202|     |Наличная валюта и платежные документы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20202|Наличная валюта и платежные документы.  |   42081875.82| 5245934197.12|  627111233.70| 5873045430.82| 5233681557.96|  623961687.66| 5857643245.62|   57484061.0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асса кредитных организаций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20208|Наличная валюта и платежные документы.  |    2170700.00|  171096450.00|          0.00|  171096450.00|  171565720.00|          0.00|  171565720.00|    170143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енежные средства в банкоматах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20209|Наличная валюта и платежные документы.  |          0.00|    6000000.00|          0.00|    6000000.00|    6000000.00|          0.00|    6000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енежные средства в пути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202                      |   44252575.82| 5423030647.12|  627111233.70| 6050141880.82| 5411247277.96|  623961687.66| 6035208965.62|   59185491.02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2                    |   44252575.82| 5423030647.12|  627111233.70| 6050141880.82| 5411247277.96|  623961687.66| 6035208965.62|   59185491.0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3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МЕЖБАНКОВСКИЕ ОПЕРАЦИИ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301|     |Корреспондентские счета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0102|Корреспондентские счета.                |   54542789.97| 5210048804.33|          0.00| 5210048804.33| 5235357365.81|          0.00| 5235357365.81|   29234228.4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орреспондентские счета кредитных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     организаций в Банке России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0110|Корреспондентские счета в кредитных     |   10084576.07|12930550295.43|  715672642.86|13646222938.29|12871028751.90|  680221350.98|13551250102.88|  105057411.48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х-корреспондентах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301                      |   64627366.04|18140599099.76|  715672642.86|18856271742.62|18106386117.71|  680221350.98|18786607468.69|  134291639.97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302|     |Счета кредитных организаций по другим оп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ерациям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0202|Счета кредитных организаций по другим оп|   11758000.00|   16045000.00|          0.00|   16045000.00|     391000.00|          0.00|     391000.00|   27412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ерациям.Обязательные резервы кредитных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по счетам в валюте РФ,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еречисленные в Банк России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0204|Счета кредитных организаций по другим оп|     822000.00|     673000.00|          0.00|     673000.00|          0.00|          0.00|          0.00|    1495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ерациям.Обязательные резервы кредитных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по счетам в иностранной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валюте, перечисленные в Банк России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0208|Счета кредитных организаций по другим оп|          0.00|     436594.00|          0.00|     436594.00|     436594.00|          0.00|     436594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ерациям.Накопительные счета кредитных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при выпуске акций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0210|Счета кредитных организаций по другим оп|          0.00|   25516310.00|          0.00|   25516310.00|   25516310.00|          0.00|   2551631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ерациям.Счета кредитных организаций по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   |     |кассовому обслуживанию филиалов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0221|Незавершенные расчеты кредитной организа|          0.00|  127711758.95|    8476798.06|  136188557.01|  127711758.95|    8476798.06|  136188557.01|          0.00|</w:t>
      </w:r>
    </w:p>
    <w:p>
      <w:pPr>
        <w:pStyle w:val="Style16"/>
        <w:rPr/>
      </w:pPr>
      <w:r>
        <w:rPr>
          <w:rFonts w:eastAsia="MS Mincho;ＭＳ 明朝"/>
          <w:sz w:val="14"/>
        </w:rPr>
        <w:t>|   |     |ции             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   |30233|Незавершенные расчеты по операциям, сове|          0.00|  374116789.78|          0.00|  374116789.78|  374116789.78|          0.00|  374116789.78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шаемым с использованием платежных карт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/>
      </w:pPr>
      <w:r>
        <w:rPr>
          <w:rFonts w:eastAsia="MS Mincho;ＭＳ 明朝"/>
          <w:sz w:val="14"/>
        </w:rPr>
        <w:t>|         |ИТОГО ПО СЧЕТУ 302                      |   12580000.00|  544499452.73|    8476798.06|  552976250.79|  528172452.73|    8476798.06|  536649250.79|   28907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306|     |Расчеты по ценным бумагам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   |30602|Расчеты по ценным бумагам. Расчеты      |          0.00|  326589271.97|          0.00|  326589271.97|  326339261.63|          0.00|  326339261.63|     250010.3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редитных организаций-доверителей (комит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ентов) по брокерским операциям с ценными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   |     |бумагами и др.финансовыми активами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306                      |          0.00|  326589271.97|          0.00|  326589271.97|  326339261.63|          0.00|  326339261.63|     250010.34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320|     |Кредиты, предоставленные кредитным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    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   |32002|Кредиты, предоставленные кредитным орган|          0.00|  471000000.00|   93140057.50|  564140057.50|  471000000.00|   93140057.50|  564140057.5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изациям на 1 день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2003|Кредиты, предоставленные кредитным орган|          0.00|  201000000.00|   80357810.00|  281357810.00|  201000000.00|   80357810.00|  281357810.00|          0.00|</w:t>
      </w:r>
    </w:p>
    <w:p>
      <w:pPr>
        <w:pStyle w:val="Style16"/>
        <w:rPr/>
      </w:pPr>
      <w:r>
        <w:rPr>
          <w:rFonts w:eastAsia="MS Mincho;ＭＳ 明朝"/>
          <w:sz w:val="14"/>
        </w:rPr>
        <w:t>|   |     |изациям на срок от 2 до 7 дней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2004|Кредиты, предоставленные кредитным орган|   21099480.00|  122400000.00|   77464295.00|  199864295.00|  132400000.00|   88563775.00|  220963775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изациям на срок от 8 до 30 дней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   |32005|Кредиты, предоставленные кредитным орган|    8324610.00|   58550000.00|   96070199.00|  154620199.00|   48550000.00|  104394809.00|  152944809.00|   10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зациям на срок от31 до 90 дней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2006|Кредиты, предоставленные кредитным орган|          0.00|          0.00|   39316380.00|   39316380.00|          0.00|   39316380.00|   39316380.00|          0.00|</w:t>
      </w:r>
    </w:p>
    <w:p>
      <w:pPr>
        <w:pStyle w:val="Style16"/>
        <w:rPr/>
      </w:pPr>
      <w:r>
        <w:rPr>
          <w:rFonts w:eastAsia="MS Mincho;ＭＳ 明朝"/>
          <w:sz w:val="14"/>
        </w:rPr>
        <w:t>|   |     |изациям на срок от 91 до 180 дней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2007|Кредиты, предоставленные кредитным орган|    5549740.00|    9000000.00|   12616920.00|   21616920.00|    9000000.00|   18166660.00|   2716666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изациям на срок от 181 дня до 1 года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2008|Кредиты, предоставленные кредитным орган|    7000000.00|          0.00|          0.00|          0.00|    7000000.00|          0.00|    7000000.00|          0.00|</w:t>
      </w:r>
    </w:p>
    <w:p>
      <w:pPr>
        <w:pStyle w:val="Style16"/>
        <w:rPr/>
      </w:pPr>
      <w:r>
        <w:rPr>
          <w:rFonts w:eastAsia="MS Mincho;ＭＳ 明朝"/>
          <w:sz w:val="14"/>
        </w:rPr>
        <w:t>|   |     |изациям на срок от 1 года до 3 лет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320                      |   41973830.00|  861950000.00|  398965661.50| 1260915661.50|  868950000.00|  423939491.50| 1292889491.50|   10000000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328|     |Предстоящие поступления и выплаты по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межбанковским операциям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2802|Предстоящие выплаты по операциям, связан|     383284.37|    4495143.47|      21844.94|    4516988.41|    4850616.88|      21844.94|    4872461.82|      27810.96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ым с привлечением денежных средств по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межбанковским кредитам, депозитам и иным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ивлеченным средствам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328                      |     383284.37|    4495143.47|      21844.94|    4516988.41|    4850616.88|      21844.94|    4872461.82|      27810.96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3                    |  119564480.41|19878132967.93| 1123136947.36|21001269915.29|19834698448.95| 1112659485.48|20947357934.43|  173476461.27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4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ПЕРАЦИИ С КЛИЕНТАМИ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51|     |Кредиты, предоставленные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государственным финансовым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103|Кредиты, предоставленные                |    6200000.00|   98625000.00|          0.00|   98625000.00|   74825000.00|          0.00|   74825000.00|   30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государственным финансовым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    на срок до 30 дней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104|Кредиты, предоставленные                |          0.00|   20000000.00|          0.00|   20000000.00|   20000000.00|          0.00|   20000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государственным финансовым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    на срок от 31 до 90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ней 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105|Кредиты, предоставленные                |          0.00|   30000000.00|          0.00|   30000000.00|   30000000.00|          0.00|   30000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государственным финансовым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    на срок от 91 до 180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ней 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106|Кредиты, предоставленные                |          0.00|   10162739.72|          0.00|   10162739.72|     162739.72|          0.00|     162739.72|   10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государственным финансовым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    на срок от 181 дня до 1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года 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107|Кредиты, предоставленные                |          0.00|   30000000.00|          0.00|   30000000.00|          0.00|          0.00|          0.00|   30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государственным финансовым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    на срок от 1 года до 3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лет             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/>
      </w:pPr>
      <w:r>
        <w:rPr>
          <w:rFonts w:eastAsia="MS Mincho;ＭＳ 明朝"/>
          <w:sz w:val="14"/>
        </w:rPr>
        <w:t>|         |ИТОГО ПО СЧЕТУ 451                      |    6200000.00|  188787739.72|          0.00|  188787739.72|  124987739.72|          0.00|  124987739.72|   70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52|     |Кредиты,  предоставленные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государственным коммерческим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201|Кредиты,предоставленные негосударственны|    9897203.48|  358650542.25|          0.00|  358650542.25|  365960156.65|          0.00|  365960156.65|    2587589.08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м коммерческим организациям при недостат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е средств на расчетном (текущем) счете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("овердрафт")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203|Кредиты,предоставленные негосударственны|  141833000.00| 2517566000.00|          0.00| 2517566000.00| 2466032000.00|          0.00| 2466032000.00|  193367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м коммерческим организациям на срок до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30 дней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204|Кредиты, предоставленные негосударствен |          0.00|  102343578.95|          0.00|  102343578.95|   88762953.28|          0.00|   88762953.28|   13580625.67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ым коммерческим организациям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а срок от 31 до 90 дней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205|Кредиты, предоставленные негосударствен |   21500000.00|   64106564.51|          0.00|   64106564.51|   84148564.51|          0.00|   84148564.51|    1458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ым коммерческим организациям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а срок от 91 до 180 дней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206|Кредиты, предоставленные                |   64342260.00|  314355114.00|          0.00|  314355114.00|  206970574.00|          0.00|  206970574.00|  1717268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государственным коммерческим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  на срок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т 181 дня до 1 года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207|Кредиты,предоставленные негосударствен- |    3967500.00|   80674595.00|          0.00|   80674595.00|   46910020.00|          0.00|   46910020.00|   37732075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ым коммерческим организациям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а срок от 1 года до 3 лет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208|Кредиты, предоставленные                |          0.00|    3900000.00|          0.00|    3900000.00|    1787500.00|          0.00|    1787500.00|    21125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государственным коммерческим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  на срок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выше 3 лет     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52                      |  241539963.48| 3441596394.71|          0.00| 3441596394.71| 3260571768.44|          0.00| 3260571768.44|  422564589.7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54|     |Кредиты, предоставленные индивидуальным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едпринимателям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401|Кредиты,предоставленные индивидуальным п|     916455.04|    6183111.05|          0.00|    6183111.05|    7099566.09|          0.00|    7099566.09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едпринимателям при недостатке средств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а расчетном счете ("овердрафт")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   |     |(''овердрафт'')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403|Кредиты,предоставленные индивидуальным  |          0.00|   44971112.50|          0.00|   44971112.50|   44971112.50|          0.00|   44971112.5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едпринимателям на срок до 30 дней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404|Кредиты, предоставленные индивидуальным |     325000.00|     916600.00|          0.00|     916600.00|    1241600.00|          0.00|    12416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едпринимателям  на срок   от 31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о 90 дней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405|Кредиты, предоставленные индивидуальным |     440000.00|     930700.00|          0.00|     930700.00|    1043000.00|          0.00|    1043000.00|     3277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едпринимателям  на срок   от 91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о 180 дней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406|Кредиты,предоставленные индивидуальнымам|    1835700.00|   13440700.00|          0.00|   13440700.00|   14663550.00|          0.00|   14663550.00|     61285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едпринимателям на срок от 181 дня до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1 года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407|Кредиты, предоставленные индивидуальным |    1962700.00|    7522000.00|          0.00|    7522000.00|    6825580.00|          0.00|    6825580.00|    265912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едпринимателям  на срок   от 1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года до 3 лет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408|Кредиты, предоставленные индивидуальным |     763836.56|          0.00|          0.00|          0.00|     323434.34|          0.00|     323434.34|     440402.2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едпринимателям  на срок   свыше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3 лет           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54                      |    6243691.60|   73964223.55|          0.00|   73964223.55|   76167842.93|          0.00|   76167842.93|    4040072.22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55|     |Кредиты,предоставленные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зическим лицам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502|Кредиты, предоставленные                |       3000.00|    2574686.48|     528096.82|    3102783.30|    2412986.48|     528096.82|    2941083.30|     1647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зическим лицам на срок до 30 дней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503|Кредиты, предоставленные                |     364580.52|    6940000.66|          0.00|    6940000.66|    5328393.96|          0.00|    5328393.96|    1976187.2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зическим лицам на срок от 31 до 90дней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504|Кредиты, предоставленные                |    1492395.32|   29923715.23|        553.54|   29924268.77|   25980701.20|      17603.65|   25998304.85|    5418359.2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зическим лицам на срок от 91 до180дней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505|Кредиты, предоставленные                |   53794420.18|  364562395.08|          0.00|  364562395.08|  216741709.69|          0.00|  216741709.69|  201615105.57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з-м лицам на срок от 181 дня до 1 года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506|Кредиты, предоставленные                |  266176379.18|  499753775.07|     712178.80|  500465953.87|  317298195.72|     391749.81|  317689945.53|  448952387.5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зическим лицам на срок от 1 года до 3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лет             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   |45507|Кредиты, предоставленные                |  146977889.25|  293515796.18|     591883.11|  294107679.29|  124522930.82|     160958.72|  124683889.54|  316401679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зическим лицам на срок свыше 3 лет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508|Кредиты, предоставленные                |          0.00|    3388833.00|          0.00|    3388833.00|     236149.27|          0.00|     236149.27|    3152683.73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зическим лицам до востребования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509|Кредиты,предоставленные физическим лицам|     123934.07|     957829.02|          0.00|     957829.02|     884911.08|          0.00|     884911.08|     196852.01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и недостатке средств на депозитном сче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те ("овердрафт")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55                      |  468932598.52| 1201617030.72|    1832712.27| 1203449742.99|  693405978.22|    1098409.00|  694504387.22|  977877954.29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57|     |Кредиты, предоставленные физическим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лицам - нерезидентам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707|Кредиты, предоставленные физическим     |          0.00|     477650.00|          0.00|     477650.00|       3772.77|          0.00|       3772.77|     473877.23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лицам - нерезидентам  до востребо-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вания           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57                      |          0.00|     477650.00|          0.00|     477650.00|       3772.77|          0.00|       3772.77|     473877.23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58|     |Просроченная задолженность по предостав-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ленным кредитам и прочим размещенным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едствам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812|Просроченная задолженность по кредитам и|      31680.33|    5930874.87|          0.00|    5930874.87|    5898029.77|          0.00|    5898029.77|      64525.43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очим размещенным средствам негосударст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венным коммерческим организациям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814|Просроченная задолженность по кредитам и|    1026199.19|     342380.10|          0.00|     342380.10|     299540.10|          0.00|     299540.10|    1069039.1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очим размещенным средствам индивидуаль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ым предпринимателям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815|Просроченная задолж.по предоставленным  |   11800146.70|  103658674.76|      12282.76|  103670957.52|   83110570.90|      12282.76|   83122853.66|   32348250.56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редитам и прочим размещенным средствам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гражданам       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58                      |   12858026.22|  109931929.73|      12282.76|  109944212.49|   89308140.77|      12282.76|   89320423.53|   33481815.18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59|     |Просроченные проценты  по предостав-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ленным кредитам и прочим размещенным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едствам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912|Просроченные проценты по кредитам и проч|          0.00|     750342.46|          0.00|     750342.46|     750342.46|          0.00|     750342.46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им размещенным средствам негосударственн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ым коммерческим организациям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915|Просроченные проценты по кредитам и проч|      82699.90|   11939085.31|          0.00|   11939085.31|   12009527.30|          0.00|   12009527.30|      12257.91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им размещенным средствам гражданам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59                      |      82699.90|   12689427.77|          0.00|   12689427.77|   12759869.76|          0.00|   12759869.76|      12257.91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74|     |Расчеты по отдельным операциям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408|Расчеты по отдельным операциям. Расчеты |          0.00| 5068613924.23| 2746348801.07| 7814962725.30| 5068613924.23| 2746348801.07| 7814962725.3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конверсионным операциям и срочным сде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лкам 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423|Расчеты по отдельным операциям.         |     100000.00|  105021962.79|    2006238.77|  107028201.56|  104911144.76|    2006238.77|  106917383.53|     210818.03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Требования по прочим операциям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427|Требования  по получению процентов      |    1852188.95|  116276870.79|    1173977.08|  117450847.87|  110989226.70|    1291109.72|  112280336.42|    7022700.4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74                      |    1952188.95| 5289912757.81| 2749529016.92| 8039441774.73| 5284514295.69| 2749646149.56| 8034160445.25|    7233518.43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75|     |Предстоящие поступления и выплаты по опе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циям с клиентами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502|Предстоящие выплаты по операциям,       |   17599135.57|  108868346.87|    3520171.42|  112388518.29|   89515395.21|    3228760.20|   92744155.41|   37243498.4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вязанным с привлечением денежных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едств  от клиентов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75                      |   17599135.57|  108868346.87|    3520171.42|  112388518.29|   89515395.21|    3228760.20|   92744155.41|   37243498.45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78|     |Вложения в приобретенные права требовани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я    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801|Права требов.по договорам на предост.(ра|    3895805.88|          0.00|          0.00|          0.00|    1938012.41|          0.00|    1938012.41|    1957793.47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змещение)денежных ср-в, исполн-е обяза-в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которым обеспечивается ипотекой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802|Права требов.по договорам на предоставл.|   21471306.16|          0.00|          0.00|          0.00|   15900737.11|          0.00|   15900737.11|    5570569.0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(размещение)денежных ср-в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803|Права требования, приобретенные по догов|    4271083.09|   20408596.42|          0.00|   20408596.42|   10797597.50|          0.00|   10797597.50|   13882082.01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ам финанс-я под уступку денежн. тр-я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78                      |   29638195.13|   20408596.42|          0.00|   20408596.42|   28636347.02|          0.00|   28636347.02|   21410444.53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/>
      </w:pPr>
      <w:r>
        <w:rPr>
          <w:rFonts w:eastAsia="MS Mincho;ＭＳ 明朝"/>
          <w:sz w:val="14"/>
        </w:rPr>
        <w:t>|         |ИТОГО ПО РАЗДЕЛУ   4                    |  785046499.37|10448254097.30| 2754894183.37|13203148280.67| 9659871150.53| 2753985601.52|12413856752.05| 1574338027.9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5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ПЕРАЦИИ С ЦЕННЫМИ БУМАГАМИ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01|     |Долговые обязательства, приобретенные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ля перепродажи и по договорам займа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0104|Долговые обязательства, приобретенные дл|          0.00|  176551418.07|          0.00|  176551418.07|   44587922.88|          0.00|   44587922.88|  131963495.1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я перепродажи и договорам займа Российск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й Федерации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0107|Прочие долговые обязательства, приобрете|          0.00|   85020314.00|          0.00|   85020314.00|   32616819.00|          0.00|   32616819.00|   52403495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ные для перепродажи и по договорам займ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а    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0112|Переоценка ценных бумаг-отрицательные р |          0.00|    3897451.54|          0.00|    3897451.54|    3897451.54|          0.00|    3897451.54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азницы          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501                      |          0.00|  265469183.61|          0.00|  265469183.61|   81102193.42|          0.00|   81102193.42|  184366990.1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04|     |Накопленный процентный (купонный) доход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процентным (купонным)долговым обязате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льствам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0406|Накопленный процентный(купонный) доход  |          0.00|    3691783.89|          0.00|    3691783.89|    3028653.19|          0.00|    3028653.19|     663130.7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процентным долговым обязательствам,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уплаченный при приобретении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504                      |          0.00|    3691783.89|          0.00|    3691783.89|    3028653.19|          0.00|    3028653.19|     663130.7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07|     |Некотируемые акции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0706|Прочие некотируемые акции               |     236000.00|    4667950.00|          0.00|    4667950.00|    4813950.00|          0.00|    4813950.00|      9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507                      |     236000.00|    4667950.00|          0.00|    4667950.00|    4813950.00|          0.00|    4813950.00|      90000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09|     |Прочие счета по операциям с приобретенны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ми ценными бумагами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0905|Затраты, связанные с приобретением и реа|       2162.48|     125936.49|          0.00|     125936.49|      73495.65|          0.00|      73495.65|      54603.3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лизацией ценных бумаг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509                      |       2162.48|     125936.49|          0.00|     125936.49|      73495.65|          0.00|      73495.65|      54603.32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14|     |Векселя кредитных организаций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1401|Векселя кредитных организаций до востреб|     237760.00|  271264289.26|          0.00|  271264289.26|  266913621.26|          0.00|  266913621.26|    4588428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вания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1402|Векселя кредитных организаций со сроком |          0.00|  597002447.31|          0.00|  597002447.31|  592062023.31|          0.00|  592062023.31|    4940424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гашения до 30 дней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1403|Векселя кредитных организаций со сроком |     750500.00|  225481163.00|          0.00|  225481163.00|  220095791.00|          0.00|  220095791.00|    6135872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гашения от 31 до 90 дней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1404|Векселя кредитных организаций со сроком |          0.00|   50317468.00|          0.00|   50317468.00|   43016336.00|          0.00|   43016336.00|    7301132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гашения от 91 до 180 дней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1405|Векселя кредитных организаций со сроком |   19065760.00|    4595630.00|          0.00|    4595630.00|   23661390.00|          0.00|   2366139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гашения от 181 дня до 1 года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1406|Векселя кредитных организаций со сроком |          0.00|   13231800.00|          0.00|   13231800.00|   13231800.00|          0.00|   132318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гашения свыше 1 года до 3 лет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1409|Векселя кредитных организаций не оплаче |          0.00|   37273815.00|          0.00|   37273815.00|   37273815.00|          0.00|   37273815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ные в срок и неопротестованные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514                      |   20054020.00| 1199166612.57|          0.00| 1199166612.57| 1196254776.57|          0.00| 1196254776.57|   22965856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15|     |Прочие векселя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1501|Прочие векселя  до востребования        |   28152000.00|  213816457.48|          0.00|  213816457.48|  216972457.48|          0.00|  216972457.48|   24996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1502|Прочие векселя со сроком погашения до 30|    2482366.00|  179758221.28|          0.00|  179758221.28|  182240587.28|          0.00|  182240587.28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ней 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1503|Прочие векселя со сроком погашения от 31|   13469359.00|   57790473.07|          0.00|   57790473.07|   71259832.07|          0.00|   71259832.07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о 90 дней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1504|Прочие векселя со сроком погашения от 91|          0.00|   52755286.13|          0.00|   52755286.13|   43986286.13|          0.00|   43986286.13|    8769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о 180 дней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1505|Прочие  векселя  со  сроком погашения от|   23600000.00|   90202936.81|          0.00|   90202936.81|  113802936.81|          0.00|  113802936.81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181 дня до 1 года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1506|Прочие векселя со сроком погашения свыше|          0.00|    8221039.00|          0.00|    8221039.00|    8221039.00|          0.00|    8221039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1 года до 3 лет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515                      |   67703725.00|  602544413.77|          0.00|  602544413.77|  636483138.77|          0.00|  636483138.77|   33765000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25|     |Прочие счета по операциям с выпущенными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ценными бумагами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2502|Предстоящие выплаты по процентам,       |   14239456.00|   57418789.84|          0.00|   57418789.84|   37449274.00|          0.00|   37449274.00|   34208971.8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упонам и дисконтам по выпущенным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ценным бумагам  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525                      |   14239456.00|   57418789.84|          0.00|   57418789.84|   37449274.00|          0.00|   37449274.00|   34208971.8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5                    |  102235363.48| 2133084670.17|          0.00| 2133084670.17| 1959205481.60|          0.00| 1959205481.60|  276114552.05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6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ЕДСТВА И ИМУЩЕСТВО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602|     |Прочее участие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202|Прочее участие. Средства, внесенные     |      99000.00|          0.00|          0.00|          0.00|          0.00|          0.00|          0.00|      99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в уставные капиталы организаций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602                      |      99000.00|          0.00|          0.00|          0.00|          0.00|          0.00|          0.00|      99000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603|     |Расчеты с дебиторами и кредиторами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02|Расчеты с дебиторами и кредиторами.     |     138285.11|     589241.80|          0.00|     589241.80|     545193.26|          0.00|     545193.26|     182333.6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еты с бюджетом по налогам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04|Расчеты с дебиторами и кредиторами.     |      13246.20|     504249.70|          0.00|     504249.70|     501143.38|          0.00|     501143.38|      16352.5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еты с внебюджетными фондами   по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ачислениям на заработную плату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06|Расчеты с дебиторами и кредиторами.     |          0.00|      19552.70|          0.00|      19552.70|      19552.70|          0.00|      19552.7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еты с работниками  по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плате труда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08|Расчеты с дебиторами и кредиторами.     |     112763.49|    1281309.67|          0.00|    1281309.67|    1282131.69|          0.00|    1282131.69|     111941.47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еты с работниками  по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дотчетным суммам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10|Налог на добавленную стоимость,         |          0.00|    2355875.49|          0.00|    2355875.49|    2355875.49|          0.00|    2355875.49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уплаченный.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12|Расчеты с поставщиками, подрядчиками и  |    1308417.13|   76597343.19|          0.00|   76597343.19|   74645326.78|          0.00|   74645326.78|    3260433.5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купателями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15|Расчеты с дебиторами и кредиторами.     |          0.00|      49000.00|          0.00|      49000.00|      49000.00|          0.00|      49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уммы, не взысканные по    своим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гарантиям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23|Расчеты с дебиторами и кредиторами.     |    1287258.92|     578233.43|          0.00|     578233.43|     330529.74|          0.00|     330529.74|    1534962.61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еты с прочими дебиторами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603                      |    2859970.85|   81974805.98|          0.00|   81974805.98|   79728753.04|          0.00|   79728753.04|    5106023.7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604|     |Основные средства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401|Основные средства (кроме земли)         |    8667860.84|    6462706.14|          0.00|    6462706.14|    1968253.23|          0.00|    1968253.23|   13162313.7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604                      |    8667860.84|    6462706.14|          0.00|    6462706.14|    1968253.23|          0.00|    1968253.23|   13162313.75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607|     |Вложения в сооружение (строительство),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здание (изготовление) и приобретение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сновных средств и нематериальных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активов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701|Вложения в сооружение (строительство), с|          0.00|    6394614.27|          0.00|    6394614.27|    6332641.27|          0.00|    6332641.27|      61973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здание(изготовление) и приобретение осн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вных средств и нематериальных активов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607                      |          0.00|    6394614.27|          0.00|    6394614.27|    6332641.27|          0.00|    6332641.27|      61973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610|     |Материальные запасы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1002|Хозяйственные материалы. Запасные       |      46075.37|     254038.57|          0.00|     254038.57|     170767.36|          0.00|     170767.36|     129346.58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части.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1008|Материалы                               |     146580.21|    2297423.04|          0.00|    2297423.04|    2227108.70|          0.00|    2227108.70|     216894.5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1009|Инвентарь и принадлежности              |      64074.10|    1186896.40|          0.00|    1186896.40|    1214395.59|          0.00|    1214395.59|      36574.91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1010|Издания                                 |          0.00|       7309.03|          0.00|       7309.03|       7309.03|          0.00|       7309.03|          0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610                      |     256729.68|    3745667.04|          0.00|    3745667.04|    3619580.68|          0.00|    3619580.68|     382816.0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612|     |Выбытие и реализация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1202|Выбытие (Реализация)имущества           |          0.00|    4787986.19|          0.00|    4787986.19|    4787986.19|          0.00|    4787986.19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1204|Выбытие (Реализация) ценных бумаг       |          0.00|   53564452.61|          0.00|   53564452.61|   53564452.61|          0.00|   53564452.61|          0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612                      |          0.00|   58352438.80|          0.00|   58352438.80|   58352438.80|          0.00|   58352438.8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614|     |Расходы будущих периодов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1403|Расходы будущих периодов по другим опера|    1674220.26|    1164006.74|          0.00|    1164006.74|    1354404.46|          0.00|    1354404.46|    1483822.5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циям 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перациям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1406|Расходы будущих периодов. Переоценка    |          0.00|   33156222.95|          0.00|   33156222.95|   33156222.95|          0.00|   33156222.95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едств в иностранной валюте -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трицательные разницы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614                      |    1674220.26|   34320229.69|          0.00|   34320229.69|   34510627.41|          0.00|   34510627.41|    1483822.5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6                    |   13557781.63|  191250461.92|          0.00|  191250461.92|  184512294.43|          0.00|  184512294.43|   20295949.12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7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ЕЗУЛЬТАТЫ ДЕЯТЕЛЬНОСТИ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702|     |Расходы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201|Расходы. Проценты, уплаченные за        |          0.00|   22288338.06|          0.00|   22288338.06|   22288338.06|          0.00|   22288338.06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ивлеченные кредиты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202|Расходы. Проценты, уплаченные           |          0.00|   10147663.56|          0.00|   10147663.56|   10147663.56|          0.00|   10147663.56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юридическим лицам по привлеченным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едствам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203|Расходы. Проценты, уплаченные           |          0.00|  120868526.38|          0.00|  120868526.38|  120868526.38|          0.00|  120868526.38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зическим лицам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204|Расходы по операциям с ценными          |          0.00|   15888051.13|          0.00|   15888051.13|   15888051.13|          0.00|   15888051.13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бумагами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205|Расходы по операциям с иностранной валют|          0.00|   33155846.25|          0.00|   33155846.25|   33155846.25|          0.00|   33155846.25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й, чеками (в том числе дорожными), номи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альная стоимость которых указана в инос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транной валюте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206|Расходы на содержание аппарата          |          0.00|   39224782.90|          0.00|   39224782.90|   39224782.90|          0.00|   39224782.9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208|Расходы. Штрафы,пени,неустойки          |          0.00|      11644.54|          0.00|      11644.54|      11644.54|          0.00|      11644.54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уплаченные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209|Другие расходы                          |          0.00|  607059582.07|          0.00|  607059582.07|  607059582.07|          0.00|  607059582.07|          0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702                      |          0.00|  848644434.89|          0.00|  848644434.89|  848644434.89|          0.00|  848644434.89|          0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705|     |Использование прибыли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501|Использование                           |          0.00|   14032425.00|          0.00|   14032425.00|       6658.00|          0.00|       6658.00|   14025767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ибыли отчетного года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502|Использование прибыли                   |    7674014.00|   34996211.20|          0.00|   34996211.20|   42670225.20|          0.00|   42670225.2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едшествующих лет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705                      |    7674014.00|   49028636.20|          0.00|   49028636.20|   42676883.20|          0.00|   42676883.20|   14025767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7                    |    7674014.00|  897673071.09|          0.00|  897673071.09|  891321318.09|          0.00|  891321318.09|   14025767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(АКТИВ)                           | 1072330714.71|38971425915.53| 4505142364.43|43476568279.96|37940855971.56| 4490606774.66|42431462746.22| 2117436248.4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+--------------+--------------+--------------+--------------+--------------+--------------+--------------+--------------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-----------------------------------------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1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АПИТАЛ И ФОНДЫ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02|     |Уставный капитал кредитных организаций,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зданный в форме акионерного общества,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формированный за счет обыкновенных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акций принадлежащих: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10201|Уставный капитал кредитных организаций, |    1265000.00|    1265000.00|          0.00|    1265000.00|          0.00|          0.00|          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зданных в форме акционерного общества,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формированный за счет обыкновенных акци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й принадлежащих: Российской Федерации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10203|Уставный капитал кредитных организаций с|      33750.00|          0.00|          0.00|          0.00|          0.00|          0.00|          0.00|      3375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зданных в форме акционерного общества,с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ормированный за счет обыкновенных акций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Государственным организациями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10204|Уставный капитал кредитных организаций, |   16952571.00|   14723250.00|          0.00|   14723250.00|   11723223.00|          0.00|   11723223.00|   13952544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зданный в форме акционерного общества,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формированный за счет обыкновенных акци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й.Негосударственными организациями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10205|Уставный капитал кредитных организаций ,|   55435838.00|    4164410.00|          0.00|    4164410.00|    8429437.00|          0.00|    8429437.00|   59700865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зданный в форме акционерного общества,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формированный за счет обыкновенных акци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й.Физическим лицам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102                      |   73687159.00|   20152660.00|          0.00|   20152660.00|   20152660.00|          0.00|   20152660.00|   73687159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03|     |Уставный капитал кредитных организаций,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зданных в форме акционерного общества,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   |     |сформированный за счет привилегированных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   |     |акций  принадлежащих: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10305|Уставный капитал кредитных организаций  |      12841.00|      10375.00|          0.00|      10375.00|     446969.00|          0.00|     446969.00|     449435.00|</w:t>
      </w:r>
    </w:p>
    <w:p>
      <w:pPr>
        <w:pStyle w:val="Style16"/>
        <w:rPr/>
      </w:pPr>
      <w:r>
        <w:rPr>
          <w:rFonts w:eastAsia="MS Mincho;ＭＳ 明朝"/>
          <w:sz w:val="14"/>
        </w:rPr>
        <w:t>|   |     |сформированный за счет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   |     |привилегированных акций,  принадлежащих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зическим лицам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/>
      </w:pPr>
      <w:r>
        <w:rPr>
          <w:rFonts w:eastAsia="MS Mincho;ＭＳ 明朝"/>
          <w:sz w:val="14"/>
        </w:rPr>
        <w:t>|         |ИТОГО ПО СЧЕТУ 103                      |      12841.00|      10375.00|          0.00|      10375.00|     446969.00|          0.00|     446969.00|     449435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/>
      </w:pPr>
      <w:r>
        <w:rPr>
          <w:rFonts w:eastAsia="MS Mincho;ＭＳ 明朝"/>
          <w:sz w:val="14"/>
        </w:rPr>
        <w:t>|107|     |Фонды           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   |10701|Фонды. Резервный фонд                   |    5086303.07|          0.00|          0.00|          0.00|    5968696.93|          0.00|    5968696.93|   11055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10702|Фонды. Фонды специального назначения    |          0.00|          0.00|          0.00|          0.00|     200000.00|          0.00|     200000.00|     2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10703|Фонды. Фонды накопления                 |    7810482.49|          0.00|          0.00|          0.00|   28699104.27|          0.00|   28699104.27|   36509586.76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107                      |   12896785.56|          0.00|          0.00|          0.00|   34867801.20|          0.00|   34867801.20|   47764586.76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/>
      </w:pPr>
      <w:r>
        <w:rPr>
          <w:rFonts w:eastAsia="MS Mincho;ＭＳ 明朝"/>
          <w:sz w:val="14"/>
        </w:rPr>
        <w:t>|         |ИТОГО ПО РАЗДЕЛУ   1                    |   86596785.56|   20163035.00|          0.00|   20163035.00|   55467430.20|          0.00|   55467430.20|  121901180.76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3      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   |     |МЕЖБАНКОВСКИЕ ОПЕРАЦИИ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301|     |Корреспондентские счета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0109|Корреспондентские счета кредитных       |    9825986.59|   76243297.00|          0.00|   76243297.00|   66417544.00|          0.00|   66417544.00|        233.59|</w:t>
      </w:r>
    </w:p>
    <w:p>
      <w:pPr>
        <w:pStyle w:val="Style16"/>
        <w:rPr/>
      </w:pPr>
      <w:r>
        <w:rPr>
          <w:rFonts w:eastAsia="MS Mincho;ＭＳ 明朝"/>
          <w:sz w:val="14"/>
        </w:rPr>
        <w:t>|   |     |организаций-корреспондентов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0126|Резервы на возможные потери             |         73.47|         73.47|          0.00|         73.47|          0.00|          0.00|          0.00|          0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/>
      </w:pPr>
      <w:r>
        <w:rPr>
          <w:rFonts w:eastAsia="MS Mincho;ＭＳ 明朝"/>
          <w:sz w:val="14"/>
        </w:rPr>
        <w:t>|         |ИТОГО ПО СЧЕТУ 301                      |    9826060.06|   76243370.47|          0.00|   76243370.47|   66417544.00|          0.00|   66417544.00|        233.5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302|     |Счета кредитных организаций по другим оп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   |     |ерациям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0220|Средства клиентов по незавершенным      |          0.00|     383000.00|          0.00|     383000.00|     383000.00|          0.00|     383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етным операциям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0223|Средства клиентов по незавершенным      |          0.00|    1047216.09|          0.00|    1047216.09|    1047216.09|          0.00|    1047216.09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.операциям при осуществлении расчето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в через подразделения Банка России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0232|Незавершенные расчеты по операциям, сове|          0.00|  178661455.98|          0.00|  178661455.98|  178801217.06|          0.00|  178801217.06|     139761.08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шаемым с использованием платежных карт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302                      |          0.00|  180091672.07|          0.00|  180091672.07|  180231433.15|          0.00|  180231433.15|     139761.08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313|     |Кредиты,  полученные кредитными организа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циями от кредитных организаций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1302|Кредиты, полученные кредитными организац|          0.00| 5236060000.00|   15682354.50| 5251742354.50| 5236060000.00|   15682354.50| 5251742354.5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иями от кредитных организаций на 1 день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1303|Кредиты, полученные кредитными организац|          0.00| 1905200000.00|    2830955.00| 1908030955.00| 1905200000.00|    2830955.00| 1908030955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иями от кредитных организаций на срок от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 2 до 7  дней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1304|Кредиты, полученные кредитными          |   65250000.00| 1145650000.00|   29443579.00| 1175093579.00| 1230400000.00|   29443579.00| 1259843579.00|  150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и от кредитных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 на  срок от 8 до 30 дней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1305|Кредиты, полученные кредитными          |   37937175.00|  319010000.00|   72329605.00|  391339605.00|  293010000.00|   65392430.00|  358402430.00|    5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и от кредитных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 на срок  от 31 до 90 дней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1306|Кредиты, полученные кредитными          |          0.00|   37930000.00|    9431125.00|   47361125.00|   42930000.00|    9431125.00|   52361125.00|    5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и от кредитных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 на срок от 91 до 180 дней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1307|Кредиты, полученные кредитными          |   20816000.00|   20816000.00|     866160.00|   21682160.00|   10000000.00|    9500910.00|   19500910.00|   1863475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и от кредитных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 на срок от 181 дня до 1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года            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313                      |  124003175.00| 8664666000.00|  130583778.50| 8795249778.50| 8717600000.00|  132281353.50| 8849881353.50|  178634750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328|     |Предстоящие поступления и выплаты по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межбанковским операциям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32801|Предстоящие  поступления  по  операциям,|    1313503.53|    1811503.98|    1264038.44|    3075542.42|     624764.28|    1137274.61|    1762038.89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вязанным с предоставлением(размещением)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межбанковских кредитов, депозитов и иных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мещенных средств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328                      |    1313503.53|    1811503.98|    1264038.44|    3075542.42|     624764.28|    1137274.61|    1762038.89|          0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3                    |  135142738.59| 8922812546.52|  131847816.94| 9054660363.46| 8964873741.43|  133418628.11| 9098292369.54|  178774744.67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4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ПЕРАЦИИ С КЛИЕНТАМИ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02|     |Средства бюджетов субъектов Российской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едерации и местных бюджетов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205|Средства местных бюджетовов, выделенные |         10.19|          0.00|          0.00|          0.00|          0.00|          0.00|          0.00|         10.1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государственным организациям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02                      |         10.19|          0.00|          0.00|          0.00|          0.00|          0.00|          0.00|         10.19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05|     |Счета предприятий, находящихся в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едеральной собственности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502|Счета организаций, находящихся в        |          0.00|      20000.00|          0.00|      20000.00|      20000.00|          0.00|      20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едеральной собственности.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оммерческие  организации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05                      |          0.00|      20000.00|          0.00|      20000.00|      20000.00|          0.00|      20000.00|          0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06|     |Счета организаций, находящихся в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государственной (кроме федеральной)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бственности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602|Счета организаций, находящихся в        |      24796.20|   20180664.69|          0.00|   20180664.69|   20187688.43|          0.00|   20187688.43|      31819.9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государственной (кроме федеральной)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бственности. Коммерческие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и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603|Счета организаций, находящихся в        |         70.00|          0.00|          0.00|          0.00|          0.00|          0.00|          0.00|         7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государственной (кроме федеральной)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бственности. Некоммерческие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и               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06                      |      24866.20|   20180664.69|          0.00|   20180664.69|   20187688.43|          0.00|   20187688.43|      31889.9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07|     |Счета негосударственных организаций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701|Счета негосударственных организаций.    |   30224852.78|  365998495.86|          0.00|  365998495.86|  392299446.10|          0.00|  392299446.10|   56525803.0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нансовые организации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702|Счета негосударственных организаций.    |   14434885.41| 6162271517.18|      10886.82| 6162282404.00| 6164099838.46|       9873.23| 6164109711.69|   16262193.1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оммерческие  организации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703|Счета негосударственных организаций.    |     638175.35|   10554128.27|          0.00|   10554128.27|   12302702.27|          0.00|   12302702.27|    2386749.3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коммерческие организации              |              |              |              |              |              |              |              |              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07                      |   45297913.54| 6538824141.31|      10886.82| 6538835028.13| 6568701986.83|       9873.23| 6568711860.06|   75174745.47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08|     |Прочие счета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802|Прочие счета. Индивидуальные            |    1196693.25|  533363512.00|          0.00|  533363512.00|  535733701.99|          0.00|  535733701.99|    3566883.2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едприниматели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817|Физические лица                         |    5152988.70| 1237008106.66|    2766850.01| 1239774956.67| 1249206965.41|    2767182.83| 1251974148.24|   17352180.27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820|Счета физических лиц-нерезидентов       |          0.00|    1718050.00|          0.00|    1718050.00|    1718050.00|          0.00|    171805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08                      |    6349681.95| 1772089668.66|    2766850.01| 1774856518.67| 1786658717.40|    2767182.83| 1789425900.23|   20919063.51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09|     |Средства в расчетах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905|Средства в расчетах. Текущие счета      |          0.00|    4590499.00|          0.00|    4590499.00|    4590499.00|          0.00|    4590499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уполномоченных и невыплаченные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ереводы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909|Средства в расчетах. Переводы в Российск|          0.00|     373582.00|     420201.77|     793783.77|     373582.00|     420201.77|     793783.77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ую Федерацию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910|Средства в расчетах. Переводы в Российск|          0.00|    1504150.00|      28747.20|    1532897.20|    1504150.00|      28747.20|    1532897.2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ую Федерацию нерезидентам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911|Средства в расчетах. Транзитные счета   |          0.00|    1822430.00|          0.00|    1822430.00|    1822430.00|          0.00|    182243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912|Переводы из РФ                          |          0.00|     127504.00|    2538346.49|    2665850.49|     127504.00|    2538346.49|    2665850.49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0913|Переводы из РФ нерезидентами            |          0.00|          0.00|     426854.69|     426854.69|          0.00|     426854.69|     426854.69|          0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09                      |          0.00|    8418165.00|    3414150.15|   11832315.15|    8418165.00|    3414150.15|   11832315.15|          0.00|</w:t>
      </w:r>
    </w:p>
    <w:p>
      <w:pPr>
        <w:pStyle w:val="Style16"/>
        <w:rPr/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20|     |Депозиты негосударственных финансовых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001|Депозиты негосударственных финансовых   |          0.00|    1000000.00|          0.00|    1000000.00|    1000000.00|          0.00|    1000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 до востребования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004|Депозиты негосударственных финансовых   |          0.00|    2000000.00|          0.00|    2000000.00|    3000001.00|          0.00|    3000001.00|    1000001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 на срок от 91 до   180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ней 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005|Депозиты негосударственных финансовых   |          0.00|    1600000.00|          0.00|    1600000.00|    2700000.00|          0.00|    2700000.00|    11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 на срок от 181     дня до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1 года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006|Депозиты негосударственных финансовых   |          0.00|    1100000.00|          0.00|    1100000.00|    2100000.00|          0.00|    2100000.00|    1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 на срок от 1 года  до 3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лет  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20                      |          0.00|    5700000.00|          0.00|    5700000.00|    8800001.00|          0.00|    8800001.00|    3100001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21|     |Депозиты негосударственных коммерческих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102|Депозиты негосударственных коммерческих |          0.00|   13000000.00|          0.00|   13000000.00|   13000000.00|          0.00|   13000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на срок до 30 дней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103|Депозиты негосударственных коммерческих |          0.00|   12000000.00|          0.00|   12000000.00|   25000000.00|          0.00|   25000000.00|   13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на срок от 31 до 90 дней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104|Депозиты негосударственных коммерческих |    7000000.00|   32000000.00|          0.00|   32000000.00|   25000000.00|          0.00|   25000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   на срок от 91 до 180 дней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105|Депозиты негосударственных коммерческих |    2000000.00|    2000000.00|          0.00|    2000000.00|    7300000.00|          0.00|    7300000.00|    73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    на срок от 181 дня до 1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года 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106|Депозиты негосударственных коммерческих |          0.00|    1000000.00|          0.00|    1000000.00|    7000000.00|          0.00|    7000000.00|    6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   на срок от 1года до 3 лет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21                      |    9000000.00|   60000000.00|          0.00|   60000000.00|   77300000.00|          0.00|   77300000.00|   263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23|     |Депозиты и прочие привлеченные средства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зических лиц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301|Депозиты до востребования               |    5666757.28| 1262164778.42|  107016783.64| 1369181562.06| 1267474941.50|  106679468.48| 1374154409.98|   10639605.2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302|Депозиты на срок до 30 дней             |   10912730.66|  388598907.72|    2370931.14|  390969838.86|  401704114.10|    2370931.14|  404075045.24|   24017937.0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303|Депозиты на срок от 31 до 90 дней       |   79064489.13|  586129561.11|    5681426.51|  591810987.62|  642740940.70|    9020158.36|  651761099.06|  139014600.57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304|Депозиты на срок от 91 до 180 дней      |   96642025.12|  313373569.80|   11728101.62|  325101671.42|  410047102.15|   13030659.52|  423077761.67|  194618115.37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305|Депозиты на срок  от 181 до 1 года      |  119379895.38|  257239078.42|    9184756.16|  266423834.58|  466158246.68|   16279127.32|  482437374.00|  335393434.8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306|Депозиты на срок от 1 года до 3 лет     |  191042838.66|  193297491.26|   22027297.90|  215324789.16|  527606292.32|   34011469.71|  561617762.03|  537335811.53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307|Депозиты на срок свыше 3 лет            |    1267653.37|     412647.25|        155.12|     412802.37|    1243686.44|       1162.51|    1244848.95|    2099699.9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308|Депозиты физических лиц  для расчетов с |    4038417.64|   73014337.29|          0.00|   73014337.29|   68975919.65|          0.00|   68975919.65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использованием пластиковых карт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23                      |  508014807.24| 3074230371.27|  158009452.09| 3232239823.36| 3785951243.54|  181392977.04| 3967344220.58| 1243119204.46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26|     |Депозиты и прочие  привлеченные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едства физических лиц-нерезидентов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601|Депозиты физических лиц-нерезидентов до |      13584.42|      91681.19|     761737.51|     853418.70|      91037.38|     761706.45|     852743.83|      12909.5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востребования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603|Депозиты физических лиц-нерезидентов на |     114834.25|     594453.16|          0.00|     594453.16|     675064.00|          0.00|     675064.00|     195445.0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ок от 31 до 90 дней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604|Депозиты физических лиц-нерезидентов на |          0.00|     375722.72|          0.00|     375722.72|     375722.72|          0.00|     375722.72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ок от 91 до 180 дней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605|Депозиты физических лиц-нерезидентов на |     150209.84|     475098.92|          0.00|     475098.92|     365621.41|          0.00|     365621.41|      40732.33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ок от 181 дня до 1 года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2606|Депозиты физических лиц-нерезидентов на |       5309.19|      19841.00|          0.00|      19841.00|     314280.53|          0.00|     314280.53|     299748.7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ок от 1 года до 3 лет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26                      |     283937.70|    1556796.99|     761737.51|    2318534.50|    1821726.04|     761706.45|    2583432.49|     548835.6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37|     |Привлеченные средства негосударственных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нансовых организаций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3707|Привлеченные средства негосударственных |   25000000.00|          0.00|          0.00|          0.00|   15000000.00|          0.00|   15000000.00|   40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нансовых организаций  на    срок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выше 3 лет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37                      |   25000000.00|          0.00|          0.00|          0.00|   15000000.00|          0.00|   15000000.00|   40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38|     |Привлеченные средства негосударственных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оммерческих организаций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3807|Привлеченные средства негосударственных |   20000000.00|          0.00|          0.00|          0.00|   10000000.00|          0.00|   10000000.00|   30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оммерческих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й  на срок свыше 3 лет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38                      |   20000000.00|          0.00|          0.00|          0.00|   10000000.00|          0.00|   10000000.00|   30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51|     |Кредиты, предоставленные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государственным финансовым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115|Резервы на возможные потери             |      62000.00|    1098250.00|          0.00|    1098250.00|    1336250.00|          0.00|    1336250.00|     3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51                      |      62000.00|    1098250.00|          0.00|    1098250.00|    1336250.00|          0.00|    1336250.00|     3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52|     |Кредиты,  предоставленные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государственным коммерческим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ям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215|Резервы на возможные потери             |    3081904.92|  168611566.23|          0.00|  168611566.23|  169044522.48|          0.00|  169044522.48|    3514861.17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52                      |    3081904.92|  168611566.23|          0.00|  168611566.23|  169044522.48|          0.00|  169044522.48|    3514861.17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54|     |Кредиты, предоставленные индивидуальным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редпринимателям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415|Резервы на возможные потери             |     467221.70|    5106725.37|          0.00|    5106725.37|    4921660.00|          0.00|    4921660.00|     282156.33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54                      |     467221.70|    5106725.37|          0.00|    5106725.37|    4921660.00|          0.00|    4921660.00|     282156.33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55|     |Кредиты,предоставленные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физическим лицам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515|Резервы на возможные потери             |   24925283.40|  268147013.23|          0.00|  268147013.23|  287034651.41|          0.00|  287034651.41|   43812921.58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55                      |   24925283.40|  268147013.23|          0.00|  268147013.23|  287034651.41|          0.00|  287034651.41|   43812921.58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58|     |Просроченная задолженность по предостав-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ленным кредитам и прочим размещенным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едствам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5818|Резервы на возможные потери             |    5142050.57|   23143718.58|          0.00|   23143718.58|   31592536.34|          0.00|   31592536.34|   13590868.33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58                      |    5142050.57|   23143718.58|          0.00|   23143718.58|   31592536.34|          0.00|   31592536.34|   13590868.33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74|     |Расчеты по отдельным операциям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407|Расчеты по отдельным операциям. Расчеты |    4958759.60| 5172674548.52| 2700345405.49| 7873019954.01| 5167715788.92| 2700345405.49| 7868061194.41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конверсионным операциям срочным сделк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ам   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411|Расчеты по отдельным операциям.         |   15950297.39|   79688574.67|    3228760.36|   82917335.03|   97504265.31|    3520171.58|  101024436.89|   34057399.2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ачисленные проценты по вкладам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416|Расчеты по отдельным операциям. Суммы,  |     182813.57|   18268002.79|          0.00|   18268002.79|   18125347.22|          0.00|   18125347.22|      40158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ступившие на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орреспондентские счета до выяснения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422|Расчеты по отдельным операциям.         |          0.00|   61608357.15|    2686989.30|   64295346.45|   61608357.15|    2958120.45|   64566477.60|     271131.1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бязательства по прочим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перациям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425|Резервы на возможные потери             |    3573664.72|   66450941.77|          0.00|   66450941.77|   63010536.00|          0.00|   63010536.00|     133258.9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426|Обязательства по уплате процентов       |    2032122.55|   14648114.95|      21844.94|   14669959.89|   15829902.56|      21844.94|   15851747.50|    3213910.16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74                      |   26697657.83| 5413338539.85| 2706283000.09| 8119621539.94| 5423794197.16| 2706845542.46| 8130639739.62|   37715857.51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75|     |Предстоящие поступления и выплаты по опе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циям с клиентами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501|Предстоящие  поступления  по  операциям,|     621385.32|  110723123.49|      25738.93|  110748862.42|  117127065.29|      35370.13|  117162435.42|    7034958.3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вязанным с предоставлением(размещением)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енежных средств клиентам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75                      |     621385.32|  110723123.49|      25738.93|  110748862.42|  117127065.29|      35370.13|  117162435.42|    7034958.3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478|     |Вложения в приобретенные права требовани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я    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47804|Резервы на возможные потери             |    5631066.59|   14790651.43|          0.00|   14790651.43|   11987100.03|          0.00|   11987100.03|    2827515.1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478                      |    5631066.59|   14790651.43|          0.00|   14790651.43|   11987100.03|          0.00|   11987100.03|    2827515.1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4                    |  680599787.15|17485979396.10| 2871271815.60|20357251211.70|18329697510.95| 2895226802.29|21224924313.24| 1548272888.6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5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ПЕРАЦИИ С ЦЕННЫМИ БУМАГАМИ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01|     |Долговые обязательства, приобретенные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ля перепродажи и по договорам займа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0111|Переоценка ценных бумаг-положительные ра|          0.00|    1207690.90|          0.00|    1207690.90|    1207690.90|          0.00|    1207690.9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зницы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501                      |          0.00|    1207690.90|          0.00|    1207690.90|    1207690.90|          0.00|    1207690.9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04|     |Накопленный процентный (купонный) доход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процентным (купонным)долговым обязате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льствам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0405|Накопленный процентный(купонный) доход  |          0.00|    8423105.19|          0.00|    8423105.19|    8423105.19|          0.00|    8423105.19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процентным(купонным)долговым обязате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льствам,полученный при реализации или по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гашении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504                      |          0.00|    8423105.19|          0.00|    8423105.19|    8423105.19|          0.00|    8423105.19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07|     |Некотируемые акции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0709|Резервы на возможные потери             |     120360.00|    1975051.50|          0.00|    1975051.50|    1900591.50|          0.00|    1900591.50|      459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507                      |     120360.00|    1975051.50|          0.00|    1975051.50|    1900591.50|          0.00|    1900591.50|      459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15|     |Прочие векселя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1510|Резервы на возможные потери             |     527455.65|    3750798.91|          0.00|    3750798.91|    3223343.26|          0.00|    3223343.26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515                      |     527455.65|    3750798.91|          0.00|    3750798.91|    3223343.26|          0.00|    3223343.26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23|     |Выпущенные векселя и банковские акцепты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2301|Выпущенные векселя и банковские акцепты |    4784940.74| 1545478820.36|          0.00| 1545478820.36| 1543776299.62|          0.00| 1543776299.62|    308242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о востребования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2302|Выпущенные векселя и банковские акцепты |    1500000.00|   44241003.00|          0.00|   44241003.00|   42741003.00|          0.00|   42741003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 сроком погашения до 30 дней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2303|Выпущенные векселя и банковские акцепты |     141283.00|  134959439.00|          0.00|  134959439.00|  137818156.00|          0.00|  137818156.00|    3000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 сроком погашения от 31 до 90 дней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2304|Выпущенные векселя и банковские акцепты |   21684086.00|   38572208.00|          0.00|   38572208.00|   19247959.00|          0.00|   19247959.00|    2359837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 сроком погашения от 91 до 180 дней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2305|Выпущенные векселя и банковские акцепты |   51690765.00|   65805569.00|          0.00|   65805569.00|   67939021.00|          0.00|   67939021.00|   53824217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 сроком погашения от 181 дня до 1 года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2306|Выпущенные векселя и банковские акцепты |   38152200.00|  180075985.00|          0.00|  180075985.00|  286357951.84|          0.00|  286357951.84|  144434166.8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 сроком погашения свыше 1 года до 3лет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523                      |  117953274.74| 2009133024.36|          0.00| 2009133024.36| 2097880390.46|          0.00| 2097880390.46|  206700640.8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524|     |Обязательства по выпущенным ценным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бумагам к исполнению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52406|Векселя к исполнению                    |          0.00|          0.00|          0.00|          0.00|      44808.74|          0.00|      44808.74|      44808.7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524                      |          0.00|          0.00|          0.00|          0.00|      44808.74|          0.00|      44808.74|      44808.7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5                    |  118601090.39| 2024489670.86|          0.00| 2024489670.86| 2112679930.05|          0.00| 2112679930.05|  206791349.58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6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ЕДСТВА И ИМУЩЕСТВО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602|     |Прочее участие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206|Резервы на возможные потери             |        990.00|          0.00|          0.00|          0.00|          0.00|          0.00|          0.00|        99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602                      |        990.00|          0.00|          0.00|          0.00|          0.00|          0.00|          0.00|        99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603|     |Расчеты с дебиторами и кредиторами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01|Расчеты с дебиторами и кредиторами.     |    3563762.45|   30025199.05|          0.00|   30025199.05|   26843015.75|          0.00|   26843015.75|     381579.1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еты с бюджетом по налогам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03|Расчеты с дебиторами и кредиторами.     |          0.00|    6575332.17|          0.00|    6575332.17|    6575332.17|          0.00|    6575332.17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еты с внебюджетными фондами   по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ачислениям на заработную плату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05|Расчеты с дебиторами и кредиторами.     |        939.28|   39883324.73|          0.00|   39883324.73|   39883389.75|          0.00|   39883389.75|       1004.3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еты с работниками  по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плате труда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07|Расчеты с дебиторами и кредиторами.     |          0.00|      14760.61|          0.00|      14760.61|      14760.61|          0.00|      14760.61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еты с работниками по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дотчетным суммам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09|Налог на добавленную стоимость,         |     158333.34|     452492.10|          0.00|     452492.10|     452492.10|          0.00|     452492.10|     158333.3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лученный.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11|Расчеты с поставщиками,  подрядчиками и |          0.00|      12742.00|          0.00|      12742.00|      15952.60|          0.00|      15952.60|       3210.6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купателями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20|Расчеты с дебиторами и кредиторами.     |          0.00|     128410.00|          0.00|     128410.00|     128410.00|          0.00|     12841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еты с акционерами(участниками) по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ивидендам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22|Расчеты с дебиторами и кредиторами.     |          0.00|    3978999.91|          0.00|    3978999.91|    3978999.91|          0.00|    3978999.91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еты с прочими кредиторами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324|Резервы на возможные потери             |    1400022.41|      84468.84|          0.00|      84468.84|     325955.51|          0.00|     325955.51|    1641509.08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603                      |    5123057.48|   81155729.41|          0.00|   81155729.41|   78218308.40|          0.00|   78218308.40|    2185636.47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606|     |Амортизация основных средств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0601|Амортизация основных средств.           |    3289593.09|     913138.04|          0.00|     913138.04|    2262550.77|          0.00|    2262550.77|    4639005.8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606                      |    3289593.09|     913138.04|          0.00|     913138.04|    2262550.77|          0.00|    2262550.77|    4639005.8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612|     |Выбытие и реализация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1201|Выбытие (рализация)  имущества          |          0.00|    6332307.34|          0.00|    6332307.34|    6332307.34|          0.00|    6332307.34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1203|Выбытие (Реализация) ценных бумаг       |          0.00|   10772625.91|          0.00|   10772625.91|   10772625.91|          0.00|   10772625.91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1207|Выбытие(раелизация)и погашение приобрете|          0.00|   30209113.85|          0.00|   30209113.85|   30209113.85|          0.00|   30209113.85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ных прав требования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612                      |          0.00|   47314047.10|          0.00|   47314047.10|   47314047.10|          0.00|   47314047.1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613|     |Доходы будущих периодов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1304|Доходы будущих периодов по другим операц|     306447.25|          0.00|          0.00|          0.00|          0.00|          0.00|          0.00|     306447.2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иям   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61306|Доходы будущих периодов. Переоценка     |          0.00|   32989845.87|          0.00|   32989845.87|   32989845.87|          0.00|   32989845.87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едств в иностранной валюте -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ложительные разницы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613                      |     306447.25|   32989845.87|          0.00|   32989845.87|   32989845.87|          0.00|   32989845.87|     306447.2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6                    |    8720087.82|  162372760.42|          0.00|  162372760.42|  160784752.14|          0.00|  160784752.14|    7132079.5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7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ЕЗУЛЬТАТЫ ДЕЯТЕЛЬНОСТИ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701|     |Доходы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101|Доходы. Проценты, полученные по предос- |          0.00|  221093495.38|          0.00|  221093495.38|  221093495.38|          0.00|  221093495.38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тавленным кредитам, депозитам и иным раз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мещенным средствам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102|Доходы, полученные от операций          |          0.00|   18342815.45|          0.00|   18342815.45|   18342815.45|          0.00|   18342815.45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 ценными бумагами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103|Доходы, полученные от операций с иностра|          0.00|   33797148.68|          0.00|   33797148.68|   33797148.68|          0.00|   33797148.68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ной валютой, чеками (в том числе дорожн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ыми),номинальная стоимость которых указа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а в иностранной валюте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106|Доходы. Штрафы,пени,неустойки           |          0.00|   11553230.97|          0.00|   11553230.97|   11553230.97|          0.00|   11553230.97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лученные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107|Другие доходы                           |          0.00|  619708471.96|          0.00|  619708471.96|  619708471.96|          0.00|  619708471.96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701                      |          0.00|  904495162.44|          0.00|  904495162.44|  904495162.44|          0.00|  904495162.44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703|     |Прибыль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301|Прибыль отчетного года                  |          0.00|  846908843.14|          0.00|  846908843.14|  901472848.35|          0.00|  901472848.35|   54564005.21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70302|Прибыль предшествующих лет              |   42670225.20|   42670225.20|          0.00|   42670225.20|          0.00|          0.00|          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703                      |   42670225.20|  889579068.34|          0.00|  889579068.34|  901472848.35|          0.00|  901472848.35|   54564005.21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7                    |   42670225.20| 1794074230.78|          0.00| 1794074230.78| 1805968010.79|          0.00| 1805968010.79|   54564005.21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(ПАССИВ)                          | 1072330714.71|30409891639.68| 3003119632.54|33413011272.22|31429471375.56| 3028645430.40|34458116805.96| 2117436248.4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ВСЕГО оборотов                          | 1072330714.71|69381317555.21| 7508261996.97|76889579552.18|69370327347.12| 7519252205.06|76889579552.18| 2117436248.4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ОБОРОТНАЯ ВЕДОМОСТЬ</w:t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ПО ВНЕБАЛАНСОВЫМ СЧЕТАМ КРЕДИТНОЙ ОРГАНИЗАЦИИ</w:t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За  2005 год.</w:t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Номер  |                                        |Входящие остат|                           ОБОРОТЫ ЗА ОТЧЕТНЫЙ ПЕРИОД                                    |Исходящиеостат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счета  |             Наименование               |ки на отчетную|-----------------------------------------------------------------------------------------|ки на отчетную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     разделов и счетов баланса          |дату (в рублях|                 по дебету                  |                 по кредиту                 |дату (в рублях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|                                        |ин.валюта и др|-----------------------------+--------------------------------------------+--------------|ин.валюта и др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п.| 2п. |                                        |аг.металлы в  |  в рублях    |ин.валюта и др|    ИТОГО     |  в рублях    |ин.валюта и др|    ИТОГО     |аг.металлы в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                                        |рублевом      |              |аг.металлы в  |              |              |аг.металлы в  |              |рублевом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                                        |эквиваленте)  |              |руб.эквивал.  |              |              |руб.эквивал.  |              |эквиваленте)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+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1 |  2  |                   3                    |       4      |       5      |       6      |       7      |       8      |       9      |      10      |     11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А К Т И В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3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ЦЕННЫЕ БУМАГИ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07|     |Неразмещенные ценные бумаги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0701|Бланки собственных ценных бумаг для расп|        909.00|       5001.00|          0.00|       5001.00|       1135.00|          0.00|       1135.00|       4775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остранения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0702|Бланки собственных ценных бумаг для унич|          0.00|         11.00|          0.00|         11.00|         11.00|          0.00|         11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тожения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0704|Собственные ценные бумаги, предъявленные|          0.00| 1836550310.97|          0.00| 1836550310.97| 1836550310.97|          0.00| 1836550310.97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ля погашения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0705|Бланки, сертификаты, ценные бумаги, отос|          0.00|   57980257.84|          0.00|   57980257.84|   57980257.84|          0.00|   57980257.84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ланные и выданные под отчет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07                      |        909.00| 1894535580.81|          0.00| 1894535580.81| 1894531714.81|          0.00| 1894531714.81|       4775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08|     |Ценные бумаги прочих эмитентов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0803|Ценные бумаги прочих эмитентов. Ценные  |   75844500.00|  270297804.36|          0.00|  270297804.36|  278407756.52|          0.00|  278407756.52|   67734547.8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бумаги на хранении по договорам хранения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08                      |   75844500.00|  270297804.36|          0.00|  270297804.36|  278407756.52|          0.00|  278407756.52|   67734547.8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3                    |   75845409.00| 2164833385.17|          0.00| 2164833385.17| 2172939471.33|          0.00| 2172939471.33|   67739322.8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4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ЕТНЫЕ ОПЕРАЦИИ И ДОКУМЕНТЫ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09|     |Расчетные операции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0901|Расчетные операции. Расчетные документы,|          0.00|   12443132.07|          0.00|   12443132.07|   12443132.07|          0.00|   12443132.07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 ожидающие акцепта для оплаты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0902|Расчетные операции. Расчетные документы,|   19716029.56|  182874314.10|      45613.06|  182919927.16|  125963116.39|     254542.61|  126217659.00|   76418297.7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 оплаченные в срок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09                      |   19716029.56|  195317446.17|      45613.06|  195363059.23|  138406248.46|     254542.61|  138660791.07|   76418297.7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12|     |Разные ценности и документы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202|Разные ценности и документы             |       4228.00|       5526.00|          0.00|       5526.00|       4247.00|          0.00|       4247.00|       5507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203|Разные ценности и документы. Разные ценн|      12561.00|      36947.00|          0.00|      36947.00|      38529.00|          0.00|      38529.00|      10979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сти и документы, отосланные  и выданные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 под отчет, на комиссию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207|Бланки                                  |       4607.00|        375.00|          0.00|        375.00|        276.00|          0.00|        276.00|       4706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12                      |      21396.00|      42848.00|          0.00|      42848.00|      43052.00|          0.00|      43052.00|      21192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4                    |   19737425.56|  195360294.17|      45613.06|  195405907.23|  138449300.46|     254542.61|  138703843.07|   76439489.7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5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РЕДИТНЫЕ И ЛИЗИНГОВЫЕ ОПЕРАЦИИ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13|     |Обеспечение разсмещенных средств и обяза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тельств по предоставлению кредитов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303|Ценные бумаги, принятые в залог по выдан|   86344850.00|  193155470.00|          0.00|  193155470.00|  209463320.00|          0.00|  209463320.00|   7003700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ым кредитам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305|Полученные гарантии и поручительства.   |  369346761.27| 1452669068.42|     127798.72| 1452796867.14| 1170961784.71|      46554.74| 1171008339.45|  651135288.96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307|Имущество, принятое в залог по выданным |  683369154.46| 2744697553.61|        356.35| 2744697909.96| 1920137501.98|       8296.53| 1920145798.51| 1507921265.91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редитам, кроме ценных бумаг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310|Номинальная стоимость приобретенных прав|   30379036.43|   23472436.34|          0.00|   23472436.34|   30277371.32|          0.00|   30277371.32|   23574101.4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требования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13                      | 1169439802.16| 4413994528.37|     128155.07| 4414122683.44| 3330839978.01|      54851.27| 3330894829.28| 2252667656.32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14|     |Обеспечение  под  привлечение  средств,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выданные гарантии и требования по получе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ию средств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401|Ценные бумаги, переданныев залог по полу|   18837000.00|          0.00|          0.00|          0.00|   18837000.00|          0.00|   18837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ченным кредитам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14                      |   18837000.00|          0.00|          0.00|          0.00|   18837000.00|          0.00|   18837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15|     |Арендные и лизинговые операции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501|Основные средства, переданные в аренду  |      15732.61|          0.00|          0.00|          0.00|      15732.61|          0.00|      15732.61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503|Арендованные основные средства          |    5681906.81|    4534885.10|          0.00|    4534885.10|    1161849.05|          0.00|    1161849.05|    9054942.86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504|Арендованное другое имущество           |      56000.00|          0.00|          0.00|          0.00|      56000.00|          0.00|      56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15                      |    5753639.42|    4534885.10|          0.00|    4534885.10|    1233581.66|          0.00|    1233581.66|    9054942.86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5                    | 1194030441.58| 4418529413.47|     128155.07| 4418657568.54| 3350910559.67|      54851.27| 3350965410.94| 2261722599.18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6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ЗАДОЛЖЕННОСТЬ, СПИСАННАЯ И ВЫНЕСЕННАЯ ЗА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  БАЛАНС ИЗ-ЗА НЕВОЗМОЖНОСТИ ВЗЫСКАНИЯ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16|     |Задолженность по процентным платежам по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сновному долгу, не списанному с баланса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604|Неполученные проценты по кредитам и проч|    8245852.18|  139717495.50|      10071.09|  139727566.59|  130219193.30|      11173.01|  130230366.31|   17743052.46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им размещенным средствам,предоставленным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лиентам (кроме межбанковских).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16                      |    8245852.18|  139717495.50|      10071.09|  139727566.59|  130219193.30|      11173.01|  130230366.31|   17743052.46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17|     |Задолженность по процентным платежам по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сновному  долгу, списанному из-за невоз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можности взыскания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703|Неполученные проценты по  межбанковским |     136982.55|          0.00|          0.00|          0.00|          0.00|          0.00|          0.00|     136982.5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редитам, депозитам и иным  размещенным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едствам, списанным с баланса кредитной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ганизации.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704|Неполученные проценты по кредитам и проч|     636777.46|      62840.68|          0.00|      62840.68|          0.00|          0.00|          0.00|     699618.1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им размещенным средствам,предоставленным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лиентам (кроме межбанковских),списанным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 баланса кредитной организации.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17                      |     773760.01|      62840.68|          0.00|      62840.68|          0.00|          0.00|          0.00|     836600.6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18|     |Задолженность по сумме основного долга,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писанная из-за невозможности взыскания.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801|Задолженность по межбанковским кредитам,|     189644.71|          0.00|          0.00|          0.00|          0.00|          0.00|          0.00|     189644.71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епозитам и иным размещенным средствам,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писанная за счет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 резервов на возможные потери.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802|Задолженность по кредитам и прочим разме|    3180038.16|     391579.99|          0.00|     391579.99|          0.00|          0.00|          0.00|    3571618.1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щенным средствам, предоставленным клиент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ам (кроме межбанковских), списанная за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чет резервов на возможные потери.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18                      |    3369682.87|     391579.99|          0.00|     391579.99|          0.00|          0.00|          0.00|    3761262.86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6                    |   12389295.06|  140171916.17|      10071.09|  140181987.26|  130219193.30|      11173.01|  130230366.31|   22340916.01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8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ТЕХНИЧЕСКИЕ СЧЕТА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99|     |Счет для корреспонденции с пассивными сч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етами при двойной записи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9998|Счет для корреспонденции с пассивными сч|   43588157.41| 1200057022.37|          0.00| 1200057022.37| 1225462087.89|          0.00| 1225462087.89|   18183091.8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етами при двойной записи.     Счет для к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рреспонденции с пассивными счетами при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войной записи.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99                      |   43588157.41| 1200057022.37|          0.00| 1200057022.37| 1225462087.89|          0.00| 1225462087.89|   18183091.8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8                    |   43588157.41| 1200057022.37|          0.00| 1200057022.37| 1225462087.89|          0.00| 1225462087.89|   18183091.8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(АКТИВ)                           | 1345590728.61| 8118952031.35|     183839.22| 8119135870.57| 7017980612.65|     320566.89| 7018301179.54| 2446425419.6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4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СЧЕТНЫЕ ОПЕРАЦИИ И ДОКУМЕНТЫ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10|     |Расчеты по обязательным резервам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003|Расчеты по обязательным резервам.Недовне|          0.00|   16045000.00|          0.00|   16045000.00|   16045000.00|          0.00|   16045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енная сумма в обязательные резервы по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четам в валюте Российской Федерации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004|Расчеты по обязательным резервам. Недовн|          0.00|     672000.00|          0.00|     672000.00|     672000.00|          0.00|     672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есенная сумма в обязательные  резервы по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 счетам в иностранной валюте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10                      |          0.00|   16717000.00|          0.00|   16717000.00|   16717000.00|          0.00|   16717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4                    |          0.00|   16717000.00|          0.00|   16717000.00|   16717000.00|          0.00|   167170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5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КРЕДИТНЫЕ И ЛИЗИНГОВЫЕ ОПЕРАЦИИ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13|     |Обеспечение разсмещенных средств и обяза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тельств по предоставлению кредитов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309|Неиспользованные лимиты по предоставлен |   10470157.41| 1111246987.89|          0.00| 1111246987.89| 1118959922.37|          0.00| 1118959922.37|   18183091.8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ию кредита в виде "овердрафта" и "под ли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мит задолженности"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13                      |   10470157.41| 1111246987.89|          0.00| 1111246987.89| 1118959922.37|          0.00| 1118959922.37|   18183091.8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14|     |Обеспечение  под  привлечение  средств,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выданные гарантии и требования по получе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ию средств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1404|Выданные гарантии и поручительства      |   33118000.00|   97498100.00|          0.00|   97498100.00|   64380100.00|          0.00|   643801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14                      |   33118000.00|   97498100.00|          0.00|   97498100.00|   64380100.00|          0.00|   64380100.00|          0.00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5                    |   43588157.41| 1208745087.89|          0.00| 1208745087.89| 1183340022.37|          0.00| 1183340022.37|   18183091.89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8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ТЕХНИЧЕСКИЕ СЧЕТА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99|     |Счет для корреспонденции с пассивными сч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етами при двойной записи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9999|Счет для корреспонденции с активными сче| 1302002571.20| 5676863929.43|          0.00| 5676863929.43| 6803103685.98|          0.00| 6803103685.98| 2428242327.7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тами при двойной записи. Счет для коррес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нденции с активными счетами при двойн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й записи.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99                      | 1302002571.20| 5676863929.43|          0.00| 5676863929.43| 6803103685.98|          0.00| 6803103685.98| 2428242327.7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8                    | 1302002571.20| 5676863929.43|          0.00| 5676863929.43| 6803103685.98|          0.00| 6803103685.98| 2428242327.75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(ПАССИВ)                          | 1345590728.61| 6902326017.32|          0.00| 6902326017.32| 8003160708.35|          0.00| 8003160708.35| 2446425419.6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Всего                                             | 1345590728.61|15021278048.67|     183839.22|15021461887.89|15021141321.00|     320566.89|15021461887.89| 2446425419.64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</w:t>
      </w:r>
    </w:p>
    <w:p>
      <w:pPr>
        <w:pStyle w:val="Style16"/>
        <w:ind w:left="11328" w:right="1018" w:hanging="0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</w:r>
    </w:p>
    <w:p>
      <w:pPr>
        <w:pStyle w:val="Style1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</w:r>
    </w:p>
    <w:p>
      <w:pPr>
        <w:pStyle w:val="Style1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ОБОРОТНАЯ ВЕДОМОСТЬ</w:t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ПО СРОЧНЫМ ОПЕРАЦИЯМ КРЕДИТНОЙ ОРГАНИЗАЦИИ</w:t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За  2005 год.</w:t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Style16"/>
        <w:tabs>
          <w:tab w:val="clear" w:pos="708"/>
          <w:tab w:val="left" w:pos="10320" w:leader="none"/>
        </w:tabs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Номер  |                                        |Входящие остат|                     ОБОРОТЫ ЗА ОТЧЕТНЫЙ ПЕРИОД                              |Исходящие ос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счета  |             Наименование               |ки на отчетную|-----------------------------------------------------------------------------|татки на отчет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     разделов и счетов баланса          |дату (в руб., |                                      |                                      |ную дату (в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                                        |ин. валюта и  |                                      |                                      |руб., ин.вал.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                                        |драг. металлы |                                      |                                      |и драг.металлы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                                        |в рублевом    |                                      |                                      |в рублевом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                                        |эвиваленте    |               ПО АКТИВУ              |             ПО ПАССИВУ               |эквиваленте)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|                                        |--------------+--------------------------------------+------------------------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п.| 2п. |                                        |   Итого      |   руб.     |   ин.вал.  |    Итого   |     руб.   |  ин.вал.   |    Итого   |   Итого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+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1 |  2  |                   3                    |       4      |     5      |       6    |     7      |       8    |     9      |      10    |      11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+--------------+------------+------------+------------+------------+------------+------------+---------------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А К Т И В 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2        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ОЧНЫЕ СДЕЛКИ    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33|     |Требования по поставке денежных средств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3301|Требования по поставке денежных средств |        0.00  | 42584952.86|122049411.47|164634364.33| 42584952.86|122049411.47|164634364.33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 сроком исполнения на следующий день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срочным сделкам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3302|Требования по поставке денежных средств |        0.00  | 22972286.96| 83947729.47|106920016.43| 22972286.96| 83947729.47|106920016.43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 сроком исполнения от 2 до 7 дней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срочным сделкам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3303|Требования по поставке денежных средств |        0.00  |    70636.79|  8007542.00|  8078178.79|    70636.79|  8007542.00|  8078178.79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 сроком исполнения от 8 до 30 дней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срочным сделкам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33                      |        0.00  | 65627876.61|214004682.94|279632559.55| 65627876.61|214004682.94|279632559.55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35|     |Требования по поставке ценных бумаг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3501|Требования по поставке ценных бумаг со  |        0.00  |   628300.00|        0.00|   628300.00|   628300.00|        0.00|   628300.00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оком исполнения на следующий день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срочным сделкам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3502|Требования по поставке ценных бумаг со  |        0.00  |  4667950.00|        0.00|  4667950.00|  4667950.00|        0.00|  4667950.00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оком исполнения от 2 до 7 дней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срочным сделкам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35                      |        0.00  |  5296250.00|        0.00|  5296250.00|  5296250.00|        0.00|  5296250.00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2                    |        0.00  | 70924126.61|214004682.94|284928809.55| 70924126.61|214004682.94|284928809.55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3        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РЕАЛИЗОВАННЫЕ КУРСОВЫЕ РАЗНИЦЫ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38|     |Нереализованные курсовые разницы по пере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ценке иностранной валюты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3801|Нереализованные курсовые разницы по пере|        0.00  |   603252.82|        0.00|   603252.82|   603252.82|        0.00|   603252.82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ценке иностранной валюты.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38                      |        0.00  |   603252.82|        0.00|   603252.82|   603252.82|        0.00|   603252.82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3                    |        0.00  |   603252.82|        0.00|   603252.82|   603252.82|        0.00|   603252.82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(АКТИВ)                           |        0.00  | 71527379.43|214004682.94|285532062.37| 71527379.43|214004682.94|285532062.37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П А С С И В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2        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РОЧНЫЕ СДЕЛКИ    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63|     |Обязательства по поставке денежных средс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тв                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6301|Обязательства по поставке денежных сред-|        0.00  |122639792.00| 38996877.00|161636669.00|122639792.00| 38996877.00|161636669.00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тв со сроком исполнения на следующий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день по срочным сделкам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6302|Обязательства по поставке денежных сред-|        0.00  | 88603447.00| 17779520.00|106382967.00| 88603447.00| 17779520.00|106382967.00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тв со сроком исполнения от 2 до 7 дней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срочным сделкам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6303|Обязательства по поставке денежных сред-|        0.00  |  8007542.00|        0.00|  8007542.00|  8007542.00|        0.00|  8007542.00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тв со сроком исполнения от 8 до 30 дней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срочным сделкам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63                      |        0.00  |219250781.00| 56776397.00|276027178.00|219250781.00| 56776397.00|276027178.00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65|     |Обязательства по поставке ценных бумаг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6501|Обязательства по поставке ценных бумаг  |        0.00  |  3539612.86|        0.00|  3539612.86|  3539612.86|        0.00|  3539612.86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 сроком исполнения на следующий день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срочным сделкам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6502|Обязательства по поставке ценных бумаг  |        0.00  |  5181366.96|        0.00|  5181366.96|  5181366.96|        0.00|  5181366.96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 сроком исполнения от 2 до  7 дней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срочным сделкам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6503|Обязательства по поставке ценных бумаг  |        0.00  |    70636.79|        0.00|    70636.79|    70636.79|        0.00|    70636.79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о сроком исполнения от 8 до  30 дней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 срочным сделкам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65                      |        0.00  |  8791616.61|        0.00|  8791616.61|  8791616.61|        0.00|  8791616.61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2                    |        0.00  |228042397.61| 56776397.00|284818794.61|228042397.61| 56776397.00|284818794.61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3               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НЕРЕАЛИЗОВАННЫЕ КУРСОВЫЕ РАЗНИЦЫ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68|     |Нереализованные курсовые разницы по пере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ценке иностранной валюты 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6801|Нереализованные курсовые разницы по пере|        0.00  |   435584.11|        0.00|   435584.11|   435584.11|        0.00|   435584.11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оценке иностранной валюты.              |              |            |            |            |            |            |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68                      |        0.00  |   435584.11|        0.00|   435584.11|   435584.11|        0.00|   435584.11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3                    |        0.00  |   435584.11|        0.00|   435584.11|   435584.11|        0.00|   435584.11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(ПАССИВ)                          |        0.00  |228477981.72| 56776397.00|285254378.72|228477981.72| 56776397.00|285254378.72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+--------------+------------+------------+------------+------------+------------+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Всего                                             |        0.00  |300005361.15|270781079.94|570786441.09|300005361.15|270781079.94|570786441.09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ОБОРОТНАЯ ВЕДОМОСТЬ</w:t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ПО СЧЕТАМ ДЕПО КРЕДИТНОЙ ОРГАНИЗАЦИИ</w:t>
      </w:r>
    </w:p>
    <w:p>
      <w:pPr>
        <w:pStyle w:val="Style16"/>
        <w:jc w:val="center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За  2005 год.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</w:t>
      </w:r>
    </w:p>
    <w:p>
      <w:pPr>
        <w:pStyle w:val="Style16"/>
        <w:tabs>
          <w:tab w:val="clear" w:pos="708"/>
          <w:tab w:val="left" w:pos="10320" w:leader="none"/>
        </w:tabs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Номер  |                                        |Входящие остат|                           ОБОРОТЫ ЗА ОТЧЕТНЫЙ ПЕРИОД                                    |Исходящие ос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счета  |             Наименование               |ки на отчетную|-----------------------------------------------------------------------------------------|татки на отчет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     разделов и счетов баланса          |дату (в руб., |                                            |                                            |ную дату (в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                                        |ин. валюта и  |                                            |                                            |руб., ин.вал.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                                        |драг. металлы |                                            |                                            |и драг.металлы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                                        |в рублевом    |                                            |                                            |в рублевом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                                        |эвиваленте    |                 по дебету                  |                 по кредиту                 |эквиваленте)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|                                        |--------------+--------------------------------------------+------------------------------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1п.| 2п. |                                        |   Итого      |    руб.      |   ин.вал.    |    Итого     |     руб.     |    ин.вал.   |    Итого     |   Итого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+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1 |  2  |                   3                    |       4      |       5      |       6      |       7      |       8      |       9      |      10      |      11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А К Т И В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1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ЧЕТА ДЕПО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80|     |Счета ДЕПО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8000|Ценные бумаги на хранении в депозитарии |       31.00  |     1339.00  |        0.00  |     1339.00  |     1317.00  |        0.00  |     1317.00  |       53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8010|Ценные бумаги на хранении в ведущем де- |      392.00  |   311167.00  |        0.00  |   311167.00  |    97297.00  |        0.00  |    97297.00  |   214262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озитарии (НОСТРО депо базовый)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8020|Ценные бумаги в пути, на проверке, на   |        7.00  |      859.00  |        0.00  |      859.00  |      866.00  |        0.00  |      866.00  |        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переоформлении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80                      |      430.00  |   313365.00  |        0.00  |   313365.00  |    99480.00  |        0.00  |    99480.00  |   214315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1                    |      430.00  |   313365.00  |        0.00  |   313365.00  |    99480.00  |        0.00  |    99480.00  |   214315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(АКТИВ)                           |      430.00  |   313365.00  |        0.00  |   313365.00  |    99480.00  |        0.00  |    99480.00  |   214315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П А С С И В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РАЗДЕЛ   1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ЧЕТА ДЕПО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980|     |Счета ДЕПО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8050|Ценные бумаги, принадлежащие депозитарию|      423.00  |   159908.00  |        0.00  |   159908.00  |   327845.00  |        0.00  |   327845.00  |   168360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98070|Ценные бумаги, обремененные обязатель-  |        7.00  |    55950.00  |        0.00  |    55950.00  |   101898.00  |        0.00  |   101898.00  |    45955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|     |ствами                                  |              |              |              |              |              |              |              |            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СЧЕТУ 980                      |      430.00  |   215858.00  |        0.00  |   215858.00  |   429743.00  |        0.00  |   429743.00  |   214315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ПО РАЗДЕЛУ   1                    |      430.00  |   215858.00  |        0.00  |   215858.00  |   429743.00  |        0.00  |   429743.00  |   214315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+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|ИТОГО (ПАССИВ)                          |      430.00  |   215858.00  |        0.00  |   215858.00  |   429743.00  |        0.00  |   429743.00  |   214315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--------------------------------------------------+--------------+--------------+--------------+--------------+--------------+--------------+--------------+--------------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Всего                                             |      430.00  |   529223.00  |        0.00  |   529223.00  |   529223.00  |        0.00  |   529223.00  |   214315.00  |</w:t>
      </w:r>
    </w:p>
    <w:p>
      <w:pPr>
        <w:pStyle w:val="Style1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47:00Z</dcterms:created>
  <dc:creator>USER</dc:creator>
  <dc:description/>
  <cp:keywords/>
  <dc:language>en-US</dc:language>
  <cp:lastModifiedBy>USER</cp:lastModifiedBy>
  <cp:lastPrinted>2008-05-30T12:06:00Z</cp:lastPrinted>
  <dcterms:modified xsi:type="dcterms:W3CDTF">2008-06-30T10:47:00Z</dcterms:modified>
  <cp:revision>2</cp:revision>
  <dc:subject/>
  <dc:title/>
</cp:coreProperties>
</file>