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                                                           </w:t>
      </w:r>
      <w:r>
        <w:rPr>
          <w:sz w:val="13"/>
          <w:szCs w:val="13"/>
        </w:rPr>
        <w:t>Банковская отчетность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-------------------------------------------------------------+</w:t>
      </w:r>
    </w:p>
    <w:p>
      <w:pPr>
        <w:pStyle w:val="Style16"/>
        <w:rPr/>
      </w:pPr>
      <w:r>
        <w:rPr>
          <w:sz w:val="13"/>
          <w:szCs w:val="13"/>
        </w:rPr>
        <w:t>|Код территории|                 Код кредитной организации (филиала)         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по ОКАТО    +----------------+---------------------+-----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по ОКПО     |      Основной       |Регистрационный номер|      БИК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            |   государственный   |(/порядковый номер)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         |                |регистрационный номер|     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3"/>
          <w:szCs w:val="13"/>
        </w:rPr>
        <w:t>|94            |13068554        |1021800001508        |      1745           |   049401814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---------+----------------+---------------------+-----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</w:t>
      </w:r>
      <w:r>
        <w:rPr>
          <w:sz w:val="13"/>
          <w:szCs w:val="13"/>
        </w:rPr>
        <w:t>КОНСОЛИДИРОВАННЫЙ БАЛАНСОВЫЙ ОТЧЕТ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 xml:space="preserve">                </w:t>
      </w:r>
      <w:r>
        <w:rPr>
          <w:sz w:val="13"/>
          <w:szCs w:val="13"/>
        </w:rPr>
        <w:t>на 01 января 2008г.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Наименование головной кредитной организации Инвестиционный Кредитный Банк "ИжЛадабанк" открытое акционерное общество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Почтовый адрес                              г.Ижевск, ул.Пушкинская, 268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Код формы 0409802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Годовая</w:t>
      </w:r>
    </w:p>
    <w:p>
      <w:pPr>
        <w:pStyle w:val="Style16"/>
        <w:rPr/>
      </w:pPr>
      <w:r>
        <w:rPr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3"/>
          <w:szCs w:val="13"/>
        </w:rPr>
        <w:t>тыс.руб.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-----------------------------------------------------------------------------------------------------------------------------------------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Номер|  Статьи консолидированного   |                                                                      Показатели участников группы                                                                       |</w:t>
      </w:r>
    </w:p>
    <w:p>
      <w:pPr>
        <w:pStyle w:val="Style16"/>
        <w:rPr/>
      </w:pPr>
      <w:r>
        <w:rPr>
          <w:sz w:val="13"/>
          <w:szCs w:val="13"/>
        </w:rPr>
        <w:t>| п/п |     балансового отчета       |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балансовый отчет|балансовый отчет|балансовый отчет|балансовый отчет|балансовый отчет|балансовый отчет|балансовый отчет|балансовый отчет|балансовый отчет|балансовый отчет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                              |    участника   |    участника   |    участника   |    участника   |    участника   |    участника   |    участника   |    участника   |    участника   |    участника   |</w:t>
      </w:r>
    </w:p>
    <w:p>
      <w:pPr>
        <w:pStyle w:val="Style16"/>
        <w:rPr/>
      </w:pPr>
      <w:r>
        <w:rPr>
          <w:sz w:val="13"/>
          <w:szCs w:val="13"/>
        </w:rPr>
        <w:t>|     |                              |        4       |        0       |        0       |        0       |        0       |        0       |        0       |         0      |         0      |         0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1  |              2               |        3       |        4       |        5       |        6       |        7       |        8       |        9       |        10      |        11      |        12      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I    |АКТИВЫ             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    |Денежные средства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2    |Средства кредитных организаций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в центральных банках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.1  |Средства в Центральном банке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Российской Федерации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2.1.1|Обязательные резервы в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Центральном банке Российской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Федерации   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    |Средства в кредитных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организациях                  |            3176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4    |Чистые вложения в торговые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ценные бумаги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5    |Чистая ссудная задолженность  |            3696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6    |Чистые вложения в инвестицион-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ные ценные бумаги,удерживаемые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о погашения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7    |Чистые вложения в ценные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бумаги, имеющиеся в наличии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для продажи 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8    |Инвестиции в зависимые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организации           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9    |Положительная деловая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репутация             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10   |Основные средства, 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3"/>
          <w:szCs w:val="13"/>
        </w:rPr>
        <w:t>|     |нематериальные активы и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материальные запасы           |          109725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1   |Требования по получению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оцентов                     |              38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2   |Прочие активы                 |           14431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3   |Всего активов                 |          131066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3"/>
          <w:szCs w:val="13"/>
        </w:rPr>
        <w:t>|II   |ПАССИВЫ            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4   |Средства центральных банков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4.1 |Кредиты Центрального банка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Российской Федерации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5   |Средства кредитных организаций|          100468|               0|               0|               0|               0|               0|               0|               0|               0|               0|</w:t>
      </w:r>
    </w:p>
    <w:p>
      <w:pPr>
        <w:pStyle w:val="Style16"/>
        <w:rPr/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6   |Средства клиентов  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некредитных организаций)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6.1 |Вклады физических лиц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7   |Выпущенные долговые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бязательства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8   |Обязательства по уплате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оцентов                     |             202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19   |Прочие обязательства          |           2273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0   |Отрицательная деловая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репутация             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1   |Резервы на возможные потери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о условным обязательствам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кредитного характера, прочим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возможным потерям и по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перациям с резидентами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офшорных зон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2   |Всего обязательств            |          12340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III  |ИСТОЧНИКИ СОБСТВЕННЫХ СРЕДСТВ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3   |Средства акционеров  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участников)                  |            200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4   |Собственные акции (доли),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выкупленные у акционеров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участников)     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5   |Эмиссионный доход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6   |Переоценка основных средств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7   |Фонды и неиспользованная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ибыль (непогашенные убытки)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ошлых лет                   |             56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8   |Расходы будущих периодов и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едстоящие выплаты, влияющие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на собственные средства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29   |Прибыль к распределению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убыток) за отчетный период   |            5106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0   |Всего источников собственных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средств                       |            7666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1   |Доля малых акционеров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участников)          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1.1 |Доля собственных средств,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принадлежащая малым акционерам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участникам)           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1.2 |Прибыль (убыток),принадлежащая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(принадлежащий) малым      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     |акционерам (участникам)       |        X       |        X       |        X       |        X       |        X       |        X       |        X       |        X       |        X       |        X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2   |Всего пассивов                |          131066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IV   |ВНЕБАЛАНСОВЫЕ ОБЯЗАТЕЛЬСТВА   |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3   |Безотзывные обязательства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|34   |Гарантии выданные             |               0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  <w:t>+-----+------------------------------+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6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Style16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0:00Z</dcterms:created>
  <dc:creator/>
  <dc:description/>
  <cp:keywords/>
  <dc:language>en-US</dc:language>
  <cp:lastModifiedBy>USER</cp:lastModifiedBy>
  <cp:lastPrinted>2113-01-01T00:00:00Z</cp:lastPrinted>
  <dcterms:modified xsi:type="dcterms:W3CDTF">2008-06-30T10:01:00Z</dcterms:modified>
  <cp:revision>3</cp:revision>
  <dc:subject/>
  <dc:title/>
</cp:coreProperties>
</file>