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9"/>
          <w:szCs w:val="9"/>
        </w:rPr>
        <w:t>Банковская отчетность</w:t>
      </w:r>
    </w:p>
    <w:p>
      <w:pPr>
        <w:pStyle w:val="Style16"/>
        <w:rPr/>
      </w:pPr>
      <w:r>
        <w:rPr>
          <w:sz w:val="9"/>
          <w:szCs w:val="9"/>
        </w:rPr>
        <w:t xml:space="preserve">                                                                                                          </w:t>
      </w:r>
      <w:r>
        <w:rPr>
          <w:sz w:val="9"/>
          <w:szCs w:val="9"/>
        </w:rPr>
        <w:t>+--------------+-----------------------------------------------------------------------------+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 xml:space="preserve">                                                                                                          </w:t>
      </w:r>
      <w:r>
        <w:rPr>
          <w:sz w:val="9"/>
          <w:szCs w:val="9"/>
        </w:rPr>
        <w:t>|Код территории|                 Код кредитной организации (филиала)                         |</w:t>
      </w:r>
    </w:p>
    <w:p>
      <w:pPr>
        <w:pStyle w:val="Style16"/>
        <w:rPr/>
      </w:pPr>
      <w:r>
        <w:rPr>
          <w:sz w:val="9"/>
          <w:szCs w:val="9"/>
        </w:rPr>
        <w:t xml:space="preserve">                                                                                                          </w:t>
      </w:r>
      <w:r>
        <w:rPr>
          <w:sz w:val="9"/>
          <w:szCs w:val="9"/>
        </w:rPr>
        <w:t>|  по ОКАТО    +----------------+---------------------+---------------------+----------------+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 xml:space="preserve">                                                                                                          </w:t>
      </w:r>
      <w:r>
        <w:rPr>
          <w:sz w:val="9"/>
          <w:szCs w:val="9"/>
        </w:rPr>
        <w:t>|              |    по ОКПО     |      Основной       |Регистрационный номер|      БИК       |</w:t>
      </w:r>
    </w:p>
    <w:p>
      <w:pPr>
        <w:pStyle w:val="Style16"/>
        <w:rPr/>
      </w:pPr>
      <w:r>
        <w:rPr>
          <w:sz w:val="9"/>
          <w:szCs w:val="9"/>
        </w:rPr>
        <w:t xml:space="preserve">                                                                                                          </w:t>
      </w:r>
      <w:r>
        <w:rPr>
          <w:sz w:val="9"/>
          <w:szCs w:val="9"/>
        </w:rPr>
        <w:t>|              |                |   государственный   |(/порядковый номер)  |                |</w:t>
      </w:r>
    </w:p>
    <w:p>
      <w:pPr>
        <w:pStyle w:val="Style16"/>
        <w:rPr/>
      </w:pPr>
      <w:r>
        <w:rPr>
          <w:sz w:val="9"/>
          <w:szCs w:val="9"/>
        </w:rPr>
        <w:t xml:space="preserve">                                                                                                          </w:t>
      </w:r>
      <w:r>
        <w:rPr>
          <w:sz w:val="9"/>
          <w:szCs w:val="9"/>
        </w:rPr>
        <w:t>|              |                |регистрационный номер|                     |                |</w:t>
      </w:r>
    </w:p>
    <w:p>
      <w:pPr>
        <w:pStyle w:val="Style16"/>
        <w:rPr/>
      </w:pPr>
      <w:r>
        <w:rPr>
          <w:sz w:val="9"/>
          <w:szCs w:val="9"/>
        </w:rPr>
        <w:t xml:space="preserve">                                                                                                          </w:t>
      </w:r>
      <w:r>
        <w:rPr>
          <w:sz w:val="9"/>
          <w:szCs w:val="9"/>
        </w:rPr>
        <w:t>+--------------+----------------+---------------------+---------------------+----------------+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 xml:space="preserve">                                                                                                          </w:t>
      </w:r>
      <w:r>
        <w:rPr>
          <w:sz w:val="9"/>
          <w:szCs w:val="9"/>
        </w:rPr>
        <w:t>|94            |13068554        |1021800001508        |      1745           |   049401814    |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 xml:space="preserve">                                                                                                          </w:t>
      </w:r>
      <w:r>
        <w:rPr>
          <w:sz w:val="9"/>
          <w:szCs w:val="9"/>
        </w:rPr>
        <w:t>+--------------+----------------+---------------------+---------------------+----------------+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Style16"/>
        <w:rPr/>
      </w:pPr>
      <w:r>
        <w:rPr>
          <w:sz w:val="9"/>
          <w:szCs w:val="9"/>
        </w:rPr>
        <w:t xml:space="preserve">                                        </w:t>
      </w:r>
      <w:r>
        <w:rPr>
          <w:sz w:val="9"/>
          <w:szCs w:val="9"/>
        </w:rPr>
        <w:t>ОТЧЕТ ОБ ОТКРЫТЫХ ВАЛЮТНЫХ ПОЗИЦИЯХ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 xml:space="preserve">                                        </w:t>
      </w:r>
      <w:r>
        <w:rPr>
          <w:sz w:val="9"/>
          <w:szCs w:val="9"/>
        </w:rPr>
        <w:t>по состоянию на 01 января 2008г.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Наименование кредитной организации (головной кредитной организации банковской(консолидированной) группы)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Инвестиционный Кредитный Банк "ИжЛадабанк" открытое акционерное общество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Почтовый адрес   г.Ижевск, ул.Пушкинская, 268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Style16"/>
        <w:rPr/>
      </w:pPr>
      <w:r>
        <w:rPr>
          <w:sz w:val="9"/>
          <w:szCs w:val="9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9"/>
          <w:szCs w:val="9"/>
        </w:rPr>
        <w:t>Код формы 0409634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9"/>
          <w:szCs w:val="9"/>
        </w:rPr>
        <w:t>Годовая</w:t>
      </w:r>
    </w:p>
    <w:p>
      <w:pPr>
        <w:pStyle w:val="Style16"/>
        <w:rPr/>
      </w:pPr>
      <w:r>
        <w:rPr>
          <w:sz w:val="9"/>
          <w:szCs w:val="9"/>
        </w:rPr>
        <w:t>+------+-----------------+-----------------------------------------------------------------------------------------+-----------------+-----------------------------------+-----------------+--------------+-----------------------------------+-----------+-----------+-----------+-----------+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| Номер|  Наименование   |      Чистые позиции в иностранных валютах и драгоценных металлах,                       | Совокупная      | Совокупная внебалансовая позиция, | Открытые        | Курсы (цены) |    Рублевый эквивалент открытых   |Открытые   |Лимиты     |Превышение |Контрольные|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|  п/п |  иностранной    |      тыс.ед. иностранной валюты или граммов драгоценного металла                        | балансовая      | тыс.ед. иностранной валюты или    | валютные        | Банка России,|    валютных позиций, тыс. руб.    |валютные   |открытых   |лимитов    |значения   |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|      |  валюты         +-----------------+-----------------+-----------------+-----------------+-----------------+ позиция, тыс.ед.| граммов драгоценного металла      | позиции, тыс.ед.| руб.за ед.   +-----------------+-----------------+позиции,   |валютных   |открытых   |лимитов    |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|      |  (наименование  |    балансовая   |      "спот"     |     срочная     |    опционная    |по гарантиям     | иностранной     |                                   | иностранной     | иностранной  |    длинные      |    короткие     |в процентах|позиций,   |валютных   |открытых   |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|      |  драгоценного   |                 |                 |                 |                 |(банковским      | валюты или      |-----------------+-----------------+ валюты или      | валюты или   |   (со знаком +) |  (со знаком -)  |от         |в процентах|позиций,   |валютных   |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|      |  металла)       |                 |                 |                 |                 |гарантиям),      | граммов         |      всего      |  в том числе    | граммов         | грамм        |                 |                 |собственных|от         |в процентах|позиций,   |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|      |                 |                 |                 |                 |                 |поручительствам и| драгоценного    |                 |  по процентам   | драгоценного    | драгоценного |                 |                 |средств    |собственных|от         |в процентах|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|      |                 |                 |                 |                 |                 |аккредитивам     | металла         |                 |                 | металла         | металла      |                 |                 |(капитала) |средств    |собственных|от собствен|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|      |                 |                 |                 |                 |                 |                 |                 |                 |                 |                 |              |                 |                 |           |(капитала) |средств    |ных средств|</w:t>
      </w:r>
    </w:p>
    <w:p>
      <w:pPr>
        <w:pStyle w:val="Style16"/>
        <w:rPr/>
      </w:pPr>
      <w:r>
        <w:rPr>
          <w:sz w:val="9"/>
          <w:szCs w:val="9"/>
        </w:rPr>
        <w:t>|      |                 |                 |                 |                 |                 |                 |                 |                 |                 |                 |              |                 |                 |           |           |(капитала) |(капитала) |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+------+-----------------+-----------------+-----------------+-----------------+-----------------+-----------------+-----------------+-----------------+-----------------+-----------------+--------------+-----------------+-----------------+-----------+-----------+-----------+-----------+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|   1  |         2       |        3        |        4        |         5       |        6        |         7       |         8       |         9       |        10       |        11       |       12     |       13        |       14        |     15    |     16    |     17    |     18    |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+------+-----------------+-----------------+-----------------+-----------------+-----------------+-----------------+-----------------+-----------------+-----------------+-----------------+--------------+-----------------+-----------------+-----------+-----------+-----------+-----------+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|   1  |ДОЛЛАР США       |        -657.9227|           0.0000|           0.0000|           0.0000|           0.0000|        -657.9227|           0.4334|           0.3515|        -657.4893| 24.5462000000|           0.0000|      -16138.8639|     2.2200|    10.0000|           |           |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|      |в том числе руб./|           0.0000|           0.0000|           0.0000|           0.0000|           0.0000|         X       |         X       |         X       |         X       |       X      |        X        |        X        |      X    |      X    |      X    |      X    |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|      |ДОЛЛАР США       |                 |                 |                 |                 |                 |                 |                 |                 |                 |              |                 |                 |           |           |           |           |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|   2  |ЕВРО             |        -406.5504|           0.0000|           0.0000|           0.0000|           0.0000|        -406.5504|           0.0000|           0.0000|        -406.5504| 35.9332000000|           0.0000|      -14608.6568|     2.0095|    10.0000|           |           |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|      |в том числе руб./|           0.0000|           0.0000|           0.0000|           0.0000|           0.0000|         X       |         X       |         X       |         X       |       X      |        X        |        X        |      X    |      X    |      X    |      X    |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|      |ЕВРО             |                 |                 |                 |                 |                 |                 |                 |                 |                 |              |                 |                 |           |           |           |           |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+------+-----------------+-----------------+-----------------+-----------------+-----------------+-----------------+-----------------+-----------------+-----------------+-----------------+--------------+-----------------+-----------------+-----------+-----------+-----------+-----------+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|   3  |                                                                                                                           Итого во всех иностранных валютах и драгоценных металлах               |           0.0000|      -30747.5207|      X    |      X    |      X    |      X    |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+------+-----------------------------------------------------------------------------------------------------------------------------------------------+--------------------------------------------------+-----------------+-----------------+-----------+-----------+-----------+-----------+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|                         Собственные средства (капитал) на 01.01.2008г.  составляют           726986 тыс.руб.                                         | Балансирующая позиция в рублях, тыс.руб.         |       30747.5207|           0.0000|     4.2295|    10.0000|           |           |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+------------------------------------------------------------------------------------------------------------------------------------------------------+--------------------------------------------------+-----------------+-----------------+-----------+-----------+-----------+-----------+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|                                                                                                                                                      | Сумма открытых валютных позиций, тыс.руб.        |       30747.5207|      -30747.5207|     4.2295|    20.0000|           |           |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+------------------------------------------------------------------------------------------------------------------------------------------------------+--------------------------------------------------+-----------------+-----------------+-----------+-----------+-----------+-----------+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Справочно: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+------------------------------------------+-----------------+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|   Наименование финансового инструмента   |Стоимость сделки,|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|                                          |    тыс.руб.     |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  <w:t>+------------------------------------------+-----------------+</w:t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Style16"/>
        <w:rPr>
          <w:sz w:val="9"/>
          <w:szCs w:val="9"/>
        </w:rPr>
      </w:pPr>
      <w:r>
        <w:rPr>
          <w:sz w:val="9"/>
          <w:szCs w:val="9"/>
        </w:rPr>
      </w:r>
    </w:p>
    <w:sectPr>
      <w:type w:val="nextPage"/>
      <w:pgSz w:orient="landscape" w:w="16838" w:h="11906"/>
      <w:pgMar w:left="283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36:00Z</dcterms:created>
  <dc:creator/>
  <dc:description/>
  <cp:keywords/>
  <dc:language>en-US</dc:language>
  <cp:lastModifiedBy>USER</cp:lastModifiedBy>
  <cp:lastPrinted>2113-01-01T00:00:00Z</cp:lastPrinted>
  <dcterms:modified xsi:type="dcterms:W3CDTF">2008-06-30T10:00:00Z</dcterms:modified>
  <cp:revision>3</cp:revision>
  <dc:subject/>
  <dc:title/>
</cp:coreProperties>
</file>