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ind w:left="11328" w:right="1018" w:hanging="0"/>
        <w:rPr/>
      </w:pPr>
      <w:r>
        <w:rPr/>
        <w:t>Банковская отчетность</w:t>
      </w:r>
    </w:p>
    <w:tbl>
      <w:tblPr>
        <w:tblW w:w="7906" w:type="dxa"/>
        <w:jc w:val="left"/>
        <w:tblInd w:w="5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309"/>
        <w:gridCol w:w="1890"/>
        <w:gridCol w:w="1690"/>
        <w:gridCol w:w="1392"/>
      </w:tblGrid>
      <w:tr>
        <w:trPr>
          <w:trHeight w:val="146" w:hRule="exac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2"/>
                <w:szCs w:val="12"/>
                <w:lang w:bidi="zxx"/>
              </w:rPr>
            </w:pPr>
            <w:r>
              <w:rPr>
                <w:sz w:val="12"/>
                <w:szCs w:val="12"/>
                <w:lang w:bidi="zxx"/>
              </w:rPr>
              <w:t>Код территории по ОКАТО</w: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szCs w:val="12"/>
                <w:lang w:bidi="zxx"/>
              </w:rPr>
            </w:pPr>
            <w:r>
              <w:rPr>
                <w:rFonts w:eastAsia="MS Mincho;ＭＳ 明朝"/>
                <w:sz w:val="12"/>
                <w:szCs w:val="12"/>
                <w:lang w:bidi="zxx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2"/>
                <w:szCs w:val="12"/>
                <w:lang w:bidi="zxx"/>
              </w:rPr>
            </w:pPr>
            <w:r>
              <w:rPr>
                <w:rFonts w:eastAsia="MS Mincho;ＭＳ 明朝"/>
                <w:sz w:val="12"/>
                <w:szCs w:val="12"/>
                <w:lang w:bidi="zxx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szCs w:val="12"/>
                <w:lang w:bidi="zxx"/>
              </w:rPr>
            </w:pPr>
            <w:r>
              <w:rPr>
                <w:rFonts w:eastAsia="MS Mincho;ＭＳ 明朝"/>
                <w:sz w:val="12"/>
                <w:szCs w:val="12"/>
                <w:lang w:bidi="zxx"/>
              </w:rPr>
              <w:t>По ОКПО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szCs w:val="12"/>
                <w:lang w:bidi="zxx"/>
              </w:rPr>
            </w:pPr>
            <w:r>
              <w:rPr>
                <w:rFonts w:eastAsia="MS Mincho;ＭＳ 明朝"/>
                <w:sz w:val="12"/>
                <w:szCs w:val="12"/>
                <w:lang w:bidi="zxx"/>
              </w:rPr>
              <w:t>Основной государственный регистрационный номер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szCs w:val="12"/>
                <w:lang w:bidi="zxx"/>
              </w:rPr>
            </w:pPr>
            <w:r>
              <w:rPr>
                <w:rFonts w:eastAsia="MS Mincho;ＭＳ 明朝"/>
                <w:sz w:val="12"/>
                <w:szCs w:val="12"/>
                <w:lang w:bidi="zxx"/>
              </w:rPr>
              <w:t>Регистрационный номер (порядковый номер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szCs w:val="12"/>
                <w:lang w:bidi="zxx"/>
              </w:rPr>
            </w:pPr>
            <w:r>
              <w:rPr>
                <w:rFonts w:eastAsia="MS Mincho;ＭＳ 明朝"/>
                <w:sz w:val="12"/>
                <w:szCs w:val="12"/>
                <w:lang w:bidi="zxx"/>
              </w:rPr>
              <w:t>БИК</w:t>
            </w:r>
          </w:p>
        </w:tc>
      </w:tr>
      <w:tr>
        <w:trPr/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1"/>
                <w:lang w:bidi="zxx"/>
              </w:rPr>
            </w:pPr>
            <w:r>
              <w:rPr>
                <w:rFonts w:eastAsia="MS Mincho;ＭＳ 明朝"/>
                <w:sz w:val="11"/>
                <w:lang w:bidi="zxx"/>
              </w:rPr>
              <w:t>9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1"/>
                <w:lang w:bidi="zxx"/>
              </w:rPr>
            </w:pPr>
            <w:r>
              <w:rPr>
                <w:rFonts w:eastAsia="MS Mincho;ＭＳ 明朝"/>
                <w:sz w:val="11"/>
                <w:lang w:bidi="zxx"/>
              </w:rPr>
              <w:t>1306855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1"/>
                <w:lang w:bidi="zxx"/>
              </w:rPr>
            </w:pPr>
            <w:r>
              <w:rPr>
                <w:rFonts w:eastAsia="MS Mincho;ＭＳ 明朝"/>
                <w:sz w:val="11"/>
                <w:lang w:bidi="zxx"/>
              </w:rPr>
              <w:t>1021800001508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1"/>
                <w:lang w:bidi="zxx"/>
              </w:rPr>
            </w:pPr>
            <w:r>
              <w:rPr>
                <w:rFonts w:eastAsia="MS Mincho;ＭＳ 明朝"/>
                <w:sz w:val="11"/>
                <w:lang w:bidi="zxx"/>
              </w:rPr>
              <w:t>174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1"/>
                <w:lang w:bidi="zxx"/>
              </w:rPr>
            </w:pPr>
            <w:r>
              <w:rPr>
                <w:rFonts w:eastAsia="MS Mincho;ＭＳ 明朝"/>
                <w:sz w:val="11"/>
                <w:lang w:bidi="zxx"/>
              </w:rPr>
              <w:t>049401814</w:t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>
          <w:rFonts w:eastAsia="Courier New"/>
          <w:sz w:val="11"/>
        </w:rPr>
        <w:t xml:space="preserve">             </w:t>
      </w:r>
      <w:r>
        <w:rPr>
          <w:rFonts w:eastAsia="MS Mincho;ＭＳ 明朝"/>
          <w:sz w:val="11"/>
        </w:rPr>
        <w:t xml:space="preserve">ОАО "ИжЛадабанк" </w:t>
      </w:r>
    </w:p>
    <w:p>
      <w:pPr>
        <w:pStyle w:val="12"/>
        <w:rPr>
          <w:rFonts w:eastAsia="MS Mincho;ＭＳ 明朝"/>
          <w:sz w:val="11"/>
          <w:lang w:bidi="zxx"/>
        </w:rPr>
      </w:pPr>
      <w:r>
        <w:rPr>
          <w:rFonts w:eastAsia="MS Mincho;ＭＳ 明朝"/>
          <w:sz w:val="11"/>
          <w:lang w:bidi="zxx"/>
        </w:rPr>
        <w:t>______________________________________________</w:t>
      </w:r>
    </w:p>
    <w:p>
      <w:pPr>
        <w:pStyle w:val="12"/>
        <w:rPr>
          <w:sz w:val="11"/>
        </w:rPr>
      </w:pPr>
      <w:r>
        <w:rPr>
          <w:rFonts w:eastAsia="Courier New"/>
          <w:sz w:val="11"/>
        </w:rPr>
        <w:t xml:space="preserve">    </w:t>
      </w:r>
      <w:r>
        <w:rPr>
          <w:rFonts w:eastAsia="MS Mincho;ＭＳ 明朝"/>
          <w:sz w:val="11"/>
        </w:rPr>
        <w:t>(наименование кредитной организации)</w:t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  <w:t>ОБОРОТНАЯ ВЕДОМОСТЬ</w:t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  <w:t>ПО БАЛАНСОВЫМ СЧЕТАМ КРЕДИТНОЙ ОРГАНИЗАЦИИ</w:t>
      </w:r>
    </w:p>
    <w:p>
      <w:pPr>
        <w:pStyle w:val="12"/>
        <w:jc w:val="center"/>
        <w:rPr>
          <w:rFonts w:eastAsia="MS Mincho;ＭＳ 明朝"/>
          <w:sz w:val="14"/>
          <w:szCs w:val="16"/>
          <w:lang w:bidi="zxx"/>
        </w:rPr>
      </w:pPr>
      <w:r>
        <w:rPr>
          <w:rFonts w:eastAsia="MS Mincho;ＭＳ 明朝"/>
          <w:sz w:val="14"/>
          <w:szCs w:val="16"/>
          <w:lang w:bidi="zxx"/>
        </w:rPr>
        <w:t>За  2007 год.</w:t>
      </w:r>
    </w:p>
    <w:p>
      <w:pPr>
        <w:pStyle w:val="12"/>
        <w:jc w:val="center"/>
        <w:rPr>
          <w:rFonts w:eastAsia="MS Mincho;ＭＳ 明朝"/>
          <w:sz w:val="16"/>
          <w:szCs w:val="16"/>
          <w:lang w:bidi="zxx"/>
        </w:rPr>
      </w:pPr>
      <w:r>
        <w:rPr>
          <w:rFonts w:eastAsia="MS Mincho;ＭＳ 明朝"/>
          <w:sz w:val="16"/>
          <w:szCs w:val="16"/>
          <w:lang w:bidi="zxx"/>
        </w:rPr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+--------------+---------------+-----------------------------------------------------------------------------------------------+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Номер счета | Наименование |Входящие остат-|                           Обороты  за  отчетный  период                                       |Исходящие остат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1(2) порядка|   разделов   |ки на отчетную +-----------------------------------------------+-----------------------------------------------+ки на отчетную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   и счетов   |дату (в рублях,|                  по дебету                    |                  по кредиту                   |дату (в рублях,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перв.|втор. |   баланса    |ин. вал., драг.+---------------+---------------+---------------+---------------+---------------+---------------+ин. вал.и драг.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по-  |по-   |              |метал. в рубле-|   в рублях    |  ин. валюта и |     ИТОГО     |   в рублях    |  ин. вал. и   |     ИТОГО     |метал. в рубле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рядка|рядка |              |вом эквиваленте|               |драг. металлы в|               |               |драг. металлы в|               |вом эквивалент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|              |               |               |руб.эквиваленте|               |               |руб.эквиваленте|               |</w:t>
      </w:r>
    </w:p>
    <w:p>
      <w:pPr>
        <w:pStyle w:val="Style16"/>
        <w:rPr/>
      </w:pPr>
      <w:r>
        <w:rPr>
          <w:sz w:val="16"/>
          <w:szCs w:val="16"/>
          <w:lang w:bidi="zxx"/>
        </w:rPr>
        <w:t>-----+------+--------------+---------------+---------------+---------------+---------------+---------------+---------------+---------------+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 |   2  |       3      |       4       |       5       |       6       |       7       |       8       |       9       |       10      |       1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--------------+---------------+---------------+---------------+---------------+---------------+---------------+---------------+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А. Балансовые счет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А К Т И 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2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ДЕНЕЖНЫЕ СРЕДСТВА И ДРАГОЦЕННЫЕ МЕТАЛЛ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02  Наличная валюта и чеки (в том числе дорожные чеки),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оминальная стоимость которых указана в иностранно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алюте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02  20202  Касса              73814331.55  10382600286.75    684004290.15  11066604576.90  10373754989.30    684807002.93  11058561992.23     81856916.22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редитных организаци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02  20208  Денежные            1304970.00    553855670.00            0.00    553855670.00    552482120.00            0.00    552482120.00      267852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едства в банкоматах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02  20209  Денежные                  0.00    538268504.73            0.00    538268504.73    538268504.73            0.00    538268504.73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едства в пути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202       75119301.55  11474724461.48    684004290.15  12158728751.63  11464505614.03    684807002.93  12149312616.96     84535436.22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2             75119301.55  11474724461.48    684004290.15  12158728751.63  11464505614.03    684807002.93  12149312616.96     84535436.22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3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МЕЖБАНКОВСКИЕ ОПЕРАЦ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1  Корреспондентские счет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1  30102  Корреспондентс      8428157.86  10926262637.56            0.00  10926262637.56  10769816214.20            0.00  10769816214.20    164874581.22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ие счета кредитных организаций в Банке Росс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1  30110  Корреспондентс     60303990.31  24337603677.33   1389955178.17  25727558855.50  24328919297.99   1422325499.71  25751244797.70     36618048.1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ие счета в кредитных организациях-корреспондентах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301       68732148.17  35263866314.89   1389955178.17  36653821493.06  35098735512.19   1422325499.71  36521061011.90    201492629.33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2  Счета кредитных организаций по другим опер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2  30202  Обязательные       34529000.00     46719000.00            0.00     46719000.00     31609000.00            0.00     31609000.00     49639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езервы кредитных организаций по счетам в валюте РФ,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еречисленные в Банк Росс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2  30204  Обязательные         785000.00       293000.00            0.00       293000.00       384000.00            0.00       384000.00       694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езервы кредитных организаций по счетам в иностранно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алюте, перечисленные в Банк Росс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2  30210  Счета                     0.00    141854730.00            0.00    141854730.00    141854730.00            0.00    14185473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редитных организаций (филиалов) по кассовому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бслуживанию структурных подразделени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2  30221  Незавершенные             0.00     60000000.00            0.00     60000000.00     60000000.00            0.00     60000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счеты кредитной организац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2  30233  Незавершенные             0.00   1900474638.71            0.00   1900474638.71   1900474638.71            0.00   1900474638.71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счеты по операциям, совершаемым с использование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латежных карт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302       35314000.00   2149341368.71            0.00   2149341368.71   2134322368.71            0.00   2134322368.71     50333000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6  Расчеты по ценным бумаг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6  30602  Расчеты             9359215.49    486765663.04            0.00    486765663.04    495449807.72            0.00    495449807.72       675070.8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редитных организаций-доверителей (комитентов) по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брокерским операциям с ценными бумагами и другим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финансовыми активами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306        9359215.49    486765663.04            0.00    486765663.04    495449807.72            0.00    495449807.72       675070.8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0  Кредиты, предоставленные кредитным организ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0  32002  на 1 день                 0.00   3242000000.00    785032128.30   4027032128.30   3242000000.00    785032128.30   4027032128.3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0  32003  на срок от 2              0.00    917000000.00    374984626.30   1291984626.30    917000000.00    374984626.30   1291984626.3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7 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0  32004  на  срок от 8      10000000.00    577000000.00     34172437.60    611172437.60    587000000.00     34172437.60    621172437.6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3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0  32005  на срок  от        50000000.00    462000000.00            0.00    462000000.00    512000000.00            0.00    512000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1 до 90 дней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320       60000000.00   5198000000.00   1194189192.20   6392189192.20   5258000000.00   1194189192.20   6452189192.20            0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8  Предстоящие поступления и выплаты по межбанковски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пер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8  32802  Предстоящие          158722.22       348947.96         1836.44       350784.40       473331.53        36175.09       509506.62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ыплаты по операциям, связанным с привлечением денежных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едств по межбанковским кредитам, депозитам и ин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ивлеченным средствам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328         158722.22       348947.96         1836.44       350784.40       473331.53        36175.09       509506.62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3            173564085.88  43098322294.60   2584146206.81  45682468501.41  42986981020.15   2616550867.00  45603531887.15    252500700.14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ОПЕРАЦИИ С КЛИЕНТ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1  Кредиты, предоставленные негосударственн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финансовым организ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1  45103  на срок  до               0.00     17000000.00            0.00     17000000.00     17000000.00            0.00     17000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1  45107  на срок от 1       30000000.00            0.00            0.00            0.00     30000000.00            0.00     30000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ода до 3 л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1  45108  на срок свыше             0.00     30000000.00            0.00     30000000.00            0.00            0.00            0.00     300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 лет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1       30000000.00     47000000.00            0.00     47000000.00     47000000.00            0.00     47000000.00     30000000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2  Кредиты, предоставленные негосударственн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оммерческим организ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2  45201  Кредит,            10311761.70    185771126.60            0.00    185771126.60    188169687.69            0.00    188169687.69      7913200.6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едоставленный при недостатке средств на расчетно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текущем) счете ("овердрафт")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2  45203  на срок  до        52500000.00    247595403.00            0.00    247595403.00    269395403.00            0.00    269395403.00     307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2  45204  на срок от 31      48039805.00    354831425.00            0.00    354831425.00    382071230.00            0.00    382071230.00     208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9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2  45205  на срок от 91       7951380.00    296089673.00            0.00    296089673.00    245581353.00            0.00    245581353.00     584597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18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2  45206  на срок от        129737545.00    325582655.00     11366376.06    336949031.06    326940310.00     11366376.06    338306686.06    12837989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81 дня до 1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2  45207  на срок от 1      112727186.34    113352700.00            0.00    113352700.00    135994700.00            0.00    135994700.00     90085186.3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ода до 3 л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2  45208  на срок свыше        162500.00            0.00            0.00            0.00       162500.00            0.00       162500.00            0.00</w:t>
      </w:r>
    </w:p>
    <w:p>
      <w:pPr>
        <w:pStyle w:val="Style16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 лет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2      361430178.04   1523222982.60     11366376.06   1534589358.66   1548315183.69     11366376.06   1559681559.75    336337976.95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4  Кредиты, предоставленные физическим лицам 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ндивидуальным предпринимател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4  45403  на срок до 30             0.00      1804534.00            0.00      1804534.00      1804534.00            0.00      1804534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4  45404  на срок от 31             0.00      4345465.87            0.00      4345465.87      4345465.87            0.00      4345465.87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9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4  45405  на срок от 91        468000.00      1000000.00            0.00      1000000.00      1468000.00            0.00      1468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18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4  45406  на срок от         63100000.00     12037504.71            0.00     12037504.71     74019004.71            0.00     74019004.71      11185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81 дня до 1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4  45407  на срок от 1       12797758.20     78973688.43            0.00     78973688.43     75498987.79            0.00     75498987.79     16272458.8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ода до 3 л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4  45408  на срок свыше       1975332.00     15498500.00            0.00     15498500.00      3038679.26            0.00      3038679.26     14435152.7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 лет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4       78341090.20    113659693.01            0.00    113659693.01    160174671.63            0.00    160174671.63     31826111.58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Кредиты, предоставленные физическим лиц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45502  на срок до 30        959500.00     63936788.30            0.00     63936788.30     64128913.90            0.00     64128913.90       767374.4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45503  на срок от 31       1236075.86     26030387.46      3567580.00     29597967.46     24703629.88      3567580.00     28271209.88      2562833.4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9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45504  на срок от 91      10030451.90     40985615.26      7463064.95     48448680.21     34226699.02     10932714.95     45159413.97     13319718.1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18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45505  на срок от        159273662.91    392799081.53            0.00    392799081.53    388983737.34            0.00    388983737.34    163089007.1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81 дня до 1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45506  на срок от 1      780586264.71   1223837777.39        17213.54   1223854990.93    982302861.02       102472.73    982405333.75   1022035921.8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ода до 3 л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45507  на срок свыше    1119388976.18   2515115476.66       198108.36   2515313585.02    731899243.43       908786.44    732808029.87   2901894531.33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 л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45508  до                   100000.00      7900000.00            0.00      7900000.00      8000000.00            0.00      8000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стребования</w:t>
      </w:r>
    </w:p>
    <w:p>
      <w:pPr>
        <w:pStyle w:val="Style16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45509  Кредит,               95000.00    121881363.03            0.00    121881363.03     55749179.68            0.00     55749179.68     66227183.3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едоставленный при недостатке средств на депозитно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чете ("овердрафт")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5     2071669931.56   4392486489.63     11245966.85   4403732456.48   2289994264.27     15511554.12   2305505818.39   4169896569.65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7  Кредиты, предоставленные физическим лицам 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резидент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7  45706  на срок свыше        398201.51            0.00            0.00            0.00        84905.29            0.00        84905.29       313296.22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 лет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7         398201.51            0.00            0.00            0.00        84905.29            0.00        84905.29       313296.22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8  Просроченная задолженность по предоставленн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редитам и прочим размещенным средств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8  45812  Негосударствен      3189234.63     12590466.01            0.00     12590466.01     15770520.31            0.00     15770520.31         9180.33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ым коммерческим организация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8  45814  Физическим          2343460.19       104958.72            0.00       104958.72      1439521.10            0.00      1439521.10      1008897.8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лицам - индивидуальным предпринимателя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8  45815  Гражданам          43087259.69    228148002.23            0.00    228148002.23    228810882.31            0.00    228810882.31     42424379.6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8  45817  Физическим                0.00        84905.29            0.00        84905.29        84905.29            0.00        84905.29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лицам - нерезидент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8       48619954.51    240928332.25            0.00    240928332.25    246105829.01            0.00    246105829.01     43442457.75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9  Просроченные проценты по предоставленным кредитам 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чим размещенным средств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9  45912  Негосударствен            0.00      1140073.64            0.00      1140073.64      1140073.64            0.00      1140073.64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ым коммерческим организация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9  45915  Гражданам           1482098.00     46904802.51            0.00     46904802.51     48297078.06            0.00     48297078.06        89822.4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9  45917  Физическим                0.00        26211.76            0.00        26211.76        26211.76            0.00        26211.76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лицам - нерезидентам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9        1482098.00     48071087.91            0.00     48071087.91     49463363.46            0.00     49463363.46        89822.45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Расчеты по отдельным опер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47408  Расчеты по                0.00     73916729.43    134560965.15    208477694.58     73916729.43    134560965.15    208477694.58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онверсионным операциям и срочным сделк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47417  Суммы,                    0.00          400.00            0.00          400.00          400.00            0.00          4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писанные с корреспондентских счетов, до выясне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47423  Требования по       1501329.85     72701222.61      5243048.79     77944271.40     74202552.46      5243048.79     79445601.25            0.00</w:t>
      </w:r>
    </w:p>
    <w:p>
      <w:pPr>
        <w:pStyle w:val="Style16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очим операция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47427  Требования по      15406847.35    346338982.04       682521.86    347021503.90    358071800.89       706640.60    358778441.49      3649909.76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лучению процентов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74       16908177.20    492957334.08    140486535.80    633443869.88    506191482.78    140510654.54    646702137.32      3649909.76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5  Предстоящие поступления и выплаты по операциям с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лиент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5  47502  Предстоящие        47295692.56    240272218.99      1745183.26    242017402.25    227034200.86      1776139.13    228810339.99     60502754.82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ыплаты по операциям, связанным с привлечением денежных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едств от клиентов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75       47295692.56    240272218.99      1745183.26    242017402.25    227034200.86      1776139.13    228810339.99     60502754.82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8  Вложения в приобретенные права требовани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8  47801  Права                121875.00            0.00            0.00            0.00       121875.00            0.00       121875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требования по договорам на предоставление (размещение)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енежных средств, исполнение обязательств по котор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беспечивается ипотеко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8  47802  Права               1604805.11            0.00            0.00            0.00       504347.21            0.00       504347.21      1100457.9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требования по договорам на предоставление (размещение)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енежных средст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8  47803  Права              13332917.16      3872528.08            0.00      3872528.08     12205901.50            0.00     12205901.50      4999543.7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требования, приобретенные по договорам финансирова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д уступку денежного требовани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78       15059597.27      3872528.08            0.00      3872528.08     12832123.71            0.00     12832123.71      6100001.64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4           2671204920.85   7102470666.55    164844061.97   7267314728.52   5087196024.70    169164723.85   5256360748.55   4682158900.82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5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ОПЕРАЦИИ С ЦЕННЫМИ БУМАГ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1  Долговые обязательства, приобретенные дл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ерепродажи и по договорам займ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1  50104  Долговые           96376576.60     30413826.90            0.00     30413826.90      3269702.20            0.00      3269702.20    123520701.3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бязательства Российской Федерац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1  50106  Долговые          118960193.70    242033600.30            0.00    242033600.30    275573151.70            0.00    275573151.70     85420642.3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бязательства кредитных организаци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1  50112  Переоценка                0.00      5250564.40            0.00      5250564.40      5250564.40            0.00      5250564.4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ценных бумаг - отрицательные разниц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1      215336770.30    277697991.60            0.00    277697991.60    284093418.30            0.00    284093418.30    208941343.6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2  Некотируемые долговые обязательств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2  50207  Долговые           10010000.00     34927605.00            0.00     34927605.00     44937605.00            0.00     44937605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бязательства кредитных организа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2       10010000.00     34927605.00            0.00     34927605.00     44937605.00            0.00     44937605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4  Накопленный процентный (купонный) доход по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центным (купонным) долговым обязательств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4  50406  Уплаченный          1275205.00      2932809.44            0.00      2932809.44      4208014.44            0.00      4208014.44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и приобретен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4        1275205.00      2932809.44            0.00      2932809.44      4208014.44            0.00      4208014.44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6  Акции, приобретенные для перепродажи и по договор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йм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6  50606  Прочие акции        8570065.30       395965.74            0.00       395965.74      8459261.25            0.00      8459261.25       506769.7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6  50610  Переоценка                0.00      1159069.80            0.00      1159069.80      1159069.80            0.00      1159069.8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ценных бумаг - отрицательные разницы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6        8570065.30      1555035.54            0.00      1555035.54      9618331.05            0.00      9618331.05       506769.79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7  Некотируемые акц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7  50706  Прочие акции          90000.00         2527.01            0.00         2527.01        92526.00            0.00        92526.00            1.0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7          90000.00         2527.01            0.00         2527.01        92526.00            0.00        92526.00            1.0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9  Прочие счета по операциям с приобретенными ценным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умаг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9  50905  Затраты,              66096.59       120452.01            0.00       120452.01       132737.96            0.00       132737.96        53810.6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вязанные с приобретением и реализацией ценных бумаг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9          66096.59       120452.01            0.00       120452.01       132737.96            0.00       132737.96        53810.6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4  Векселя кредитных организа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4  51401  до                  1988000.00            0.00            0.00            0.00      1988000.00            0.00      1988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стребова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4  51402  со сроком           9940000.00            0.00            0.00            0.00      9940000.00            0.00      9940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до 3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4  51403  со сроком                 0.00     13775250.00            0.00     13775250.00     13775250.00            0.00     1377525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от 31 до 90 дне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14       11928000.00     13775250.00            0.00     13775250.00     25703250.00            0.00     25703250.00            0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5  Прочие счета по операциям с выпущенными ценным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умаг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5  52502  Предстоящие        24023072.00    609161760.00            0.00    609161760.00    167010541.00            0.00    167010541.00    466174291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ыплаты по процентам, купонам и дисконтам по выпущенн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ценным бумаг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25       24023072.00    609161760.00            0.00    609161760.00    167010541.00            0.00    167010541.00    466174291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5            271299209.19    940173430.60            0.00    940173430.60    535796423.75            0.00    535796423.75    675676216.04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6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СРЕДСТВА И ИМУЩЕСТВО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2  Прочее участие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2  60202  Средства,             98152.00      3000000.00            0.00      3000000.00        40000.00            0.00        40000.00      3058152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несенные в уставные капиталы организаций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02          98152.00      3000000.00            0.00      3000000.00        40000.00            0.00        40000.00      3058152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Расчеты с дебиторами и кредитор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02  Расчеты с           2564616.65     15252412.18            0.00     15252412.18      2896126.83            0.00      2896126.83     14920902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бюджетом по налог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04  Расчеты с            167533.21       478425.67            0.00       478425.67       572641.58            0.00       572641.58        73317.3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небюджетными фондами по начислениям на заработную плату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06  Расчеты с                 0.00       311834.31            0.00       311834.31       297615.85            0.00       297615.85        14218.46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ботниками по оплате тру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08  Расчеты с            147006.75      1661108.80            0.00      1661108.80      1595340.04            0.00      1595340.04       212775.5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ботниками по подотчетным сумм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10  Налог на                  0.00      6494960.15            0.00      6494960.15      6494960.15            0.00      6494960.15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бавленную стоимость, уплаченны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12  Расчеты с           3403603.65     87339602.56            0.00     87339602.56     78440122.81            0.00     78440122.81     12303083.4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ставщиками,подрядчиками и покупателям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23  Расчеты с           2138440.07     30713671.59            0.00     30713671.59     29764674.46            0.00     29764674.46      3087437.2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очими дебитор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03        8421200.33    142252015.26            0.00    142252015.26    120061481.72            0.00    120061481.72     30611733.87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4  Основные средств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4  60401  Основные           16733707.20     34275487.89            0.00     34275487.89      2256211.88            0.00      2256211.88     48752983.2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едства (кроме земли)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04       16733707.20     34275487.89            0.00     34275487.89      2256211.88            0.00      2256211.88     48752983.21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7  Вложения в сооружение (строительство), создани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изготовление) и приобретение основных средств 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материальных активо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7  60701  Вложения в           415602.74     37651288.96            0.00     37651288.96     33502595.85            0.00     33502595.85      4564295.8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ооружение (строительство), создание (изготовление) и</w:t>
      </w:r>
    </w:p>
    <w:p>
      <w:pPr>
        <w:pStyle w:val="Style16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иобретение основных средств и нематериальных активо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07         415602.74     37651288.96            0.00     37651288.96     33502595.85            0.00     33502595.85      4564295.85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0  Материальные запас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0  61002  Запасные             108076.38       921878.24            0.00       921878.24       971732.92            0.00       971732.92        58221.7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част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0  61008  Материалы            245693.73      3343997.92            0.00      3343997.92      3194778.56            0.00      3194778.56       394913.0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0  61009  Инвентарь и           86571.22      3548377.62            0.00      3548377.62      3138998.79            0.00      3138998.79       495950.0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инадлежност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0  61010  Издания                   0.00         8034.00            0.00         8034.00         8034.00            0.00         8034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0  61011  Внеоборотные              0.00      1055177.00            0.00      1055177.00      1055177.00            0.00      1055177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запасы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10         440341.33      8877464.78            0.00      8877464.78      8368721.27            0.00      8368721.27       949084.84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2  Выбытие и реализаци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2  61202  Выбытие                   0.00     50318101.11            0.00     50318101.11     50318101.11            0.00     50318101.11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реализация) имуществ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2  61204  Выбытие                   0.00    159582605.39            0.00    159582605.39    159582605.39            0.00    159582605.39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реализация) ценных бумаг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12              0.00    209900706.50            0.00    209900706.50    209900706.50            0.00    209900706.5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4  Расходы будущих периодо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4  61403  Расходы             1057317.72      1688103.77            0.00      1688103.77      2091808.52            0.00      2091808.52       653612.97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будущих периодов по другим операция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4  61406  Переоценка                0.00     10558597.83            0.00     10558597.83     10558597.83            0.00     10558597.83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едств в иностранной валюте - отрицательные разницы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14        1057317.72     12246701.60            0.00     12246701.60     12650406.35            0.00     12650406.35       653612.97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6             27166321.32    448203664.99            0.00    448203664.99    386780123.57            0.00    386780123.57     88589862.7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7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РЕЗУЛЬТАТЫ ДЕЯТЕЛЬНОСТ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2  Расход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2  70201  Проценты,                 0.00     33665943.69            0.00     33665943.69     33665943.69            0.00     33665943.69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уплаченные за привлеченные кредиты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2  70202  Проценты,                 0.00     37920329.65            0.00     37920329.65     37920329.65            0.00     37920329.65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уплаченные юридическим лицам по привлеченным средств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2  70203  Проценты,                 0.00    309606865.42            0.00    309606865.42    309606865.42            0.00    309606865.42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уплаченные физическим лиц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2  70204  Расходы по                0.00     25009354.44            0.00     25009354.44     25009354.44            0.00     25009354.44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перациям с ценными бумагам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2  70205  Расходы по                0.00     10576278.48            0.00     10576278.48     10576278.48            0.00     10576278.48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перациям с иностранной валютой, чеками (в том числе</w:t>
      </w:r>
    </w:p>
    <w:p>
      <w:pPr>
        <w:pStyle w:val="Style16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рожными чеками), номинальная стоимость которых указан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 иностранной валют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2  70206  Расходы на                0.00    109636870.79            0.00    109636870.79    109636870.79            0.00    109636870.79            0.00</w:t>
      </w:r>
    </w:p>
    <w:p>
      <w:pPr>
        <w:pStyle w:val="Style16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одержание аппарат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2  70208  Штрафы,пени,              0.00       521663.31            0.00       521663.31       521663.31            0.00       521663.31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еустойки уплаченны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2  70209  Другие                    0.00    680313628.08            0.00    680313628.08    680313628.08            0.00    680313628.08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сходы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702              0.00   1207250933.86            0.00   1207250933.86   1207250933.86            0.00   1207250933.86            0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5  Использование прибыл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5  70501  Использование             0.00     41712114.00            0.00     41712114.00     15136805.00            0.00     15136805.00     26575309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ибыли отчетного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5  70502  Использование      20610394.00      1000000.00            0.00      1000000.00     21610394.00            0.00     21610394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ибыли предшествующих лет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705       20610394.00     42712114.00            0.00     42712114.00     36747199.00            0.00     36747199.00     26575309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7             20610394.00   1249963047.86            0.00   1249963047.86   1243998132.86            0.00   1243998132.86     26575309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активу              3238964232.79  64313857566.08   3432994558.93  67746852125.01  61705257339.06   3470522593.78  65175779932.84   5810036424.96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П А С С И 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КАПИТАЛ И ФОНД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2  Уставный капитал кредитных организаций, созданных 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форме акционерного общества, сформированный за сч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быкновенных ак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2  10203  государственны        33750.00        33750.00            0.00        33750.00            0.00            0.00            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 организация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2  10204  негосударствен      1147012.00      1147012.00            0.00      1147012.00            0.00            0.00            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ым организация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2  10205  физическим         72506397.00     72623744.00            0.00     72623744.00       117347.00            0.00       117347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лиц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2  10207  Уставный                  0.00     55050106.00            0.00     55050106.00    229186700.00            0.00    229186700.00    174136594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апитал кредитных организаций, созданных в форм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акционерного общества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102       73687159.00    128854612.00            0.00    128854612.00    229304047.00            0.00    229304047.00    174136594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3  Уставный капитал кредитных организаций, созданных 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форме акционерного общества, сформированный за сч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ивилегированных акций принадлежащих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3  10305  физическим           449435.00       449435.00            0.00       449435.00            0.00            0.00            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лицам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103         449435.00       449435.00            0.00       449435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6  Добавочный капитал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6  10602  Эмиссионный               0.00            0.00            0.00            0.00    404000000.00            0.00    404000000.00    4040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ход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106              0.00            0.00            0.00            0.00    404000000.00            0.00    404000000.00    404000000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7  Фонд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7  10701  Резервный          11120489.10            0.00            0.00            0.00            0.00            0.00            0.00     11120489.1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фонд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7  10702  Фонды                400000.00            0.00            0.00            0.00      1000000.00            0.00      1000000.00      14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пециального назначе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7  10703  Фонды              77782613.87            0.00            0.00            0.00            0.00            0.00            0.00     77782613.87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копления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107       89303102.97            0.00            0.00            0.00      1000000.00            0.00      1000000.00     90303102.97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1            163439696.97    129304047.00            0.00    129304047.00    634304047.00            0.00    634304047.00    668439696.97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3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МЕЖБАНКОВСКИЕ ОПЕРАЦ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1  Корреспондентские счет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1  30109  Корреспондентс          383.59            0.00            0.00            0.00            0.00            0.00            0.00          383.5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ие счета кредитных организаций-корреспондентов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301            383.59            0.00            0.00            0.00            0.00            0.00            0.00          383.59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2  Счета кредитных организаций по другим опер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2  30220  Средства                  0.00            0.00       154427.40       154427.40            0.00       154427.40       154427.4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лиентов по незавершенным расчетным операция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2  30223  Средства                  0.00      1161043.74            0.00      1161043.74      1161043.74            0.00      1161043.74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лиентов по незавершенным расчетным операциям пр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существлении расчетов через подразделения Банка Росс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2  30232  Незавершенные       1395837.11   1374127106.71            0.00   1374127106.71   1372731269.60            0.00   1372731269.6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счеты по операциям, совершаемым с использование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латежных карт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302        1395837.11   1375288150.45       154427.40   1375442577.85   1373892313.34       154427.40   1374046740.74            0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3  Кредиты, полученные кредитными организациями о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редитных организа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3  31302  на 1 день                 0.00  14667000000.00     59275263.30  14726275263.30  14667000000.00     59275263.30  14726275263.3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3  31303  на срок от 2              0.00   5290000000.00     10965945.00   5300965945.00   5290000000.00     10965945.00   5300965945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7 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3  31304  на  срок от 8     235215885.00   1549000000.00      9256275.00   1558256275.00   1323000000.00        40390.00   132304039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3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3  31305  на срок  от        60000000.00    130000000.00     10669320.00    140669320.00     85000000.00     10669320.00     95669320.00     150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1 до 9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3  31306  на срок от 91             0.00    110000000.00            0.00    110000000.00    170000000.00            0.00    170000000.00     600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18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3  31307  на срок от                0.00            0.00            0.00            0.00     19000000.00            0.00     19000000.00     190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81 дня до 1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3  31308  на срок от 1      200000000.00    400000000.00            0.00    400000000.00    400000000.00            0.00    400000000.00    2000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ода до 3 лет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313      495215885.00  22146000000.00     90166803.30  22236166803.30  21954000000.00     80950918.30  22034950918.30    294000000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8  Предстоящие поступления и выплаты по межбанковски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пер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8  32801  Предстоящие            5479.45       227616.43        26887.58       254504.01       222136.98        26887.58       249024.56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ступления по операциям, связанным с предоставление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размещением) межбанковских кредитов, депозитов и иных</w:t>
      </w:r>
    </w:p>
    <w:p>
      <w:pPr>
        <w:pStyle w:val="Style16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мещенных средст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328           5479.45       227616.43        26887.58       254504.01       222136.98        26887.58       249024.56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3            496617585.15  23521515766.88     90348118.28  23611863885.16  23328114450.32     81132233.28  23409246683.60    294000383.59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ОПЕРАЦИИ С КЛИЕНТ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6  Счета организаций, находящихся в государственно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кроме федеральной) собственност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6  40602  Коммерческие          63705.22      2541213.68            0.00      2541213.68      4032327.38            0.00      4032327.38      1554818.92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рганизац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6  40603  Некоммерческие           70.00            0.00            0.00            0.00            0.00            0.00            0.00           7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рганизац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06          63775.22      2541213.68            0.00      2541213.68      4032327.38            0.00      4032327.38      1554888.92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7  Счета негосударственных организа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7  40701  Финансовые         46635077.78    761282626.65            0.00    761282626.65    801721400.45            0.00    801721400.45     87073851.58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рганизац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7  40702  Коммерческие       16377252.45   4836477064.49      1167331.50   4837644395.99   4850509877.12      1143938.39   4851653815.51     30386671.97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рганизац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7  40703  Некоммерческие       658332.87      5605039.67            0.00      5605039.67      5800726.06            0.00      5800726.06       854019.26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рганизац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07       63670663.10   5603364730.81      1167331.50   5604532062.31   5658032003.63      1143938.39   5659175942.02    118314542.81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8  Прочие счет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8  40802  Физические          7025324.00   1174817001.08            0.00   1174817001.08   1177313557.32            0.00   1177313557.32      9521880.2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лица - индивидуальные предпринимател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8  40817  Физические         37600509.88   8897893916.23    130808664.64   9028702580.87   8942370735.18    130915221.70   9073285956.88     82183885.8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лиц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8  40820  Счета                     0.50       430512.95            0.00       430512.95       430512.45            0.00       430512.45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физических лиц-нерезидентов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08       44625834.38  10073141430.26    130808664.64  10203950094.90  10120114804.95    130915221.70  10251030026.65     91705766.13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9  Средства в расчетах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9  40905  Текущие счета             0.00     28020956.19            0.00     28020956.19     28020956.19            0.00     28020956.19            0.00</w:t>
      </w:r>
    </w:p>
    <w:p>
      <w:pPr>
        <w:pStyle w:val="Style16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уполномоченных и невыплаченные переводы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9  40909  Переводы в                0.00      1756160.00      3819366.18      5575526.18      1756160.00      3819366.18      5575526.18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оссийскую Федерацию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9  40910  Переводы в                0.00       155710.00      1371809.94      1527519.94       155710.00      1371809.94      1527519.94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оссийскую Федерацию нерезидент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9  40911  Транзитные                0.00     15754124.00            0.00     15754124.00     15754124.00            0.00     15754124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чет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9  40912  Переводы из               0.00      1898380.00      6989855.50      8888235.50      1898380.00      6989855.50      8888235.50            0.00</w:t>
      </w:r>
    </w:p>
    <w:p>
      <w:pPr>
        <w:pStyle w:val="Style16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оссийской Федерац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9  40913  Переводы из               0.00       118710.00      1583586.99      1702296.99       118710.00      1583586.99      1702296.99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оссийской Федерации нерезидентами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09              0.00     47704040.19     13764618.61     61468658.80     47704040.19     13764618.61     61468658.8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0  Депозиты негосударственных финансовых организа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0  42001  до                        0.00     12000000.00            0.00     12000000.00     12000000.00            0.00     12000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стребова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0  42004  на срок от 91       2000000.00     17000000.00            0.00     17000000.00     15000000.00            0.00     15000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180 дней</w:t>
      </w:r>
    </w:p>
    <w:p>
      <w:pPr>
        <w:pStyle w:val="Style16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0  42005  на срок от          3100000.00      3100000.00            0.00      3100000.00      5100000.00            0.00      5100000.00      51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81 дня до 1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0  42006  на срок от 1       11800000.00    291300000.00            0.00    291300000.00    301500000.00            0.00    301500000.00     220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ода до 3 лет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20       16900000.00    323400000.00            0.00    323400000.00    333600000.00            0.00    333600000.00     2710000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1  Депозиты негосударственных коммерческих организа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1  42103  на срок от 31             0.00            0.00            0.00            0.00     25700000.00            0.00     25700000.00     257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9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1  42106  на срок от 1       58000000.00    137400000.00            0.00    137400000.00    228000000.00            0.00    228000000.00    1486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ода до 3 л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1  42107  на срок свыше      11000000.00     11000000.00            0.00     11000000.00            0.00            0.00            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 лет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21       69000000.00    148400000.00            0.00    148400000.00    253700000.00            0.00    253700000.00    17430000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2  Депозиты негосударственных некоммерческих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рганиза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2  42201  до                        0.00            0.00            0.00            0.00       200000.00            0.00       200000.00       2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стребова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2  42206  на срок от 1        3193000.00       200000.00            0.00       200000.00      2007000.00            0.00      2007000.00      50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ода до 3 лет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22        3193000.00       200000.00            0.00       200000.00      2207000.00            0.00      2207000.00      5200000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3  Депозиты и прочие привлеченные средства физических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лиц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3  42301  Депозиты до         7202099.97    681442023.21       873638.78    682315661.99    679365764.73       673022.14    680038786.87      4925224.8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стребова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3  42302  Депозиты на        14257972.25    313311340.07       821770.02    314133110.09    303047802.43       816254.71    303864057.14      3988919.30</w:t>
      </w:r>
    </w:p>
    <w:p>
      <w:pPr>
        <w:pStyle w:val="Style16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ок до 3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3  42303  Депозиты на       206813663.60    945499490.85      3180592.78    948680083.63   1003941565.89      3249341.61   1007190907.50    265324487.47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ок от 31 до 9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3  42304  Депозиты на       253157131.27    469846891.28      5454695.13    475301586.41    568537064.60      5318196.94    573855261.54    351710806.4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ок от 91 до 18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3  42305  Депозиты на       420545164.26    473772662.54     85231330.94    559003993.48    710658331.53     83915832.60    794574164.13    656115334.9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ок от 181 дня до 1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3  42306  Депозиты на       890527547.52   2072913207.35     12217533.00   2085130740.35   2728431403.60     22229337.36   2750660740.96   1556057548.13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ок от 1 года до 3 л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3  42307  Депозиты на        30617251.82      7780738.96        13992.50      7794731.46    162406561.49        93708.50    162500269.99    185322790.3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ок свыше 3 лет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23     1823120830.69   4964566354.26    107793553.15   5072359907.41   6156388494.27    116295693.86   6272684188.13   3023445111.4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6  Депозиты и прочие привлеченные средства физических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лиц-нерезиденто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6  42601  Депозиты до          159583.19        66632.30      2960701.37      3027333.67        66684.63      2803666.95      2870351.58         2601.1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стребования</w:t>
      </w:r>
    </w:p>
    <w:p>
      <w:pPr>
        <w:pStyle w:val="Style16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6  42603  Депозиты на           25000.00        25532.29            0.00        25532.29          532.29            0.00          532.29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ок от 31 до 9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6  42604  Депозиты на               0.00          488.00            0.00          488.00        78616.69            0.00        78616.69        78128.6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ок от 91 до 18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6  42605  Депозиты на           15000.00        54562.94            0.00        54562.94        90942.32            0.00        90942.32        51379.38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ок от 181 дня до 1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6  42606  Депозиты на          356700.29         6920.00            0.00         6920.00        74296.40            0.00        74296.40       424076.6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ок от 1 года до 3 лет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26         556283.48       154135.53      2960701.37      3114836.90       311072.33      2803666.95      3114739.28       556185.86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37  Привлеченные средства негосударственных финансовых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рганиза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37  43707  на срок свыше      40000000.00            0.00            0.00            0.00            0.00            0.00            0.00     400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 лет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37       40000000.00            0.00            0.00            0.00            0.00            0.00            0.00     4000000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38  Привлеченные средства негосударственных коммерческих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рганиза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38  43807  на срок свыше      55000000.00            0.00            0.00            0.00     80000000.00            0.00     80000000.00    1350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 лет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38       55000000.00            0.00            0.00            0.00     80000000.00            0.00     80000000.00    13500000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2  Кредиты, предоставленные негосударственн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оммерческим организ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2  45215  Резервы на         14724508.84     81841710.16            0.00     81841710.16     78829528.20            0.00     78829528.20     11712326.88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2       14724508.84     81841710.16            0.00     81841710.16     78829528.20            0.00     78829528.20     11712326.88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4  Кредиты, предоставленные физическим лицам 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ндивидуальным предпринимател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4  45415  Резервы на           720669.10     13647258.14            0.00     13647258.14     13190949.40            0.00     13190949.40       264360.36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4         720669.10     13647258.14            0.00     13647258.14     13190949.40            0.00     13190949.40       264360.36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Кредиты, предоставленные физическим лиц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45515  Резервы на         59471155.77    304739837.61            0.00    304739837.61    336701905.21            0.00    336701905.21     91433223.37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5       59471155.77    304739837.61            0.00    304739837.61    336701905.21            0.00    336701905.21     91433223.37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7  Кредиты, предоставленные физическим лицам 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резидент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7  45715  Резервы на                0.00        71938.92            0.00        71938.92        73505.40            0.00        73505.40         1566.48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7              0.00        71938.92            0.00        71938.92        73505.40            0.00        73505.40         1566.48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8  Просроченная задолженность по предоставленн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редитам и прочим размещенным средств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8  45818  Резервы на         39289540.40    122791522.08            0.00    122791522.08    109164851.12            0.00    109164851.12     25662869.4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8       39289540.40    122791522.08            0.00    122791522.08    109164851.12            0.00    109164851.12     25662869.4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Расчеты по отдельным опер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47407  Расчеты по                0.00    170858038.78     37566434.09    208424472.87    170858038.78     37566434.09    208424472.87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онверсионным операциям и срочным сделк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47411  Начисленные        43217061.18    200218834.57      1776236.38    201995070.95    212047732.29      1745280.51    213793012.80     55015003.03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оценты по банковским счетам и привлеченным средств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физических лиц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47416  Суммы,               171842.75     31765728.98            0.00     31765728.98     32091523.63            0.00     32091523.63       497637.4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ступившие на корреспондентские счета, до выясне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47422  Обязательства         23334.56     76052610.43      8531739.75     84584350.18     76052610.43      8508505.19     84561115.62          1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 прочим операция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47425  Резервы на            96113.80     25642453.08            0.00     25642453.08     28304692.51            0.00     28304692.51      2758353.23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47426  Обязательства       4237353.60     27270067.69        36175.09     27306242.78     28554804.53         1836.44     28556640.97      5487751.7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 уплате проценто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74       47745705.89    531807733.53     47910585.31    579718318.84    547909402.17     47822056.23    595731458.40     63758845.45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5  Предстоящие поступления и выплаты по операциям с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лиент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5  47501  Предстоящие        16883465.91    371056415.21       739821.14    371796236.35    357936800.26       715702.39    358652502.65      3739732.2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ступления по операциям, связанным с предоставление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размещением) денежных средств клиент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75       16883465.91    371056415.21       739821.14    371796236.35    357936800.26       715702.39    358652502.65      3739732.2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8  Вложения в приобретенные права требовани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8  47804  Резервы на          3182715.14      1977718.06            0.00      1977718.06      2176728.91            0.00      2176728.91      3381725.9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78        3182715.14      1977718.06            0.00      1977718.06      2176728.91            0.00      2176728.91      3381725.99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4           2298148147.92  22591406038.44    305145275.72  22896551314.16  24102073413.42    313460898.13  24415534311.55   3817131145.3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5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ОПЕРАЦИИ С ЦЕННЫМИ БУМАГ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1  Долговые обязательства, приобретенные дл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ерепродажи и по договорам займ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1  50111  Переоценка                0.00      4083329.70            0.00      4083329.70      4083329.70            0.00      4083329.7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ценных бумаг - положительные разниц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1              0.00      4083329.70            0.00      4083329.70      4083329.70            0.00      4083329.7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2  Некотируемые долговые обязательств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2  50213  Резервы на           100100.00       449376.05            0.00       449376.05       349276.05            0.00       349276.05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2         100100.00       449376.05            0.00       449376.05       349276.05            0.00       349276.05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4  Накопленный процентный (купонный) доход по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центным (купонным) долговым обязательств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4  50405  Полученный                0.00     29365234.16            0.00     29365234.16     29365234.16            0.00     29365234.16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и реализации или погашен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4              0.00     29365234.16            0.00     29365234.16     29365234.16            0.00     29365234.16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6  Акции, приобретенные для перепродажи и по договор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йм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6  50609  Переоценка                0.00       387749.50            0.00       387749.50       387749.50            0.00       387749.5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ценных бумаг - положительные разниц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6              0.00       387749.50            0.00       387749.50       387749.50            0.00       387749.5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7  Некотируемые акц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7  50709  Резервы на            45900.00        45900.00            0.00        45900.00            0.00            0.00            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7          45900.00        45900.00            0.00        4590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3  Выпущенные векселя и банковские акцепт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3  52301  до                        0.00     10877679.00            0.00     10877679.00     10877679.00            0.00     10877679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стребова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3  52302  со сроком            902420.00       902420.00            0.00       902420.00            0.00            0.00            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до 3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3  52303  со сроком                 0.00     17565300.00            0.00     17565300.00     17565300.00            0.00     175653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от 31 до 9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3  52304  со сроком            459312.00      1688255.00            0.00      1688255.00      1228943.00            0.00      1228943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от 91 до 18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3  52305  со сроком           6457610.00      7753386.00            0.00      7753386.00      1295776.00            0.00      1295776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от 181 дня до 1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3  52306  со сроком         137964000.00    266266170.00            0.00    266266170.00    271655639.00            0.00    271655639.00    143353469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свыше 1 года до 3 л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3  52307  со сроком                 0.00    230650750.00            0.00    230650750.00    870093488.00            0.00    870093488.00    639442738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свыше 3 лет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23      145783342.00    535703960.00            0.00    535703960.00   1172716825.00            0.00   1172716825.00    782796207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4  Обязательства по выпущенным ценным бумагам к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сполнению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4  52406  Векселя к             44808.74            0.00            0.00            0.00            0.00            0.00            0.00        44808.7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исполнению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24          44808.74            0.00            0.00            0.00            0.00            0.00            0.00        44808.7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5            145974150.74    570035549.41            0.00    570035549.41   1206902414.41            0.00   1206902414.41    782841015.7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6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СРЕДСТВА И ИМУЩЕСТВО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Расчеты с дебиторами и кредитор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01  Расчеты с            407734.03     74586985.62            0.00     74586985.62     74932041.11            0.00     74932041.11       752789.52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бюджетом по налог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03  Расчеты с                 0.00     18541891.32            0.00     18541891.32     18541891.32            0.00     18541891.32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небюджетными фондами по начислениям на заработную плату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05  Расчеты с              1133.20    110541985.14            0.00    110541985.14    110542053.96            0.00    110542053.96         1202.02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ботниками по оплате тру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07  Расчеты с                 0.00        76025.49            0.00        76025.49        76025.49            0.00        76025.49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ботниками по подотчетным сумм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09  Налог на             158333.34      2179848.80            0.00      2179848.80      2179848.80            0.00      2179848.80       158333.3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бавленную стоимость, полученны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11  Расчеты с             12664.00       536093.09            0.00       536093.09       555196.59            0.00       555196.59        31767.5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ставщиками, подрядчиками и покупателям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22  Расчеты с                14.00    520601842.28            0.00    520601842.28    520603165.42            0.00    520603165.42         1337.1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очими кредиторам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24  Резервы на          2299012.82       866207.57            0.00       866207.57      1772921.84            0.00      1772921.84      3205727.0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03        2878891.39    727930879.31            0.00    727930879.31    729203144.53            0.00    729203144.53      4151156.6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6  Амортизация основных средст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6  60601  Амортизация         6542131.33       564431.28            0.00       564431.28      3771248.99            0.00      3771248.99      9748949.0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сновных средст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06        6542131.33       564431.28            0.00       564431.28      3771248.99            0.00      3771248.99      9748949.0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2  Выбытие и реализаци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2  61201  Выбытие                   0.00       788551.97            0.00       788551.97       788551.97            0.00       788551.97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реализация) имуществ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2  61203  Выбытие                   0.00     97972916.61            0.00     97972916.61     97972916.61            0.00     97972916.61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реализация) ценных бумаг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2  61207  Выбытие                   0.00     14673267.94            0.00     14673267.94     14673267.94            0.00     14673267.94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реализация) и погашение приобретенных прав требовани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12              0.00    113434736.52            0.00    113434736.52    113434736.52            0.00    113434736.52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3  Доходы будущих периодо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3  61304  Доходы               306447.25            0.00            0.00            0.00        24915.26            0.00        24915.26       331362.5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будущих периодов по другим операция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3  61306  Переоценка                0.00     10873168.38            0.00     10873168.38     10873168.38            0.00     10873168.38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едств в иностранной валюте - положительные разниц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13         306447.25     10873168.38            0.00     10873168.38     10898083.64            0.00     10898083.64       331362.5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6              9727469.97    852803215.49            0.00    852803215.49    857307213.68            0.00    857307213.68     14231468.16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7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РЕЗУЛЬТАТЫ ДЕЯТЕЛЬНОСТ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1  Доход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1  70101  Проценты,                 0.00    599827075.06            0.00    599827075.06    599827075.06            0.00    599827075.06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лученные по предоставленным кредитам, депозитам и ин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мещенным средств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1  70102  Доходы,                   0.00     30543359.48            0.00     30543359.48     30543359.48            0.00     30543359.48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лученные от операций с ценными бумагам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1  70103  Доходы,                   0.00     11270195.64            0.00     11270195.64     11270195.64            0.00     11270195.64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лученные от операций с иностранной валютой, чеками (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том числе дорожными чеками), номинальная стоимость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оторых указана в иностранной валют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1  70106  Штрафы, пени,             0.00     55038007.41            0.00     55038007.41     55038007.41            0.00     55038007.41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еустойки полученны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1  70107  Другие доходы             0.00    641581857.60            0.00    641581857.60    641581857.60            0.00    641581857.6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701              0.00   1338260495.19            0.00   1338260495.19   1338260495.19            0.00   1338260495.19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3  Прибыль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3  70301  Прибыль                   0.00   1206243537.87            0.00   1206243537.87   1336189465.02            0.00   1336189465.02    129945927.1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тчетного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3  70302  Прибыль           125057182.04     21610394.00            0.00     21610394.00            0.00            0.00            0.00    103446788.0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едшествующих лет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703      125057182.04   1227853931.87            0.00   1227853931.87   1336189465.02            0.00   1336189465.02    233392715.19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7            125057182.04   2566114427.06            0.00   2566114427.06   2674449960.21            0.00   2674449960.21    233392715.19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pBdr>
          <w:bottom w:val="single" w:sz="2" w:space="2" w:color="000000"/>
        </w:pBdr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Итого по пассиву             3238964232.79  50231179044.28    395493394.00  50626672438.28  52803151499.04    394593131.41  53197744630.45   5810036424.96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12"/>
        <w:jc w:val="center"/>
        <w:rPr>
          <w:rFonts w:eastAsia="MS Mincho;ＭＳ 明朝"/>
          <w:sz w:val="14"/>
          <w:szCs w:val="16"/>
          <w:lang w:bidi="zxx"/>
        </w:rPr>
      </w:pPr>
      <w:r>
        <w:rPr>
          <w:rFonts w:eastAsia="MS Mincho;ＭＳ 明朝"/>
          <w:sz w:val="14"/>
          <w:szCs w:val="16"/>
          <w:lang w:bidi="zxx"/>
        </w:rPr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  <w:t>ОБОРОТНАЯ ВЕДОМОСТЬ</w:t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  <w:t>ПО ВНЕБАЛАНСОВЫМ СЧЕТАМ КРЕДИТНОЙ ОРГАНИЗАЦИИ</w:t>
      </w:r>
    </w:p>
    <w:p>
      <w:pPr>
        <w:pStyle w:val="12"/>
        <w:jc w:val="center"/>
        <w:rPr>
          <w:rFonts w:eastAsia="MS Mincho;ＭＳ 明朝"/>
          <w:sz w:val="14"/>
          <w:szCs w:val="16"/>
          <w:lang w:bidi="zxx"/>
        </w:rPr>
      </w:pPr>
      <w:r>
        <w:rPr>
          <w:rFonts w:eastAsia="MS Mincho;ＭＳ 明朝"/>
          <w:sz w:val="14"/>
          <w:szCs w:val="16"/>
          <w:lang w:bidi="zxx"/>
        </w:rPr>
        <w:t>За  2007 год.</w:t>
      </w:r>
    </w:p>
    <w:p>
      <w:pPr>
        <w:pStyle w:val="12"/>
        <w:jc w:val="center"/>
        <w:rPr>
          <w:rFonts w:eastAsia="MS Mincho;ＭＳ 明朝"/>
          <w:sz w:val="16"/>
          <w:szCs w:val="16"/>
          <w:lang w:bidi="zxx"/>
        </w:rPr>
      </w:pPr>
      <w:r>
        <w:rPr>
          <w:rFonts w:eastAsia="MS Mincho;ＭＳ 明朝"/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+--------------+---------------+-----------------------------------------------------------------------------------------------+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Номер счета | Наименование |Входящие остат-|                           Обороты  за  отчетный  период                                       |Исходящие остат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1(2) порядка|   разделов   |ки на отчетную +-----------------------------------------------+-----------------------------------------------+ки на отчетную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   и счетов   |дату (в рублях,|                  по дебету                    |                  по кредиту                   |дату (в рублях,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перв.|втор. |   баланса    |ин. вал., драг.+---------------+---------------+---------------+---------------+---------------+---------------+ин. вал.и драг.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по-  |по-   |              |метал. в рубле-|   в рублях    |  ин. валюта и |     ИТОГО     |   в рублях    |  ин. вал. и   |     ИТОГО     |метал. в рубле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рядка|рядка |              |вом эквиваленте|               |драг. металлы в|               |               |драг. металлы в|               |вом эквивалент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|              |               |               |руб.эквиваленте|               |               |руб.эквиваленте|               |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--------------+---------------+---------------+---------------+---------------+---------------+---------------+---------------+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 |   2  |       3      |       4       |       5       |       6       |       7       |       8       |       9       |       10      |       1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--------------+---------------+---------------+---------------+---------------+---------------+---------------+---------------+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А К Т И 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3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ЦЕННЫЕ БУМАГ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07  Неразмещенные ценные бумаг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907  90701  Бланки                 4245.00            0.00            0.00            0.00          197.00            0.00          197.00         4048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обственных ценных бумаг для распростране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07  90702  Бланки                    0.00           32.00            0.00           32.00           32.00            0.00           32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обственных ценных бумаг для уничтоже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07  90704  Собственные               0.00    524826281.00            0.00    524826281.00    524826281.00            0.00    524826281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ценные бумаги, предъявленные для погаше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07  90705  Бланки,                   0.00           30.00            0.00           30.00           30.00            0.00           3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ертификаты, ценные бумаги, отосланные и выданные под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тчет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07           4245.00    524826343.00            0.00    524826343.00    524826540.00            0.00    524826540.00         4048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08  Ценные бумаги прочих эмитенто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08  90803  Ценные бумаги             0.00    385673664.00            0.00    385673664.00    259873664.00            0.00    259873664.00    1258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 хранении по договорам хранени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08              0.00    385673664.00            0.00    385673664.00    259873664.00            0.00    259873664.00    12580000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3                 4245.00    910500007.00            0.00    910500007.00    784700204.00            0.00    784700204.00    125804048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РАСЧЕТНЫЕ ОПЕРАЦИИ И ДОКУМЕНТ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09  Расчетные операц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09  90901  Расчетные                 0.00      5660908.11            0.00      5660908.11      5660775.00            0.00      5660775.00          133.1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кументы, ожидающие акцепта для оплаты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09  90902  Расчетные         129210934.93     86832593.63          228.95     86832822.58    146422971.18        23202.04    146446173.22     69597584.2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кументы, не оплаченные в срок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09      129210934.93     92493501.74          228.95     92493730.69    152083746.18        23202.04    152106948.22     69597717.4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2  Разные ценности и документ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2  91202  Разные                 8134.00        60776.00            0.00        60776.00        41928.00            0.00        41928.00        26982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ценности и документы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2  91203  Разные                23655.00        70936.00            0.00        70936.00        55590.00            0.00        55590.00        39001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ценности и документы, отосланные и выданные под отчет,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 комиссию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2  91207  Бланки                 4498.00          358.00            0.00          358.00          288.00            0.00          288.00         4568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трогой отчетност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12          36287.00       132070.00            0.00       132070.00        97806.00            0.00        97806.00        70551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4            129247221.93     92625571.74          228.95     92625800.69    152181552.18        23202.04    152204754.22     69668268.4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5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КРЕДИТНЫЕ И ЛИЗИНГОВЫЕ ОПЕРАЦ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3  Обеспечение размещенных средств и обязательства по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едоставлению средст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913  91303  Ценные бумаги,            0.00    553491281.00            0.00    553491281.00    167043764.00            0.00    167043764.00    386447517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инятые в залог по размещенным средств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3  91305  Полученные       1280180971.96   1897791261.84       180820.56   1897972082.40   1386121444.92       815048.33   1386936493.25   1791216561.1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арантии и поручительств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3  91307  Обеспечение,     2373694643.45   5706567995.89            0.00   5706567995.89   2675289729.88            0.00   2675289729.88   5404972909.46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инятое в залог по размещенным средствам, кроме ценных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бумаг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3  91310  Номинальная        17266088.16      4397945.86            0.00      4397945.86     14675913.49            0.00     14675913.49      6988120.53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тоимость приобретенных прав требовани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13     3671141703.57   8162248484.59       180820.56   8162429305.15   4243130852.29       815048.33   4243945900.62   7589625108.1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5  Арендные и лизинговые операц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915  91501  Основные                  0.00      7202207.41            0.00      7202207.41      2986660.52            0.00      2986660.52      4215546.8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едства, переданные в аренду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5  91503  Арендованные       19334995.27     49382791.18            0.00     49382791.18     29053893.58            0.00     29053893.58     39663892.87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сновные средств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15       19334995.27     56584998.59            0.00     56584998.59     32040554.10            0.00     32040554.10     43879439.76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5           3690476698.84   8218833483.18       180820.56   8219014303.74   4275171406.39       815048.33   4275986454.72   7633504547.86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6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ЗАДОЛЖЕННОСТЬ, ВЫНЕСЕННАЯ ЗА БАЛАНС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6  Задолженность по процентным платежам по основному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лгу, не списанному с баланс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916  91604  Неполученные       32502704.67    399074262.08       134951.66    399209213.74    363784350.67       126250.53    363910601.20     67801317.2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оценты по кредитам и прочим размещенным средств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кроме межбанковских), предоставленным клиент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16       32502704.67    399074262.08       134951.66    399209213.74    363784350.67       126250.53    363910601.20     67801317.2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7  Задолженность по процентным платежам по основному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лгу, списанному из-за невозможности взыскани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7  91704  Неполученные         435176.99     32368817.74            0.00     32368817.74            0.00            0.00            0.00     32803994.73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оценты по кредитам и прочим размещенным средств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кроме межбанковских), предоставленным клиентам,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писанным с баланса кредитной организац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17         435176.99     32368817.74            0.00     32368817.74            0.00            0.00            0.00     32803994.73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8  Задолженность по сумме основного долга, списанная из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 невозможности взыскани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918  91802  Задолженность       2637667.97     61191924.46            0.00     61191924.46            0.00            0.00            0.00     63829592.43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 кредитам и прочим размещенным средствам,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едоставленным клиентам (кроме межбанковских),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писанная за счет резервов на возможные потер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8  91803  Долги,                    0.00       256972.37            0.00       256972.37            0.00            0.00            0.00       256972.37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писанные в убыток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18        2637667.97     61448896.83            0.00     61448896.83            0.00            0.00            0.00     64086564.8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6             35575549.63    492891976.65       134951.66    493026928.31    363784350.67       126250.53    363910601.20    164691876.7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7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КОРРЕСПОНДИРУЮЩИЕ СЧЕТ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99998  Счет для           36823359.20   1294202025.54            0.00   1294202025.54   1250648984.82            0.00   1250648984.82     80376399.92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орреспонденции с пассивными счетами при двойной запис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          36823359.20   1294202025.54            0.00   1294202025.54   1250648984.82            0.00   1250648984.82     80376399.92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7             36823359.20   1294202025.54            0.00   1294202025.54   1250648984.82            0.00   1250648984.82     80376399.92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активу              3892127074.60  11009053064.11       316001.17  11009369065.28   6826486498.06       964500.90   6827450998.96   8074045140.92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П А С С И 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РАСЧЕТНЫЕ ОПЕРАЦИИ И ДОКУМЕНТ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0  Расчеты по обязательным резерв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0  91003  Недовнесенная             0.00     46655000.00            0.00     46655000.00     46655000.00            0.00     46655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умма в обязательные резервы по счетам в валют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оссийской Федерац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0  91004  Недовнесенная             0.00       293000.00            0.00       293000.00       293000.00            0.00       293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умма в обязательные резервы по счетам в иностранно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алюте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10              0.00     46948000.00            0.00     46948000.00     46948000.00            0.00     4694800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4                    0.00     46948000.00            0.00     46948000.00     46948000.00            0.00     4694800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5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КРЕДИТНЫЕ И ЛИЗИНГОВЫЕ ОПЕРАЦ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3  Обеспечение размещенных средств и обязательства по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едоставлению средст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3  91302  Неиспользованн       201000.00      6878768.00            0.00      6878768.00      6760000.00            0.00      6760000.00        82232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ые кредитные линии по предоставлению кредито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3  91309  Неиспользованн     36622359.20   1167421736.30     25788940.03   1193210676.33   1211093545.02     25788940.03   1236882485.05     80294167.92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ые лимиты по предоставлению средств в виде "овердрафт" 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"под лимит задолженности"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13       36823359.20   1174300504.30     25788940.03   1200089444.33   1217853545.02     25788940.03   1243642485.05     80376399.92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4  Обеспечение под привлечение средств, выданны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арантии и требования по получению средст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4  91404  Выданные                  0.00      3611540.49            0.00      3611540.49      3611540.49            0.00      3611540.49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арантии и поручительств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14              0.00      3611540.49            0.00      3611540.49      3611540.49            0.00      3611540.49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5             36823359.20   1177912044.79     25788940.03   1203700984.82   1221465085.51     25788940.03   1247254025.54     80376399.92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7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КОРРЕСПОНДИРУЮЩИЕ СЧЕТ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99999  Счет для         3855303715.40   5576691838.14            0.00   5576691838.14   9715056863.74            0.00   9715056863.74   7993668741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орреспонденции с активными счетами при двойной запис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        3855303715.40   5576691838.14            0.00   5576691838.14   9715056863.74            0.00   9715056863.74   7993668741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7           3855303715.40   5576691838.14            0.00   5576691838.14   9715056863.74            0.00   9715056863.74   7993668741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pBdr>
          <w:bottom w:val="single" w:sz="2" w:space="2" w:color="000000"/>
        </w:pBdr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Итого по пассиву             3892127074.60   6801551882.93     25788940.03   6827340822.96  10983469949.25     25788940.03  11009258889.28   8074045140.92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12"/>
        <w:jc w:val="center"/>
        <w:rPr>
          <w:rFonts w:eastAsia="MS Mincho;ＭＳ 明朝"/>
          <w:sz w:val="14"/>
          <w:szCs w:val="16"/>
          <w:lang w:bidi="zxx"/>
        </w:rPr>
      </w:pPr>
      <w:r>
        <w:rPr>
          <w:rFonts w:eastAsia="MS Mincho;ＭＳ 明朝"/>
          <w:sz w:val="14"/>
          <w:szCs w:val="16"/>
          <w:lang w:bidi="zxx"/>
        </w:rPr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  <w:t>ОБОРОТНАЯ ВЕДОМОСТЬ</w:t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  <w:t>ПО СЧЕТАМ ДЕПО КРЕДИТНОЙ ОРГАНИЗАЦИИ</w:t>
      </w:r>
    </w:p>
    <w:p>
      <w:pPr>
        <w:pStyle w:val="12"/>
        <w:jc w:val="center"/>
        <w:rPr>
          <w:rFonts w:eastAsia="MS Mincho;ＭＳ 明朝"/>
          <w:sz w:val="14"/>
          <w:szCs w:val="16"/>
          <w:lang w:bidi="zxx"/>
        </w:rPr>
      </w:pPr>
      <w:r>
        <w:rPr>
          <w:rFonts w:eastAsia="MS Mincho;ＭＳ 明朝"/>
          <w:sz w:val="14"/>
          <w:szCs w:val="16"/>
          <w:lang w:bidi="zxx"/>
        </w:rPr>
        <w:t>За  2007 год.</w:t>
      </w:r>
    </w:p>
    <w:p>
      <w:pPr>
        <w:pStyle w:val="12"/>
        <w:jc w:val="center"/>
        <w:rPr>
          <w:rFonts w:eastAsia="MS Mincho;ＭＳ 明朝"/>
          <w:sz w:val="16"/>
          <w:szCs w:val="16"/>
          <w:lang w:bidi="zxx"/>
        </w:rPr>
      </w:pPr>
      <w:r>
        <w:rPr>
          <w:rFonts w:eastAsia="MS Mincho;ＭＳ 明朝"/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+--------------+---------------+-----------------------------------------------------------------------------------------------+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Номер счета | Наименование |Входящие остат-|                           Обороты  за  отчетный  период                                       |Исходящие остат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1(2) порядка|   разделов   |ки на отчетную +-----------------------------------------------+-----------------------------------------------+ки на отчетную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+------+   и счетов   |дату (в рублях,|                  по дебету                    |                  по кредиту                   |дату (в рублях,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перв.|втор. |   баланса    |ин. вал., драг.+---------------+---------------+---------------+---------------+---------------+---------------+ин. вал.и драг.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по-  |по-   |              |метал. в рубле-|   в рублях    |  ин. валюта и |     ИТОГО     |   в рублях    |  ин. вал. и   |     ИТОГО     |метал. в рубле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рядка|рядка |              |вом эквиваленте|               |драг. металлы в|               |               |драг. металлы в|               |вом эквивалент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|              |               |               |руб.эквиваленте|               |               |руб.эквиваленте|               |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+------+--------------+---------------+---------------+---------------+---------------+---------------+---------------+---------------+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 |   2  |       3      |       4       |       5       |       6       |       7       |       8       |       9       |       10      |       1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+------+--------------+---------------+---------------+---------------+---------------+---------------+---------------+---------------+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А К Т И 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АКТИВНЫЕ СЧЕТ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98000  Ценные бумаги            11.00                                           24.00                                           35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 хранении в депозитар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98010  Ценные бумаги        280702.00                                       478018.00                                       322653.00       436067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 хранении в ведущем депозитарии (НОСТРО депо базовый)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98020  Ценные бумаги             0.00                                           11.00                                           11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 пути, на проверке, на переоформлен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            280713.00                                       478053.00                                       322699.00       436067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1               280713.00                                       478053.00                                       322699.00       436067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активу                  280713.00                                       478053.00                                       322699.00       436067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П А С С И 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2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ПАССИВНЫЕ СЧЕТ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98050  Ценные бумаги,       187713.00                                       418005.00                                       636359.00       406067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инадлежащие депозитарию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98070  Ценные бумаги,        93000.00                                       174341.00                                       111341.00        3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бремененные обязательствам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            280713.00                                       592346.00                                       747700.00       436067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2               280713.00                                       592346.00                                       747700.00       436067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пассиву                 280713.00                                       592346.00                                       747700.00       436067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12"/>
        <w:rPr>
          <w:rFonts w:eastAsia="MS Mincho;ＭＳ 明朝"/>
          <w:sz w:val="11"/>
          <w:szCs w:val="16"/>
          <w:lang w:bidi="zxx"/>
        </w:rPr>
      </w:pPr>
      <w:r>
        <w:rPr>
          <w:rFonts w:eastAsia="MS Mincho;ＭＳ 明朝"/>
          <w:sz w:val="11"/>
          <w:szCs w:val="16"/>
          <w:lang w:bidi="zxx"/>
        </w:rPr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  <w:t>ОБОРОТНАЯ ВЕДОМОСТЬ</w:t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  <w:t>ПО СРОЧНЫМ ОПЕРАЦИЯМ КРЕДИТНОЙ ОРГАНИЗАЦИИ</w:t>
      </w:r>
    </w:p>
    <w:p>
      <w:pPr>
        <w:pStyle w:val="12"/>
        <w:jc w:val="center"/>
        <w:rPr>
          <w:rFonts w:eastAsia="MS Mincho;ＭＳ 明朝"/>
          <w:sz w:val="14"/>
          <w:szCs w:val="16"/>
          <w:lang w:bidi="zxx"/>
        </w:rPr>
      </w:pPr>
      <w:r>
        <w:rPr>
          <w:rFonts w:eastAsia="MS Mincho;ＭＳ 明朝"/>
          <w:sz w:val="14"/>
          <w:szCs w:val="16"/>
          <w:lang w:bidi="zxx"/>
        </w:rPr>
        <w:t>За  2007 год.</w:t>
      </w:r>
    </w:p>
    <w:p>
      <w:pPr>
        <w:pStyle w:val="12"/>
        <w:jc w:val="center"/>
        <w:rPr>
          <w:rFonts w:eastAsia="MS Mincho;ＭＳ 明朝"/>
          <w:sz w:val="16"/>
          <w:szCs w:val="16"/>
          <w:lang w:bidi="zxx"/>
        </w:rPr>
      </w:pPr>
      <w:r>
        <w:rPr>
          <w:rFonts w:eastAsia="MS Mincho;ＭＳ 明朝"/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+--------------+---------------+-----------------------------------------------------------------------------------------------+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Номер счета | Наименование |Входящие остат-|                           Обороты  за  отчетный  период                                       |Исходящие остат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1(2) порядка|   разделов   |ки на отчетную +-----------------------------------------------+-----------------------------------------------+ки на отчетную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+------+   и счетов   |дату (в рублях,|                  по дебету                    |                  по кредиту                   |дату (в рублях,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перв.|втор. |   баланса    |ин. вал., драг.+---------------+---------------+---------------+---------------+---------------+---------------+ин. вал.и драг.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по-  |по-   |              |метал. в рубле-|   в рублях    |  ин. валюта и |     ИТОГО     |   в рублях    |  ин. вал. и   |     ИТОГО     |метал. в рубле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рядка|рядка |              |вом эквиваленте|               |драг. металлы в|               |               |драг. металлы в|               |вом эквивалент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|              |               |               |руб.эквиваленте|               |               |руб.эквиваленте|               |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+------+--------------+---------------+---------------+---------------+---------------+---------------+---------------+---------------+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 |   2  |       3      |       4       |       5       |       6       |       7       |       8       |       9       |       10      |       1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+------+--------------+---------------+---------------+---------------+---------------+---------------+---------------+---------------+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А К Т И 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АКТИВНЫЕ СЧЕТ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33  Требования по поставке денежных средст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33  93301  со сроком                 0.00            0.00     10447820.00     10447820.00            0.00     10447820.00     1044782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исполнения на следующий день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33  93302  со сроком                 0.00            0.00     10459310.00     10459310.00            0.00     10459310.00     1045931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исполнения от 2 до 7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33              0.00            0.00     20907130.00     20907130.00            0.00     20907130.00     2090713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38  Нереализованные курсовые разницы по переоценк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ностранной валюты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38  93801  Нереализованны            0.00        29800.00            0.00        29800.00        29800.00            0.00        298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е курсовые разницы по переоценке иностранной валюты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38              0.00        29800.00            0.00        29800.00        29800.00            0.00        298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1                    0.00        29800.00     20907130.00     20936930.00        29800.00     20907130.00     2093693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активу                       0.00        29800.00     20907130.00     20936930.00        29800.00     20907130.00     2093693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П А С С И 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2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ПАССИВНЫЕ СЧЕТ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63  Обязательства по поставке денежных средст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63  96301  со сроком                 0.00     10430875.00            0.00     10430875.00     10430875.00            0.00     10430875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исполнения на следующий день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63  96302  со сроком                 0.00     10430875.00            0.00     10430875.00     10430875.00            0.00     10430875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исполнения от 2 до 7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63              0.00     20861750.00            0.00     20861750.00     20861750.00            0.00     2086175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68  Нереализованные курсовые разницы по переоценк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ностранной валюты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68  96801  Нереализованны            0.00        29800.00            0.00        29800.00        29800.00            0.00        298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е курсовые разницы по переоценке иностранной валюты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68              0.00        29800.00            0.00        29800.00        29800.00            0.00        298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2                    0.00     20891550.00            0.00     20891550.00     20891550.00            0.00     2089155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pBdr>
          <w:bottom w:val="single" w:sz="2" w:space="2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пассиву                      0.00     20891550.00            0.00     20891550.00     20891550.00            0.00     2089155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12"/>
        <w:jc w:val="center"/>
        <w:rPr>
          <w:rFonts w:eastAsia="MS Mincho;ＭＳ 明朝"/>
          <w:sz w:val="16"/>
          <w:szCs w:val="16"/>
          <w:lang w:bidi="zxx"/>
        </w:rPr>
      </w:pPr>
      <w:r>
        <w:rPr>
          <w:rFonts w:eastAsia="MS Mincho;ＭＳ 明朝"/>
          <w:sz w:val="16"/>
          <w:szCs w:val="16"/>
          <w:lang w:bidi="zxx"/>
        </w:rPr>
        <w:t>ОБОРОТНАЯ ВЕДОМОСТЬ</w:t>
      </w:r>
    </w:p>
    <w:p>
      <w:pPr>
        <w:pStyle w:val="12"/>
        <w:jc w:val="center"/>
        <w:rPr>
          <w:rFonts w:eastAsia="MS Mincho;ＭＳ 明朝"/>
          <w:sz w:val="16"/>
          <w:szCs w:val="16"/>
          <w:lang w:bidi="zxx"/>
        </w:rPr>
      </w:pPr>
      <w:r>
        <w:rPr>
          <w:rFonts w:eastAsia="MS Mincho;ＭＳ 明朝"/>
          <w:sz w:val="16"/>
          <w:szCs w:val="16"/>
          <w:lang w:bidi="zxx"/>
        </w:rPr>
        <w:t>ПО СЧЕТАМ ДОВЕРИТЕЛЬНОГО УПРАВЛЕНИЯ КРЕДИТНОЙ ОРГАНИЗАЦИИ</w:t>
      </w:r>
    </w:p>
    <w:p>
      <w:pPr>
        <w:pStyle w:val="12"/>
        <w:jc w:val="center"/>
        <w:rPr>
          <w:rFonts w:eastAsia="MS Mincho;ＭＳ 明朝"/>
          <w:sz w:val="16"/>
          <w:szCs w:val="16"/>
          <w:lang w:bidi="zxx"/>
        </w:rPr>
      </w:pPr>
      <w:r>
        <w:rPr>
          <w:rFonts w:eastAsia="MS Mincho;ＭＳ 明朝"/>
          <w:sz w:val="16"/>
          <w:szCs w:val="16"/>
          <w:lang w:bidi="zxx"/>
        </w:rPr>
        <w:t>За  2007 год.</w:t>
      </w:r>
    </w:p>
    <w:p>
      <w:pPr>
        <w:pStyle w:val="12"/>
        <w:jc w:val="both"/>
        <w:rPr>
          <w:rFonts w:eastAsia="Courier New"/>
          <w:sz w:val="16"/>
          <w:szCs w:val="16"/>
          <w:lang w:bidi="zxx"/>
        </w:rPr>
      </w:pPr>
      <w:r>
        <w:rPr>
          <w:rFonts w:eastAsia="Courier New"/>
          <w:sz w:val="16"/>
          <w:szCs w:val="16"/>
          <w:lang w:bidi="zxx"/>
        </w:rPr>
        <w:t>------------+--------------+---------------+-----------------------------------------------------------------------------------------------+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Номер счета | Наименование |Входящие остат-|                           Обороты  за  отчетный  период                                       |Исходящие остат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1(2) порядка|   разделов   |ки на отчетную +-----------------------------------------------+-----------------------------------------------+ки на отчетную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   и счетов   |дату (в рублях,|                  по дебету                    |                  по кредиту                   |дату (в рублях,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перв.|втор. |   баланса    |ин. вал., драг.+---------------+---------------+---------------+---------------+---------------+---------------+ин. вал.и драг.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по-  |по-   |              |метал. в рубле-|   в рублях    |  ин. валюта и |     ИТОГО     |   в рублях    |  ин. вал. и   |     ИТОГО     |метал. в рубле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рядка|рядка |              |вом эквиваленте|               |драг. металлы в|               |               |драг. металлы в|               |вом эквиваленте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</w:t>
      </w:r>
      <w:r>
        <w:rPr>
          <w:sz w:val="16"/>
          <w:szCs w:val="16"/>
          <w:lang w:bidi="zxx"/>
        </w:rPr>
        <w:t>|      |              |               |               |руб.эквиваленте|               |               |руб.эквиваленте|               |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--------------+---------------+---------------+---------------+---------------+---------------+---------------+---------------+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</w:t>
      </w:r>
      <w:r>
        <w:rPr>
          <w:sz w:val="16"/>
          <w:szCs w:val="16"/>
          <w:lang w:bidi="zxx"/>
        </w:rPr>
        <w:t>1  |   2  |       3      |       4       |       5       |       6       |       7       |       8       |       9       |       10      |       1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--------------+---------------+---------------+---------------+---------------+---------------+---------------+---------------+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                                             </w:t>
      </w:r>
      <w:r>
        <w:rPr>
          <w:sz w:val="16"/>
          <w:szCs w:val="16"/>
          <w:lang w:bidi="zxx"/>
        </w:rPr>
        <w:t>А К Т И 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                                     </w:t>
      </w:r>
      <w:r>
        <w:rPr>
          <w:sz w:val="16"/>
          <w:szCs w:val="16"/>
          <w:lang w:bidi="zxx"/>
        </w:rPr>
        <w:t>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    </w:t>
      </w:r>
      <w:r>
        <w:rPr>
          <w:sz w:val="16"/>
          <w:szCs w:val="16"/>
          <w:lang w:bidi="zxx"/>
        </w:rPr>
        <w:t>РАЗДЕЛ 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АКТИВНЫЕ СЧЕТ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</w:t>
      </w:r>
      <w:r>
        <w:rPr>
          <w:sz w:val="16"/>
          <w:szCs w:val="16"/>
          <w:lang w:bidi="zxx"/>
        </w:rPr>
        <w:t>80101  Касса        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</w:t>
      </w:r>
      <w:r>
        <w:rPr>
          <w:sz w:val="16"/>
          <w:szCs w:val="16"/>
          <w:lang w:bidi="zxx"/>
        </w:rPr>
        <w:t>80201  Ценные бумаги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</w:t>
      </w:r>
      <w:r>
        <w:rPr>
          <w:sz w:val="16"/>
          <w:szCs w:val="16"/>
          <w:lang w:bidi="zxx"/>
        </w:rPr>
        <w:t xml:space="preserve">в управлении                                           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</w:t>
      </w:r>
      <w:r>
        <w:rPr>
          <w:sz w:val="16"/>
          <w:szCs w:val="16"/>
          <w:lang w:bidi="zxx"/>
        </w:rPr>
        <w:t>80401  Кредиты      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</w:t>
      </w:r>
      <w:r>
        <w:rPr>
          <w:sz w:val="16"/>
          <w:szCs w:val="16"/>
          <w:lang w:bidi="zxx"/>
        </w:rPr>
        <w:t xml:space="preserve">предоставленные                        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Итого по сч. 1 пор.      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Итого по разделу 1       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Итого по активу          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                                            </w:t>
      </w:r>
      <w:r>
        <w:rPr>
          <w:sz w:val="16"/>
          <w:szCs w:val="16"/>
          <w:lang w:bidi="zxx"/>
        </w:rPr>
        <w:t>П А С С И 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                                     </w:t>
      </w:r>
      <w:r>
        <w:rPr>
          <w:sz w:val="16"/>
          <w:szCs w:val="16"/>
          <w:lang w:bidi="zxx"/>
        </w:rPr>
        <w:t>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    </w:t>
      </w:r>
      <w:r>
        <w:rPr>
          <w:sz w:val="16"/>
          <w:szCs w:val="16"/>
          <w:lang w:bidi="zxx"/>
        </w:rPr>
        <w:t>РАЗДЕЛ 2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ПАССИВНЫЕ СЧЕТ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</w:t>
      </w:r>
      <w:r>
        <w:rPr>
          <w:sz w:val="16"/>
          <w:szCs w:val="16"/>
          <w:lang w:bidi="zxx"/>
        </w:rPr>
        <w:t>85201  Расчеты по   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</w:t>
      </w:r>
      <w:r>
        <w:rPr>
          <w:sz w:val="16"/>
          <w:szCs w:val="16"/>
          <w:lang w:bidi="zxx"/>
        </w:rPr>
        <w:t xml:space="preserve">доверительному управлению     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</w:t>
      </w:r>
      <w:r>
        <w:rPr>
          <w:sz w:val="16"/>
          <w:szCs w:val="16"/>
          <w:lang w:bidi="zxx"/>
        </w:rPr>
        <w:t>85401  Доходы от    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</w:t>
      </w:r>
      <w:r>
        <w:rPr>
          <w:sz w:val="16"/>
          <w:szCs w:val="16"/>
          <w:lang w:bidi="zxx"/>
        </w:rPr>
        <w:t xml:space="preserve">доверительного управления    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</w:t>
      </w:r>
      <w:r>
        <w:rPr>
          <w:sz w:val="16"/>
          <w:szCs w:val="16"/>
          <w:lang w:bidi="zxx"/>
        </w:rPr>
        <w:t>85501  Прибыль по   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</w:t>
      </w:r>
      <w:r>
        <w:rPr>
          <w:sz w:val="16"/>
          <w:szCs w:val="16"/>
          <w:lang w:bidi="zxx"/>
        </w:rPr>
        <w:t xml:space="preserve">доверительному управлению   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Итого по сч. 1 пор.      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Итого по разделу 2       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Итого по пассиву                      0.00            0.00            0.00            0.00            0.00            0.00            0.00            0.00</w:t>
      </w:r>
    </w:p>
    <w:p>
      <w:pPr>
        <w:pStyle w:val="Style16"/>
        <w:rPr>
          <w:rFonts w:eastAsia="MS Mincho;ＭＳ 明朝"/>
          <w:sz w:val="16"/>
          <w:szCs w:val="16"/>
          <w:lang w:bidi="zxx"/>
        </w:rPr>
      </w:pPr>
      <w:r>
        <w:rPr>
          <w:rFonts w:eastAsia="MS Mincho;ＭＳ 明朝"/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rFonts w:eastAsia="MS Mincho;ＭＳ 明朝"/>
          <w:sz w:val="16"/>
          <w:szCs w:val="16"/>
          <w:lang w:bidi="zxx"/>
        </w:rPr>
      </w:pPr>
      <w:r>
        <w:rPr>
          <w:rFonts w:eastAsia="MS Mincho;ＭＳ 明朝"/>
          <w:sz w:val="16"/>
          <w:szCs w:val="16"/>
          <w:lang w:bidi="zxx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4:22:00Z</dcterms:created>
  <dc:creator/>
  <dc:description/>
  <cp:keywords/>
  <dc:language>en-US</dc:language>
  <cp:lastModifiedBy>USER</cp:lastModifiedBy>
  <cp:lastPrinted>2008-05-30T15:34:00Z</cp:lastPrinted>
  <dcterms:modified xsi:type="dcterms:W3CDTF">2008-05-30T10:34:00Z</dcterms:modified>
  <cp:revision>2</cp:revision>
  <dc:subject/>
  <dc:title/>
</cp:coreProperties>
</file>