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 xml:space="preserve">                                                                        </w:t>
      </w:r>
      <w:r>
        <w:rPr>
          <w:sz w:val="13"/>
          <w:szCs w:val="13"/>
        </w:rPr>
        <w:t>Банковская отчетность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---------+-----------------------------------------------------------------------------+</w:t>
      </w:r>
    </w:p>
    <w:p>
      <w:pPr>
        <w:pStyle w:val="Style16"/>
        <w:rPr/>
      </w:pPr>
      <w:r>
        <w:rPr>
          <w:sz w:val="13"/>
          <w:szCs w:val="13"/>
        </w:rPr>
        <w:t>|Код территории|                 Код кредитной организации (филиала)         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по ОКАТО    +----------------+---------------------+-----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         |    по ОКПО     |      Основной       |Регистрационный номер|      БИК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         |                |   государственный   |(/порядковый номер)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         |                |регистрационный номер|     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---------+----------------+---------------------+---------------------+----------------+</w:t>
      </w:r>
    </w:p>
    <w:p>
      <w:pPr>
        <w:pStyle w:val="Style16"/>
        <w:rPr/>
      </w:pPr>
      <w:r>
        <w:rPr>
          <w:sz w:val="13"/>
          <w:szCs w:val="13"/>
        </w:rPr>
        <w:t>|94            |13068554        |1021800001508        |      1745           |   049401814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---------+----------------+---------------------+-----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 xml:space="preserve">             </w:t>
      </w:r>
      <w:r>
        <w:rPr>
          <w:sz w:val="13"/>
          <w:szCs w:val="13"/>
        </w:rPr>
        <w:t>КОНСОЛИДИРОВАННЫЙ ОТЧЕТ О ПРИБЫЛЯХ И УБЫТКАХ</w:t>
      </w:r>
    </w:p>
    <w:p>
      <w:pPr>
        <w:pStyle w:val="Style16"/>
        <w:rPr/>
      </w:pPr>
      <w:r>
        <w:rPr>
          <w:sz w:val="13"/>
          <w:szCs w:val="13"/>
        </w:rPr>
        <w:t xml:space="preserve">                          </w:t>
      </w:r>
      <w:r>
        <w:rPr>
          <w:sz w:val="13"/>
          <w:szCs w:val="13"/>
        </w:rPr>
        <w:t>за 4 квартал 2007 года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Наименование головной кредитной организации Инвестиционный Кредитный Банк "ИжЛадабанк" открытое акционерное общество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Почтовый адрес                              г.Ижевск, ул.Пушкинская, 268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/>
      </w:pPr>
      <w:r>
        <w:rPr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3"/>
          <w:szCs w:val="13"/>
        </w:rPr>
        <w:t>Код формы 0409803</w:t>
      </w:r>
    </w:p>
    <w:p>
      <w:pPr>
        <w:pStyle w:val="Style16"/>
        <w:rPr/>
      </w:pPr>
      <w:r>
        <w:rPr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3"/>
          <w:szCs w:val="13"/>
        </w:rPr>
        <w:t>Годовая</w:t>
      </w:r>
    </w:p>
    <w:p>
      <w:pPr>
        <w:pStyle w:val="Style16"/>
        <w:rPr/>
      </w:pPr>
      <w:r>
        <w:rPr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3"/>
          <w:szCs w:val="13"/>
        </w:rPr>
        <w:t>тыс.руб.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-----------------------------------------------------------------------------------------------------------------------------------------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Номер|  Статьи консолидированного   |   Показатели участников группы                                                                                                                          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п/п |  отчета о прибылях и убытках |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                              |    отчет       |    отчет       |    отчет       |    отчет       |    отчет       |    отчет       |    отчет       |    отчет       |    отчет       |    отчет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                              |    участника   |    участника   |    участника   |    участника   |    участника   |    участника   |    участника   |    участника   |    участника   |    участника   |</w:t>
      </w:r>
    </w:p>
    <w:p>
      <w:pPr>
        <w:pStyle w:val="Style16"/>
        <w:rPr/>
      </w:pPr>
      <w:r>
        <w:rPr>
          <w:sz w:val="13"/>
          <w:szCs w:val="13"/>
        </w:rPr>
        <w:t>|     |                              |        3       |        4       |        0       |        0       |        0       |        0       |        0       |         0      |         0      |         0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1  |               2              |        3       |        4       |        5       |        6       |        7       |        8       |        9       |        10      |        11      |        12      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3"/>
          <w:szCs w:val="13"/>
        </w:rPr>
        <w:t>|     |Проценты, полученные и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аналогичные доходы от: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    |Размещения средств в 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кредитных организациях        |             263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    |Ссуд, предоставленных клиентам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(некредитным организациям)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3    |Средств, переданных в лизинг  |               0|           72907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4    |Ценных бумаг с фиксированным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доходом           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5    |Других источников             |          421132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6    |Всего процентов, полученных и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аналогичных доходов           |          421395|           72907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Проценты уплаченные и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аналогичные расходы по: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7    |Привлеченным средствам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кредитных организаций         |           22628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8    |Привлеченным средствам клиен- |              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тов (некредитным организациям)|               0|           14589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9    |Выпущенным долговым  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обязательствам    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0   |Всего процентов, уплаченных и |              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аналогичных расходов          |           22628|           14589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1   |Чистые процентные и  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аналогичные доходы            |          398767|           58318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2   |Чистые доходы от операций с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ценными бумагами              |               0|              33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3   |Чистые доходы от операций с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иностранной валютой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4   |Чистые доходы от операций с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драгоценными металлами и про-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чими финансовыми инструментами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5   |Чистые доходы от переоценки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иностранной валюты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6   |Комиссионные доходы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7   |Комиссионные расходы          |          386090|           87289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8   |Чистые доходы от разовых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операций          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9   |Прочие чистые операционные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доходы                        |           15347|           37792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0   |Административно-управленческие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расходы                       |           10724|            1481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1   |Резервы на возможные потери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2   |Доля прибыли (убытка)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зависимой организации после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налогообложения               |        X       |        X       |        X       |        X       |        X       |        X       |        X       |        X       |        X       |        X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3   |Прибыль до налогообложенияи   |           17300|            7373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4   |Начисленные налоги (включая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налог на прибыль)             |            5489|            2267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5   |Прибыль (убыток) за отчетный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период                        |           11811|            5106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6   |Прибыль (убыток),принадлежащая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(принадлежащий) группе        |        X       |        X       |        X       |        X       |        X       |        X       |        X       |        X       |        X       |        X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7   |Прибыль (убыток),принадлежащая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(принадлежащий) малым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акционерам (участникам)       |        X       |        X       |        X       |        X       |        X       |        X       |        X       |        X       |        X       |        X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Style16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sectPr>
      <w:type w:val="nextPage"/>
      <w:pgSz w:orient="landscape" w:w="16838" w:h="11906"/>
      <w:pgMar w:left="283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34:00Z</dcterms:created>
  <dc:creator/>
  <dc:description/>
  <cp:keywords/>
  <dc:language>en-US</dc:language>
  <cp:lastModifiedBy>USER</cp:lastModifiedBy>
  <cp:lastPrinted>2113-01-01T00:00:00Z</cp:lastPrinted>
  <dcterms:modified xsi:type="dcterms:W3CDTF">2008-06-30T10:01:00Z</dcterms:modified>
  <cp:revision>3</cp:revision>
  <dc:subject/>
  <dc:title/>
</cp:coreProperties>
</file>