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 xml:space="preserve">                                                                        </w:t>
      </w:r>
      <w:r>
        <w:rPr>
          <w:sz w:val="13"/>
          <w:szCs w:val="13"/>
        </w:rPr>
        <w:t>Банковская отчетность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---------+-----------------------------------------------------------------------------+</w:t>
      </w:r>
    </w:p>
    <w:p>
      <w:pPr>
        <w:pStyle w:val="Style16"/>
        <w:rPr/>
      </w:pPr>
      <w:r>
        <w:rPr>
          <w:sz w:val="13"/>
          <w:szCs w:val="13"/>
        </w:rPr>
        <w:t>|Код территории|                 Код кредитной организации (филиала)         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по ОКАТО    +----------------+---------------------+-----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         |    по ОКПО     |      Основной       |Регистрационный номер|      БИК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         |                |   государственный   |(/порядковый номер)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         |                |регистрационный номер|     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---------+----------------+---------------------+---------------------+----------------+</w:t>
      </w:r>
    </w:p>
    <w:p>
      <w:pPr>
        <w:pStyle w:val="Style16"/>
        <w:rPr/>
      </w:pPr>
      <w:r>
        <w:rPr>
          <w:sz w:val="13"/>
          <w:szCs w:val="13"/>
        </w:rPr>
        <w:t>|94            |13068554        |1021800001508        |      1745           |   049401814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---------+----------------+---------------------+-----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 xml:space="preserve">             </w:t>
      </w:r>
      <w:r>
        <w:rPr>
          <w:sz w:val="13"/>
          <w:szCs w:val="13"/>
        </w:rPr>
        <w:t>КОНСОЛИДИРОВАННЫЙ ОТЧЕТ О ПРИБЫЛЯХ И УБЫТКАХ</w:t>
      </w:r>
    </w:p>
    <w:p>
      <w:pPr>
        <w:pStyle w:val="Style16"/>
        <w:rPr/>
      </w:pPr>
      <w:r>
        <w:rPr>
          <w:sz w:val="13"/>
          <w:szCs w:val="13"/>
        </w:rPr>
        <w:t xml:space="preserve">                          </w:t>
      </w:r>
      <w:r>
        <w:rPr>
          <w:sz w:val="13"/>
          <w:szCs w:val="13"/>
        </w:rPr>
        <w:t>за 4 квартал 2007 года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Наименование головной кредитной организации Инвестиционный Кредитный Банк "ИжЛадабанк" открытое акционерное общество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Почтовый адрес                              г.Ижевск, ул.Пушкинская, 268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6"/>
        <w:rPr/>
      </w:pPr>
      <w:r>
        <w:rPr>
          <w:sz w:val="13"/>
          <w:szCs w:val="13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3"/>
          <w:szCs w:val="13"/>
        </w:rPr>
        <w:t>Код формы 0409803</w:t>
      </w:r>
    </w:p>
    <w:p>
      <w:pPr>
        <w:pStyle w:val="Style16"/>
        <w:rPr/>
      </w:pPr>
      <w:r>
        <w:rPr>
          <w:sz w:val="13"/>
          <w:szCs w:val="13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3"/>
          <w:szCs w:val="13"/>
        </w:rPr>
        <w:t>Годовая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3"/>
          <w:szCs w:val="13"/>
        </w:rPr>
        <w:t>тыс.руб.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-----------------+----------------+-----------------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Номер|  Статьи консолидированного   |  Показатели    |   Показатели участников группы  | Промежуточный  |         Корректировки           | Данные на      | Данные за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п/п |  отчета о прибылях и убытках |   головной     +----------------+----------------+  результат     |   (в т.ч. доходы и расходы от   |                | соответствующий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                              |   кредитной    |                |                |                |      взаимных операций)         | отчетную дату  | период прошлого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                              |  организации   |    отчет       |    отчет       |  (гр.3+гр.4+   +----------------+----------------+(гр.6+гр.7-гр.8)| года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                              |                |    участника   |    участника   |   гр.5+...)    |   увеличение   |  уменьшение    |                |                |</w:t>
      </w:r>
    </w:p>
    <w:p>
      <w:pPr>
        <w:pStyle w:val="Style16"/>
        <w:rPr/>
      </w:pPr>
      <w:r>
        <w:rPr>
          <w:sz w:val="13"/>
          <w:szCs w:val="13"/>
        </w:rPr>
        <w:t>|     |                              |                |        1       |        2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1  |               2              |       3        |        4       |        5       |        6       |        7       |        8       |        9       |       10       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|</w:t>
      </w:r>
    </w:p>
    <w:p>
      <w:pPr>
        <w:pStyle w:val="Style16"/>
        <w:rPr/>
      </w:pPr>
      <w:r>
        <w:rPr>
          <w:sz w:val="13"/>
          <w:szCs w:val="13"/>
        </w:rPr>
        <w:t>|     |Проценты, полученные и        |                |                |                |                |                |                |                |                |</w:t>
      </w:r>
    </w:p>
    <w:p>
      <w:pPr>
        <w:pStyle w:val="Style16"/>
        <w:rPr/>
      </w:pPr>
      <w:r>
        <w:rPr>
          <w:sz w:val="13"/>
          <w:szCs w:val="13"/>
        </w:rPr>
        <w:t>|     |аналогичные доходы от: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|</w:t>
      </w:r>
    </w:p>
    <w:p>
      <w:pPr>
        <w:pStyle w:val="Style16"/>
        <w:rPr/>
      </w:pPr>
      <w:r>
        <w:rPr>
          <w:sz w:val="13"/>
          <w:szCs w:val="13"/>
        </w:rPr>
        <w:t>|1    |Размещения средств в          |                |                |                |                |                |                |                |                |</w:t>
      </w:r>
    </w:p>
    <w:p>
      <w:pPr>
        <w:pStyle w:val="Style16"/>
        <w:rPr/>
      </w:pPr>
      <w:r>
        <w:rPr>
          <w:sz w:val="13"/>
          <w:szCs w:val="13"/>
        </w:rPr>
        <w:t>|     |кредитных организациях        |           13912|            8647|               0|           22822|               0|            7270|           15552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|</w:t>
      </w:r>
    </w:p>
    <w:p>
      <w:pPr>
        <w:pStyle w:val="Style16"/>
        <w:rPr/>
      </w:pPr>
      <w:r>
        <w:rPr>
          <w:sz w:val="13"/>
          <w:szCs w:val="13"/>
        </w:rPr>
        <w:t>|2    |Ссуд, предоставленных клиентам|                |                |                |                |                |                |                |                |</w:t>
      </w:r>
    </w:p>
    <w:p>
      <w:pPr>
        <w:pStyle w:val="Style16"/>
        <w:rPr/>
      </w:pPr>
      <w:r>
        <w:rPr>
          <w:sz w:val="13"/>
          <w:szCs w:val="13"/>
        </w:rPr>
        <w:t>|     |(некредитным организациям)    |          628161|               0|               0|          628161|               0|           29405|          598756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|</w:t>
      </w:r>
    </w:p>
    <w:p>
      <w:pPr>
        <w:pStyle w:val="Style16"/>
        <w:rPr/>
      </w:pPr>
      <w:r>
        <w:rPr>
          <w:sz w:val="13"/>
          <w:szCs w:val="13"/>
        </w:rPr>
        <w:t>|3    |Средств, переданных в лизинг  |               0|               0|               0|           72907|               0|               0|           72907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4    |Ценных бумаг с фиксированным  |                |                |                |                |                |                |                |                |</w:t>
      </w:r>
    </w:p>
    <w:p>
      <w:pPr>
        <w:pStyle w:val="Style16"/>
        <w:rPr/>
      </w:pPr>
      <w:r>
        <w:rPr>
          <w:sz w:val="13"/>
          <w:szCs w:val="13"/>
        </w:rPr>
        <w:t>|     |доходом                       |           28596|               0|               0|           28596|               0|               0|           28596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5    |Других источников             |             798|               0|          140131|          562061|               0|               0|          562061|               0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|</w:t>
      </w:r>
    </w:p>
    <w:p>
      <w:pPr>
        <w:pStyle w:val="Style16"/>
        <w:rPr/>
      </w:pPr>
      <w:r>
        <w:rPr>
          <w:sz w:val="13"/>
          <w:szCs w:val="13"/>
        </w:rPr>
        <w:t>|6    |Всего процентов, полученных и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аналогичных доходов           |          671467|            8647|          140131|         1314547|               0|           36675|         1277872|               0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|</w:t>
      </w:r>
    </w:p>
    <w:p>
      <w:pPr>
        <w:pStyle w:val="Style16"/>
        <w:rPr/>
      </w:pPr>
      <w:r>
        <w:rPr>
          <w:sz w:val="13"/>
          <w:szCs w:val="13"/>
        </w:rPr>
        <w:t>|     |Проценты уплаченные и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аналогичные расходы по:       |                |                |                |                |                |                |                |                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|</w:t>
      </w:r>
    </w:p>
    <w:p>
      <w:pPr>
        <w:pStyle w:val="Style16"/>
        <w:rPr/>
      </w:pPr>
      <w:r>
        <w:rPr>
          <w:sz w:val="13"/>
          <w:szCs w:val="13"/>
        </w:rPr>
        <w:t>|7    |Привлеченным средствам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кредитных организаций         |           33611|               0|            3796|           60035|               0|           29405|           30630|               0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|</w:t>
      </w:r>
    </w:p>
    <w:p>
      <w:pPr>
        <w:pStyle w:val="Style16"/>
        <w:rPr/>
      </w:pPr>
      <w:r>
        <w:rPr>
          <w:sz w:val="13"/>
          <w:szCs w:val="13"/>
        </w:rPr>
        <w:t>|8    |Привлеченным средствам клиен-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тов (некредитным организациям)|          408433|           27433|           73507|          523962|               0|            7270|          516692|               0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|</w:t>
      </w:r>
    </w:p>
    <w:p>
      <w:pPr>
        <w:pStyle w:val="Style16"/>
        <w:rPr/>
      </w:pPr>
      <w:r>
        <w:rPr>
          <w:sz w:val="13"/>
          <w:szCs w:val="13"/>
        </w:rPr>
        <w:t>|9    |Выпущенным долговым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обязательствам                |           30084|            7134|               0|           37218|               0|               0|           37218|               0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0   |Всего процентов, уплаченных и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аналогичных расходов          |          472128|           34567|           77303|          621215|               0|           36675|          584540|               0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|</w:t>
      </w:r>
    </w:p>
    <w:p>
      <w:pPr>
        <w:pStyle w:val="Style16"/>
        <w:rPr/>
      </w:pPr>
      <w:r>
        <w:rPr>
          <w:sz w:val="13"/>
          <w:szCs w:val="13"/>
        </w:rPr>
        <w:t>|11   |Чистые процентные и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аналогичные доходы            |          199339|          -25920|           62828|          693332|               0|               0|          693332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2   |Чистые доходы от операций с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ценными бумагами              |           -1479|           26478|            7884|           32916|               0|               0|           32916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3   |Чистые доходы от операций с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иностранной валютой           |             657|               0|               0|             657|               0|               0|             657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4   |Чистые доходы от операций с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драгоценными металлами и про-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чими финансовыми инструментами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5   |Чистые доходы от переоценки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иностранной валюты            |              44|               0|            1923|            1967|               0|               0|            1967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6   |Комиссионные доходы           |          153916|               0|             551|          154467|               0|               0|          154467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7   |Комиссионные расходы          |            6887|              22|               0|          480288|               0|               0|          480288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8   |Чистые доходы от разовых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операций                      |           53736|               0|               0|           53736|               0|               0|           53736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9   |Прочие чистые операционные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доходы                        |          -14593|               0|               0|           38546|               0|               0|           38546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20   |Административно-управленческие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расходы                       |          185164|             241|            9368|          206978|               0|               0|          206978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21   |Резервы на возможные потери   |          -83223|               0|               0|          -83223|            2783|               0|          -8044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22   |Доля прибыли (убытка)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зависимой организации после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налогообложения               |       X        |        X       |        X       |        X       |           15476|           10651|            4825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23   |Прибыль до налогообложенияи   |          116346|             295|           63818|          205132|           18259|           10651|          21274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24   |Начисленные налоги (включая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налог на прибыль)             |           45615|               0|           15319|           68690|               0|               0|           6869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25   |Прибыль (убыток) за отчетный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период                        |           70731|             295|           48499|          136442|           18259|           10651|          14405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26   |Прибыль (убыток),принадлежащая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(принадлежащий) группе        |       X        |        X       |        X       |        X       |          144050|               0|          14405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27   |Прибыль (убыток),принадлежащая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(принадлежащий) малым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акционерам (участникам)       |       X        |        X       |        X       |        X       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6"/>
        <w:rPr>
          <w:sz w:val="13"/>
          <w:szCs w:val="13"/>
          <w:lang w:val="en-US"/>
        </w:rPr>
      </w:pPr>
      <w:r>
        <w:rPr>
          <w:sz w:val="13"/>
          <w:szCs w:val="13"/>
          <w:lang w:val="en-US"/>
        </w:rPr>
      </w:r>
    </w:p>
    <w:p>
      <w:pPr>
        <w:pStyle w:val="Style16"/>
        <w:rPr>
          <w:sz w:val="13"/>
          <w:szCs w:val="13"/>
          <w:lang w:val="en-US"/>
        </w:rPr>
      </w:pPr>
      <w:r>
        <w:rPr>
          <w:sz w:val="13"/>
          <w:szCs w:val="13"/>
          <w:lang w:val="en-US"/>
        </w:rPr>
      </w:r>
    </w:p>
    <w:sectPr>
      <w:type w:val="nextPage"/>
      <w:pgSz w:orient="landscape" w:w="16838" w:h="11906"/>
      <w:pgMar w:left="283" w:right="2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32:00Z</dcterms:created>
  <dc:creator/>
  <dc:description/>
  <cp:keywords/>
  <dc:language>en-US</dc:language>
  <cp:lastModifiedBy>USER</cp:lastModifiedBy>
  <cp:lastPrinted>2113-01-01T00:00:00Z</cp:lastPrinted>
  <dcterms:modified xsi:type="dcterms:W3CDTF">2008-06-30T10:01:00Z</dcterms:modified>
  <cp:revision>3</cp:revision>
  <dc:subject/>
  <dc:title/>
</cp:coreProperties>
</file>