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 xml:space="preserve">                                                                        </w:t>
      </w:r>
      <w:r>
        <w:rPr>
          <w:sz w:val="15"/>
          <w:szCs w:val="15"/>
          <w:lang w:bidi="zxx"/>
        </w:rPr>
        <w:t>Банковская отчетность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+-----------------------------------------------------------------------------+</w:t>
      </w:r>
    </w:p>
    <w:p>
      <w:pPr>
        <w:pStyle w:val="Style16"/>
        <w:rPr/>
      </w:pPr>
      <w:r>
        <w:rPr>
          <w:sz w:val="15"/>
          <w:szCs w:val="15"/>
          <w:lang w:bidi="zxx"/>
        </w:rPr>
        <w:t>|Код территории|                 Код кредитной организации (филиала)       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по ОКАТО    +----------------+---------------------+---------------------+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        |    по ОКПО     |      Основной       |Регистрационный номер|      БИК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        |                |   государственный   |(/порядковый номер)  |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        |                |регистрационный номер|                     |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+----------------+---------------------+---------------------+----------------+</w:t>
      </w:r>
    </w:p>
    <w:p>
      <w:pPr>
        <w:pStyle w:val="Style16"/>
        <w:rPr/>
      </w:pPr>
      <w:r>
        <w:rPr>
          <w:sz w:val="15"/>
          <w:szCs w:val="15"/>
          <w:lang w:bidi="zxx"/>
        </w:rPr>
        <w:t>|94            |13068554        |1021800001508        |      1745           |   049401814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+----------------+---------------------+---------------------+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</w:rPr>
      </w:pPr>
      <w:r>
        <w:rPr>
          <w:sz w:val="15"/>
          <w:szCs w:val="15"/>
        </w:rPr>
        <w:t xml:space="preserve">                     </w:t>
      </w:r>
      <w:r>
        <w:rPr>
          <w:sz w:val="15"/>
          <w:szCs w:val="15"/>
        </w:rPr>
        <w:t>ОТЧЕТ ОБ ОБЯЗАТЕЛЬНЫХ НОРМАТИВАХ БАНКОВСКОЙ</w:t>
      </w:r>
    </w:p>
    <w:p>
      <w:pPr>
        <w:pStyle w:val="Style16"/>
        <w:rPr/>
      </w:pPr>
      <w:r>
        <w:rPr>
          <w:sz w:val="15"/>
          <w:szCs w:val="15"/>
        </w:rPr>
        <w:t xml:space="preserve">                     </w:t>
      </w:r>
      <w:r>
        <w:rPr>
          <w:sz w:val="15"/>
          <w:szCs w:val="15"/>
        </w:rPr>
        <w:t>(КОНСОЛИДИРОВАННОЙ) ГРУППЫ</w:t>
      </w:r>
    </w:p>
    <w:p>
      <w:pPr>
        <w:pStyle w:val="Style16"/>
        <w:rPr>
          <w:sz w:val="15"/>
          <w:szCs w:val="15"/>
        </w:rPr>
      </w:pPr>
      <w:r>
        <w:rPr>
          <w:sz w:val="15"/>
          <w:szCs w:val="15"/>
        </w:rPr>
        <w:t xml:space="preserve">                     </w:t>
      </w:r>
      <w:r>
        <w:rPr>
          <w:sz w:val="15"/>
          <w:szCs w:val="15"/>
        </w:rPr>
        <w:t>по состоянию на 01 января 2008г.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Наименование головной кредитной организации: Инвестиционный Кредитный Банк "ИжЛадабанк" открытое акционерное общество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Почтовый адрес                               г.Ижевск, ул.Пушкинская, 268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</w:t>
      </w:r>
      <w:r>
        <w:rPr>
          <w:sz w:val="15"/>
          <w:szCs w:val="15"/>
        </w:rPr>
        <w:t>Код формы 0409805</w:t>
      </w:r>
    </w:p>
    <w:p>
      <w:pPr>
        <w:pStyle w:val="Style16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</w:t>
      </w:r>
      <w:r>
        <w:rPr>
          <w:sz w:val="15"/>
          <w:szCs w:val="15"/>
        </w:rPr>
        <w:t>Годовая</w:t>
      </w:r>
    </w:p>
    <w:p>
      <w:pPr>
        <w:pStyle w:val="Style16"/>
        <w:rPr/>
      </w:pPr>
      <w:r>
        <w:rPr>
          <w:sz w:val="15"/>
          <w:szCs w:val="15"/>
        </w:rPr>
        <w:t xml:space="preserve">                                                                              </w:t>
      </w:r>
      <w:r>
        <w:rPr>
          <w:sz w:val="15"/>
          <w:szCs w:val="15"/>
        </w:rPr>
        <w:t>тыс.руб.</w:t>
      </w:r>
    </w:p>
    <w:p>
      <w:pPr>
        <w:pStyle w:val="Style16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I. Собственные средства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Номер|             Наименование показателя                                  |      Сумма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п/п |                                                                      |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/>
      </w:pPr>
      <w:r>
        <w:rPr>
          <w:sz w:val="15"/>
          <w:szCs w:val="15"/>
          <w:lang w:bidi="zxx"/>
        </w:rPr>
        <w:t>|  1  |                       2                                              |         3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                   I. Источники собственных средств                                      |</w:t>
      </w:r>
    </w:p>
    <w:p>
      <w:pPr>
        <w:pStyle w:val="Style16"/>
        <w:rPr/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1  |Средства акционеров (участников)                                      |           174633 |</w:t>
      </w:r>
    </w:p>
    <w:p>
      <w:pPr>
        <w:pStyle w:val="Style16"/>
        <w:rPr/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2  |Эмиссионный доход                                                     |           40400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/>
      </w:pPr>
      <w:r>
        <w:rPr>
          <w:sz w:val="15"/>
          <w:szCs w:val="15"/>
          <w:lang w:bidi="zxx"/>
        </w:rPr>
        <w:t>|  3  |Фонды                                                                 |           158707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/>
      </w:pPr>
      <w:r>
        <w:rPr>
          <w:sz w:val="15"/>
          <w:szCs w:val="15"/>
          <w:lang w:bidi="zxx"/>
        </w:rPr>
        <w:t>|  4  |Прибыль (убытки) прошлых лет                                      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5  |Переоценка основных средств                                           |                0 |</w:t>
      </w:r>
    </w:p>
    <w:p>
      <w:pPr>
        <w:pStyle w:val="Style16"/>
        <w:rPr/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6  |Прибыль к распределению (убыток) за отчетный период                   |           14405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7  |Доля малых акционеров (участников)                                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/>
      </w:pPr>
      <w:r>
        <w:rPr>
          <w:sz w:val="15"/>
          <w:szCs w:val="15"/>
          <w:lang w:bidi="zxx"/>
        </w:rPr>
        <w:t>|  8  |Итого по разделу I                                                    |           88139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              II. Статьи, увеличивающие источники собственных средств                    |</w:t>
      </w:r>
    </w:p>
    <w:p>
      <w:pPr>
        <w:pStyle w:val="Style16"/>
        <w:rPr/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9  |Отрицательная деловая репутация                                       |            61911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0  |Субординированные кредиты, полученные головной кредитной организацией |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|и (или) участниками группы от юридических лиц, не входящих в группу   |                  |</w:t>
      </w:r>
    </w:p>
    <w:p>
      <w:pPr>
        <w:pStyle w:val="Style16"/>
        <w:rPr/>
      </w:pPr>
      <w:r>
        <w:rPr>
          <w:sz w:val="15"/>
          <w:szCs w:val="15"/>
          <w:lang w:bidi="zxx"/>
        </w:rPr>
        <w:t>|     |(по остаточной стоимости)                                             |            8550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1  |Итого по разделу II                                                   |           147411 |</w:t>
      </w:r>
    </w:p>
    <w:p>
      <w:pPr>
        <w:pStyle w:val="Style16"/>
        <w:rPr/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              III. Статьи, уменьшающие источники собственных средств   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2  |Незарегистрированный уставный капитал головной кредитной организации, |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|созданной в форме общества с ограниченной ответственностью        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3  |Собственные акции (доли), выкупленные у акционеров (участников)   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4  |Положительная деловая репутация                                   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5  |Расходы будущих периодов и предстоящие выплаты, влияющие на           |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|собственные средства                                                  |           301815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6  |Величина недосозданных резервов на возможные потери               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7  |Просроченная дебиторская задолженность длительностью свыше 30 дней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8  |Вложения в акции (доли) дочерних и зависимых организаций, отчетные    |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|данные которых не включены в консолидированную отчетность         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19  |Субординированные кредиты, предоставленные головной кредитной         |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|организацией и (или) участниками группы юридическим лицам, не входящим|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|в группу                                                              |                0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20  |Итого по разделу III                                                  |           301815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21  |Всего cобственных средств                                             |           726986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+----------------------------------------------------------------------+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II. Значения обязательных нормативов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-+--------------------+-----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Обязательные  | Значения нормативов| Справочно: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нормативы     |                    | знаменатель (для Н1)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         |                    | или числитель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         |                    | (для Н7,Н9.1,Н10.1,Н12)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-+--------------------+-----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  1        |          2         |           3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-+--------------------+-----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Н1         |              14.0  |               5207693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-+--------------------+-----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Н7         |               8.7  |                 62939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-+--------------------+-----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Н9.1       |               0.0  |                     0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-+--------------------+-----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Н10.1      |               2.0  |                 14253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-+--------------------+-----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  Н12        |               0.0  |                     0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--------+--------------------+-----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III. Информация о заемщиках (группе связанных заемщиков), по которым нарушено</w:t>
      </w:r>
    </w:p>
    <w:p>
      <w:pPr>
        <w:pStyle w:val="Style16"/>
        <w:rPr>
          <w:sz w:val="15"/>
          <w:szCs w:val="15"/>
        </w:rPr>
      </w:pPr>
      <w:r>
        <w:rPr>
          <w:sz w:val="15"/>
          <w:szCs w:val="15"/>
        </w:rPr>
        <w:t xml:space="preserve">      </w:t>
      </w:r>
      <w:r>
        <w:rPr>
          <w:sz w:val="15"/>
          <w:szCs w:val="15"/>
        </w:rPr>
        <w:t>значение обязательного норматива Н6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+------------------------------+------------------+-------------------+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Номер | Наименование заемщика        | Величина крупных |Величина кредитного| Значение норматива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|  п/п  | (группы связанных заемщиков) |     кредитов     |риска (КРЗ)        |                   |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  <w:t>+-------+------------------------------+------------------+-------------------+-------------------+</w:t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p>
      <w:pPr>
        <w:pStyle w:val="Style16"/>
        <w:rPr>
          <w:sz w:val="15"/>
          <w:szCs w:val="15"/>
          <w:lang w:bidi="zxx"/>
        </w:rPr>
      </w:pPr>
      <w:r>
        <w:rPr>
          <w:sz w:val="15"/>
          <w:szCs w:val="15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35:00Z</dcterms:created>
  <dc:creator/>
  <dc:description/>
  <cp:keywords/>
  <dc:language>en-US</dc:language>
  <cp:lastModifiedBy>USER</cp:lastModifiedBy>
  <cp:lastPrinted>2113-01-01T00:00:00Z</cp:lastPrinted>
  <dcterms:modified xsi:type="dcterms:W3CDTF">2008-06-30T10:00:00Z</dcterms:modified>
  <cp:revision>3</cp:revision>
  <dc:subject/>
  <dc:title/>
</cp:coreProperties>
</file>