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  <w:r>
        <w:rPr>
          <w:sz w:val="14"/>
          <w:szCs w:val="14"/>
        </w:rPr>
        <w:t>Банковская отчетность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--------+-----------------------------------------------------------------------------+</w:t>
      </w:r>
    </w:p>
    <w:p>
      <w:pPr>
        <w:pStyle w:val="Style16"/>
        <w:rPr/>
      </w:pPr>
      <w:r>
        <w:rPr>
          <w:sz w:val="14"/>
          <w:szCs w:val="14"/>
        </w:rPr>
        <w:t>|Код территории|                 Код кредитной организации (филиала)         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по ОКАТО    +----------------+---------------------+-----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         |    по ОКПО     |      Основной       |Регистрационный номер|      БИК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         |                |   государственный   |(/порядковый номер)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         |                |регистрационный номер|     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--------+----------------+---------------------+---------------------+----------------+</w:t>
      </w:r>
    </w:p>
    <w:p>
      <w:pPr>
        <w:pStyle w:val="Style16"/>
        <w:rPr/>
      </w:pPr>
      <w:r>
        <w:rPr>
          <w:sz w:val="14"/>
          <w:szCs w:val="14"/>
        </w:rPr>
        <w:t>|94            |13068554        |1021800001508        |      1745           |   049401814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---------+----------------+---------------------+-----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КОНСОЛИДИРОВАННЫЙ БАЛАНСОВЫЙ ОТЧЕТ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</w:t>
      </w:r>
      <w:r>
        <w:rPr>
          <w:sz w:val="14"/>
          <w:szCs w:val="14"/>
        </w:rPr>
        <w:t>на 01 января 2008г.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Наименование головной кредитной организации Инвестиционный Кредитный Банк "ИжЛадабанк" открытое акционерное общество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Почтовый адрес                              г.Ижевск, ул.Пушкинская, 26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Код формы 0409802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Годовая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тыс.руб.</w:t>
      </w:r>
    </w:p>
    <w:p>
      <w:pPr>
        <w:pStyle w:val="Style16"/>
        <w:rPr/>
      </w:pPr>
      <w:r>
        <w:rPr>
          <w:sz w:val="14"/>
          <w:szCs w:val="14"/>
        </w:rPr>
        <w:t>+-----+------------------------------+----------------+--------------------------------------------------+----------------+-----------------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Номер|  Статьи консолидированного   |Балансовый отчет|            Показатели участников группы          | Промежуточный  |         Корректировки           | Данные на      | Данные за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п/п |     балансового отчета       |   головной     +----------------+----------------+----------------+  результат     |   (в т.ч. взаимные операции)    | отчетную дату  | соответствующий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                              |   кредитной    |балансовый отчет|балансовый отчет|балансовый отчет| (гр.3+гр.4+    +----------------+----------------+(гр.7+гр.8-гр.9)| период прошлого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                              |  организации   |    участника   |    участника   |    участника   |  гр.5+гр.6+...)|   увеличение   |  уменьшение    |                | года           |</w:t>
      </w:r>
    </w:p>
    <w:p>
      <w:pPr>
        <w:pStyle w:val="Style16"/>
        <w:rPr/>
      </w:pPr>
      <w:r>
        <w:rPr>
          <w:sz w:val="14"/>
          <w:szCs w:val="14"/>
        </w:rPr>
        <w:t>|     |                              |                |        1       |        2       |        3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1  |               2              |       3        |        4       |        5       |        6       |        7       |        8       |        9       |       10       |       11       |</w:t>
      </w:r>
    </w:p>
    <w:p>
      <w:pPr>
        <w:pStyle w:val="Style16"/>
        <w:rPr/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4"/>
          <w:szCs w:val="14"/>
        </w:rPr>
        <w:t>|I    |АКТИВЫ           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    |Денежные средства             |           84536|               3|              13|              13|           84565|               0|               0|           84565|               0|</w:t>
      </w:r>
    </w:p>
    <w:p>
      <w:pPr>
        <w:pStyle w:val="Style16"/>
        <w:rPr/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4"/>
          <w:szCs w:val="14"/>
        </w:rPr>
        <w:t>|2    |Средства кредитных организаций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в центральных банках          |          215208|               0|               0|               0|          215208|               0|               0|          215208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.1  |Средства в Центральном банке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4"/>
          <w:szCs w:val="14"/>
        </w:rPr>
        <w:t>|     |Российской Федерации          |          215208|               0|               0|               0|          215208|               0|               0|          215208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.1.1|Обязательные резервы в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Центральном банке Российской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4"/>
          <w:szCs w:val="14"/>
        </w:rPr>
        <w:t>|     |Федерации                     |           50333|               0|               0|               0|           50333|               0|               0|           50333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3    |Средства в кредитных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организациях                  |           36618|             105|           89532|            3837|          133268|               0|           92859|           40409|               0|</w:t>
      </w:r>
    </w:p>
    <w:p>
      <w:pPr>
        <w:pStyle w:val="Style16"/>
        <w:rPr/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4    |Чистые вложения в торговые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ценные бумаги                 |          212887|               0|            8894|               0|          221781|               0|               0|          221781|               0|</w:t>
      </w:r>
    </w:p>
    <w:p>
      <w:pPr>
        <w:pStyle w:val="Style16"/>
        <w:rPr/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4"/>
          <w:szCs w:val="14"/>
        </w:rPr>
        <w:t>|5    |Чистая ссудная задолженность  |         4485462|           74913|           61180|          215511|         4840762|            2732|          396676|         4446818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6    |Чистые вложения в инвестицион-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ные ценные бумаги,удерживаемые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4"/>
          <w:szCs w:val="14"/>
        </w:rPr>
        <w:t>|     |до погашения                  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7    |Чистые вложения в ценные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бумаги, имеющиеся в наличии 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4"/>
          <w:szCs w:val="14"/>
        </w:rPr>
        <w:t>|     |для продажи                   |            3058|           19920|           48322|               0|           71300|               0|           71300|               0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8    |Инвестиции в зависимые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организации                   |       X        |        X       |        X       |        X       |        X       |               0|               0|               0|               0|</w:t>
      </w:r>
    </w:p>
    <w:p>
      <w:pPr>
        <w:pStyle w:val="Style16"/>
        <w:rPr/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9    |Положительная деловая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репутация                     |       X        |        X       |        X       |        X       |        X       |             271|             271|               0|               0|</w:t>
      </w:r>
    </w:p>
    <w:p>
      <w:pPr>
        <w:pStyle w:val="Style16"/>
        <w:rPr/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4"/>
          <w:szCs w:val="14"/>
        </w:rPr>
        <w:t>|10   |Основные средства,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нематериальные активы и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материальные запасы           |           44517|               0|              15|           50270|          204527|               0|               0|          204527|               0|</w:t>
      </w:r>
    </w:p>
    <w:p>
      <w:pPr>
        <w:pStyle w:val="Style16"/>
        <w:rPr/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4"/>
          <w:szCs w:val="14"/>
        </w:rPr>
        <w:t>|11   |Требования по получению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процентов                     |           39781|            1059|               0|             443|           41321|               0|            1793|           39528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2   |Прочие активы                 |           36800|            2060|            5653|            6836|           65780|               0|            4572|           61208|               0|</w:t>
      </w:r>
    </w:p>
    <w:p>
      <w:pPr>
        <w:pStyle w:val="Style16"/>
        <w:rPr/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3   |Всего активов                 |         5158867|           98060|          213609|          276910|         5878512|            3003|          567471|         5314044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II   |ПАССИВЫ                     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4   |Средства центральных банков   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4.1 |Кредиты Центрального банка    |                |                |                |                |                |                |                |                |                |</w:t>
      </w:r>
    </w:p>
    <w:p>
      <w:pPr>
        <w:pStyle w:val="Style16"/>
        <w:rPr/>
      </w:pPr>
      <w:r>
        <w:rPr>
          <w:sz w:val="14"/>
          <w:szCs w:val="14"/>
        </w:rPr>
        <w:t>|     |Российской Федерации          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5   |Средства кредитных организаций|          294000|               0|           30000|          215700|          640168|               0|          161168|          479000|               0|</w:t>
      </w:r>
    </w:p>
    <w:p>
      <w:pPr>
        <w:pStyle w:val="Style16"/>
        <w:rPr/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/>
      </w:pPr>
      <w:r>
        <w:rPr>
          <w:sz w:val="14"/>
          <w:szCs w:val="14"/>
        </w:rPr>
        <w:t>|16   |Средства клиентов  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(некредитных организаций)     |         3617177|               0|           82002|               0|         3699179|               0|          167859|         3531320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6.1 |Вклады физических лиц         |         3106185|               0|               0|               0|         3106185|               0|               0|         3106185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7   |Выпущенные долговые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обязательства                 |          782841|           93206|               0|               0|          876047|               0|          319306|          556741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8   |Обязательства по уплате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процентов                     |           60946|           10116|              59|              30|           71353|               0|           11908|           59445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19   |Прочие обязательства          |           14798|              15|            3966|            1824|           43333|               0|               0|           43333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0   |Отрицательная деловая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репутация                     |       X        |        X       |        X       |        X       |        X       |           61911|               0|           61911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1   |Резервы на возможные потери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по условным обязательствам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кредитного характера, прочим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возможным потерям и по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операциям с резидентами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офшорных зон                  |            2760|               0|              10|               0|            2770|               0|              51|            2719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2   |Всего обязательств            |         4772522|          103337|          116037|          217554|         5332850|           61911|          660292|         4734469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III  |ИСТОЧНИКИ СОБСТВЕННЫХ СРЕДСТВ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3   |Средства акционеров  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(участников)                  |          174137|            1000|           30000|           43359|          250496|               0|           75863|          174633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4   |Собственные акции (доли),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выкупленные у акционеров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(участников)                  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5   |Эмиссионный доход             |          404000|               0|               0|               0|          404000|               0|               0|          404000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6   |Переоценка основных средств   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7   |Фонды и неиспользованная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прибыль (непогашенные убытки)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прошлых лет                   |          192351|            -672|           24193|            4186|          220618|               0|           61911|          158707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8   |Расходы будущих периодов и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предстоящие выплаты, влияющие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на собственные средства       |          454874|            5766|               0|               0|          460640|               0|          158825|          301815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29   |Прибыль к распределению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(убыток) за отчетный период   |           70731|             161|           43379|           11811|          131188|           18259|            5397|          144050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30   |Всего источников собственных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средств                       |          386345|           -5277|           97572|           59356|          545662|           18259|          -15654|          579575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31   |Доля малых акционеров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(участников)                  |       X        |        X       |        X       |        X       |        X       |               0|               0|               0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31.1 |Доля собственных средств,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принадлежащая малым акционерам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(участникам)                  |       X        |        X       |        X       |        X       |        X       |               0|               0|               0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31.2 |Прибыль (убыток),принадлежащая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(принадлежащий) малым      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|акционерам (участникам)       |       X        |        X       |        X       |        X       |        X       |               0|               0|               0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32   |Всего пассивов                |         5158867|           98060|          213609|          276910|         5878512|           80170|          644638|         5314044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IV   |ВНЕБАЛАНСОВЫЕ ОБЯЗАТЕЛЬСТВА   |                |                |                |                |                |                |                |                |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33   |Безотзывные обязательства     |           80376|               0|               0|               0|           80376|               0|            1450|           78926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34   |Гарантии выданные             |               0|               0|               0|               0|               0|               0|               0|               0|               0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+-----+------------------------------+----------------+----------------+----------------+----------------+----------------+----------------+----------------+----------------+----------------+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83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26:00Z</dcterms:created>
  <dc:creator/>
  <dc:description/>
  <cp:keywords/>
  <dc:language>en-US</dc:language>
  <cp:lastModifiedBy>USER</cp:lastModifiedBy>
  <cp:lastPrinted>2008-05-08T14:39:00Z</cp:lastPrinted>
  <dcterms:modified xsi:type="dcterms:W3CDTF">2008-06-30T10:00:00Z</dcterms:modified>
  <cp:revision>3</cp:revision>
  <dc:subject/>
  <dc:title/>
</cp:coreProperties>
</file>