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.</w:t>
      </w:r>
    </w:p>
    <w:p>
      <w:pPr>
        <w:pStyle w:val="Normal"/>
        <w:jc w:val="center"/>
        <w:rPr/>
      </w:pPr>
      <w:r>
        <w:rPr/>
        <w:t>«Оборотная ведомость по счетам бухгалтерского учета кредитной организации за март 2008г.» (графы 1, 11, 12, 13)</w:t>
      </w:r>
    </w:p>
    <w:p>
      <w:pPr>
        <w:pStyle w:val="Normal"/>
        <w:jc w:val="right"/>
        <w:rPr/>
      </w:pPr>
      <w:r>
        <w:rPr/>
        <w:t>Код формы</w:t>
      </w:r>
    </w:p>
    <w:p>
      <w:pPr>
        <w:pStyle w:val="Normal"/>
        <w:jc w:val="right"/>
        <w:rPr/>
      </w:pPr>
      <w:r>
        <w:rPr/>
        <w:t>0409101</w:t>
      </w:r>
    </w:p>
    <w:p>
      <w:pPr>
        <w:pStyle w:val="Normal"/>
        <w:jc w:val="right"/>
        <w:rPr/>
      </w:pPr>
      <w:r>
        <w:rPr/>
        <w:t>Месячная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768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1701"/>
        <w:gridCol w:w="1984"/>
        <w:gridCol w:w="1843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мер счета второго поряд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ходящие остатки</w:t>
            </w:r>
          </w:p>
        </w:tc>
      </w:tr>
      <w:tr>
        <w:trPr>
          <w:trHeight w:val="464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рубля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.вал., драг. Метал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464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4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24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3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3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6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3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90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90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3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2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2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14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14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2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2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9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9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50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50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0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06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5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5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9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1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6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9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9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743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7487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282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3441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6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6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6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66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4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7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74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8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8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7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7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8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2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4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8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85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65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656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2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314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314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7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9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96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9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8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8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7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5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4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5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3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3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93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935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активу (баланс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7667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48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2216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13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137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2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21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63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63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2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2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14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14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18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18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0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16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9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9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42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731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7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7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33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449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15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2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48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900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880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036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7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6046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40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66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2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29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87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876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2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2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6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65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69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28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2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7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75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2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86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86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044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044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2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9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9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3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26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26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93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934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1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пассиву (баланс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4984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23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2216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активу (баланс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пассиву (баланс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3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3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59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59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64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64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272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3236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6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3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3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7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0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07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8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8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8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8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9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847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847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активу (баланс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4809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4860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356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3565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8200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82006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41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411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40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40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9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013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0136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пассиву (баланс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4860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48608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активу (баланс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пассиву (баланс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4746.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активу (баланс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4746.000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746.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7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.0</w:t>
            </w:r>
          </w:p>
        </w:tc>
      </w:tr>
      <w:tr>
        <w:trPr>
          <w:trHeight w:val="255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пассиву (баланс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4746.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51:00Z</dcterms:created>
  <dc:creator>USER</dc:creator>
  <dc:description/>
  <cp:keywords/>
  <dc:language>en-US</dc:language>
  <cp:lastModifiedBy>USER</cp:lastModifiedBy>
  <cp:lastPrinted>2008-05-30T15:50:00Z</cp:lastPrinted>
  <dcterms:modified xsi:type="dcterms:W3CDTF">2008-06-30T10:51:00Z</dcterms:modified>
  <cp:revision>2</cp:revision>
  <dc:subject/>
  <dc:title/>
</cp:coreProperties>
</file>