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4"/>
          <w:szCs w:val="14"/>
        </w:rPr>
        <w:tab/>
        <w:t>|94            |13068554        |1021800001508        |      1745           |   049401814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(публикуемая форма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за  2007 год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Наименование кредитной организаци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нвестиционный Кредитный Банк ИжЛадабанк (открытое акционерное обществ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ОАО «ИжЛадабанк»,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Почтовый адрес: 426000, РФ, УР, г.Ижевск, ул.Пушкинская, д.268</w:t>
      </w:r>
    </w:p>
    <w:p>
      <w:pPr>
        <w:pStyle w:val="Style16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Код формы  04098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</w:t>
        <w:tab/>
        <w:tab/>
        <w:t xml:space="preserve">       Годовая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тыс. руб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п/п  |                                                         |                        |       года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|  Проценты полученные и аналогичные доходы от:           |                        |                        |</w:t>
      </w:r>
    </w:p>
    <w:p>
      <w:pPr>
        <w:pStyle w:val="Style16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     |  Размещения средств в кредитных организациях            |                   13912|                   18797|</w:t>
      </w:r>
    </w:p>
    <w:p>
      <w:pPr>
        <w:pStyle w:val="Style16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     |Ссуд, предоставленных клиентам (некредитным организациям)|                  628161|                  327682|</w:t>
      </w:r>
    </w:p>
    <w:p>
      <w:pPr>
        <w:pStyle w:val="Style16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     | Оказание услуг по финансовой аренде (лизингу)           |                       0|                       0|</w:t>
      </w:r>
    </w:p>
    <w:p>
      <w:pPr>
        <w:pStyle w:val="Style16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4     | Ценных бумаг с фиксированным доходом                    |                   28596|                   17295|</w:t>
      </w:r>
    </w:p>
    <w:p>
      <w:pPr>
        <w:pStyle w:val="Style16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5     | Других источников                                       |                     798|        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6     | Всего процентов полученных и аналогичных доходов        |                  671467|                  363774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| Проценты уплаченные и аналогичные расходы по:           |                        |        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</w:rPr>
        <w:t>|7     | Привлеченным средствам кредитных организаций            |                   33611|                   18436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</w:rPr>
        <w:t>|8     |Привлеченным средствам клиентов (некредитных организаций)|                  408433|                  237344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9     | Выпущенным долговым обязательствам                      |                   30084|                   17496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0    | Всего процентов уплаченных и аналогичных расходов       |                  472128|                  273276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1    | Чистые процентные и аналогичные доходы                  |                  199339|                   9049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2    | Чистые доходы от операций с ценными бумагами            |                   -1479|                    1441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3    | Чистые доходы от операций с иностранной валютой         |                     657|                    1006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4    |Чистые доходы от операций с драгоценными металлами и про-|                       0|        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|чими финансовыми инструментами                           |                        |        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5    | Чистые доходы от переоценки иностранной валюты          |                      44|                    -123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6    | Комиссионные доходы                                     |                  153916|                  12697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7    | Комиссионные расходы                                    |                    6887|                    3141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8    | Чистые доходы от разовых операций                       |                   53736|                   2787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9    | Прочие чистые операционные доходы                       |                  -14593|                   52263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0    | Административно- управленческие расходы                 |                  185164|                  11457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1    | Резервы на возможные потери                             |                  -83223|                  -5378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2    | Прибыль до налогообложения                              |                  116346|                  128434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3    | Начисленные налоги (включая налог на прибыль)           |                   45615|                   23987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4    | Прибыль (убыток) за отчетный период                     |                   70731|                  104447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6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37:00Z</dcterms:created>
  <dc:creator/>
  <dc:description/>
  <cp:keywords/>
  <dc:language>en-US</dc:language>
  <cp:lastModifiedBy>USER</cp:lastModifiedBy>
  <cp:lastPrinted>2008-04-14T09:56:00Z</cp:lastPrinted>
  <dcterms:modified xsi:type="dcterms:W3CDTF">2008-06-30T09:58:00Z</dcterms:modified>
  <cp:revision>3</cp:revision>
  <dc:subject/>
  <dc:title/>
</cp:coreProperties>
</file>