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ab/>
        <w:tab/>
        <w:tab/>
        <w:tab/>
        <w:tab/>
        <w:tab/>
        <w:tab/>
        <w:tab/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ab/>
        <w:t>+--------------+-----------------------------------------------------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ab/>
        <w:t>|Код территории|                    Код кредитной организации(филиала)                       |</w:t>
      </w:r>
    </w:p>
    <w:p>
      <w:pPr>
        <w:pStyle w:val="Style16"/>
        <w:rPr/>
      </w:pPr>
      <w:r>
        <w:rPr>
          <w:sz w:val="14"/>
          <w:szCs w:val="14"/>
          <w:lang w:bidi="zxx"/>
        </w:rPr>
        <w:tab/>
        <w:t>|  по ОКАТО    +----------------+---------------------+---------------------+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sz w:val="14"/>
          <w:szCs w:val="14"/>
          <w:lang w:bidi="zxx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sz w:val="14"/>
          <w:szCs w:val="14"/>
          <w:lang w:bidi="zxx"/>
        </w:rPr>
        <w:tab/>
        <w:t>|94            |13068554        |1021800001508        |      1745           |   049401814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ab/>
        <w:t>+--------------+----------------+---------------------+---------------------+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ab/>
        <w:tab/>
        <w:tab/>
        <w:tab/>
        <w:tab/>
        <w:t>БУХГАЛТЕРСКИЙ БАЛАНС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(публикуемая форма)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ab/>
        <w:t xml:space="preserve">                                 на  01.01.2008 года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</w:t>
      </w:r>
      <w:r>
        <w:rPr>
          <w:sz w:val="14"/>
          <w:szCs w:val="14"/>
        </w:rPr>
        <w:tab/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Наименование кредитной организации: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нвестиционный Кредитный Банк ИжЛадабанк (открытое акционерное общество)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ОАО «ИжЛадабанк»,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Почтовый адрес:426000, РФ, УР, г.Ижевск, ул.Пушкинская, д.268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ab/>
        <w:tab/>
        <w:tab/>
        <w:tab/>
        <w:tab/>
        <w:tab/>
        <w:tab/>
        <w:tab/>
        <w:tab/>
        <w:tab/>
        <w:tab/>
        <w:t>Код формы  0409806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ab/>
        <w:tab/>
        <w:tab/>
        <w:tab/>
        <w:tab/>
        <w:tab/>
        <w:tab/>
        <w:tab/>
        <w:tab/>
        <w:tab/>
        <w:tab/>
        <w:t>Годовая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ab/>
        <w:tab/>
        <w:tab/>
        <w:tab/>
        <w:tab/>
        <w:tab/>
        <w:tab/>
        <w:tab/>
        <w:tab/>
        <w:tab/>
        <w:tab/>
        <w:t>тыс. руб.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    |                                                         |                        |   щую отчетную дату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п/п  |                                                         |                        |    прошлого года       |</w:t>
      </w:r>
    </w:p>
    <w:p>
      <w:pPr>
        <w:pStyle w:val="Style16"/>
        <w:rPr/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1    |                          2                              |           3            |          4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I     |   АКТИВЫ                                                |                        |           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1.    |Денежные средства                                        |                   84536|                   75119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2.    |Средства кредитных организаций в Центральном банке       |                  215208|                   43742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    |Российской Федерации                                     |                        |                        |</w:t>
      </w:r>
    </w:p>
    <w:p>
      <w:pPr>
        <w:pStyle w:val="Style16"/>
        <w:rPr/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2.1.  | Обязательные резервы                                    |                   50333|                   35314|</w:t>
      </w:r>
    </w:p>
    <w:p>
      <w:pPr>
        <w:pStyle w:val="Style16"/>
        <w:rPr/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3.    | Средства  в кредитных организациях                      |                   36618|                   60304|</w:t>
      </w:r>
    </w:p>
    <w:p>
      <w:pPr>
        <w:pStyle w:val="Style16"/>
        <w:rPr/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4.    | Чистые вложения в торговые  ценные бумаги               |                  212887|                  225182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5.    | Чистая  ссудная задолженность                           |                 4485462|                 2560057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6.    |Чистые вложения в инвестиционные ценные бумаги, удержива-|                       0|                       0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    | емые до погашения                                       |                        |                        |</w:t>
      </w:r>
    </w:p>
    <w:p>
      <w:pPr>
        <w:pStyle w:val="Style16"/>
        <w:rPr/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7.    | Чистые вложения в  ценные бумаги,  имеющиеся в наличии  |                    3058|                   10052|</w:t>
      </w:r>
    </w:p>
    <w:p>
      <w:pPr>
        <w:pStyle w:val="Style16"/>
        <w:rPr/>
      </w:pPr>
      <w:r>
        <w:rPr>
          <w:sz w:val="14"/>
          <w:szCs w:val="14"/>
          <w:lang w:bidi="zxx"/>
        </w:rPr>
        <w:t>|      | для продажи                                             |                        |           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sz w:val="14"/>
          <w:szCs w:val="14"/>
          <w:lang w:bidi="zxx"/>
        </w:rPr>
        <w:t>|8.    | Основные средства, нематериальные активы и материальные |                   44517|                   11049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    | запасы                                                  |                        |           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9.    | Требования по получению процентов                       |                   39781|                   16889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sz w:val="14"/>
          <w:szCs w:val="14"/>
          <w:lang w:bidi="zxx"/>
        </w:rPr>
        <w:t>|10.   | Прочие активы                                           |                   36800|                   16973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sz w:val="14"/>
          <w:szCs w:val="14"/>
          <w:lang w:bidi="zxx"/>
        </w:rPr>
        <w:t>|11.   | Всего активов                                           |                 5158867|                 3019367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sz w:val="14"/>
          <w:szCs w:val="14"/>
          <w:lang w:bidi="zxx"/>
        </w:rPr>
        <w:t>|II.   | ПАССИВЫ                                                 |                        |           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sz w:val="14"/>
          <w:szCs w:val="14"/>
          <w:lang w:bidi="zxx"/>
        </w:rPr>
        <w:t>|12.   | Кредиты Центрального банка Российской Федерации         |                       0|                       0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13.   | Средства кредитных  организаций                         |                  294000|                  495216|</w:t>
      </w:r>
    </w:p>
    <w:p>
      <w:pPr>
        <w:pStyle w:val="Style16"/>
        <w:rPr/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14.   | Средства клиентов (некредитных организаций)             |                 3617177|                 2116131|</w:t>
      </w:r>
    </w:p>
    <w:p>
      <w:pPr>
        <w:pStyle w:val="Style16"/>
        <w:rPr/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14.1. | Вклады  физических лиц                                  |                 3106185|                 1861279|</w:t>
      </w:r>
    </w:p>
    <w:p>
      <w:pPr>
        <w:pStyle w:val="Style16"/>
        <w:rPr/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15.   | Выпущенные долговые обязательства                       |                  782841|                  145828|</w:t>
      </w:r>
    </w:p>
    <w:p>
      <w:pPr>
        <w:pStyle w:val="Style16"/>
        <w:rPr/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16.   | Обязательства по уплате процентов                       |                   60946|                   47454|</w:t>
      </w:r>
    </w:p>
    <w:p>
      <w:pPr>
        <w:pStyle w:val="Style16"/>
        <w:rPr/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17.   | Прочие обязательства                                    |                   14798|                    2568|</w:t>
      </w:r>
    </w:p>
    <w:p>
      <w:pPr>
        <w:pStyle w:val="Style16"/>
        <w:rPr/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18.   | Резервы  на возможные потери по условным обязательствам |                    2760|                      87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    | кредитного характера, прочим возможным потерям и  по опе|                        |           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    | рациям с резидентами офшорных зон                       |                        |           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sz w:val="14"/>
          <w:szCs w:val="14"/>
          <w:lang w:bidi="zxx"/>
        </w:rPr>
        <w:t>|19.   | Всего обязательств                                      |                 4772522|                 2807284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sz w:val="14"/>
          <w:szCs w:val="14"/>
          <w:lang w:bidi="zxx"/>
        </w:rPr>
        <w:t>|III.  | ИСТОЧНИКИ СОБСТВЕННЫХ СРЕДСТВ                           |                        |           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sz w:val="14"/>
          <w:szCs w:val="14"/>
          <w:lang w:bidi="zxx"/>
        </w:rPr>
        <w:t>|20.   | Средства акционеров (участников)                        |                  174137|                   74137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20.1. | Зарегистрированные обыкновенные акции и доли            |                  173688|                   73688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20.2. | Зарегистрированные привилегированные акции              |                     449|                     449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20.3. | Незарегистрированный уставный капитал неакционерных кре-|                       0|                       0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    | дитных организаций                                      |                        |           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21.   | Собственные акции, выкупленные у акционеров             |                       0|                       0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22.   | Эмиссионный доход                                       |                  404000|                       0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23.   | Переоценка основных средств                             |                       0|                       0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24.   | Расходы будущих периодов и предстоящие выплаты, влияющие|                  454874|                   55405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    | на собственные средства (капитал)                       |                        |           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25.   | Фонды и неиспользованная прибыль прошлых лет в распоряже|                  192351|                   88904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    | нии кредитной организации (непогашенные убытки прошлых  |                        |           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    | лет)                                                    |                        |           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26.   | Прибыль (убыток) за отчетный период                     |                   70731|                  104447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27.   | Всего источников собственных средств                    |                  386345|                  212083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28.   | Всего пассивов                                          |                 5158867|                 3019367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IV.   | ВНЕБАЛАНСОВЫЕ ОБЯЗАТЕЛЬСТВА                             |                        |           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29.   | Безотзывные обязательства кредитной  организации        |                   80376|                   36823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30.   | Гарантии, выданные кредитной организацией               |                       0|                       0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V.    | СЧЕТА  ДОВЕРИТЕЛЬНОГО УПРАВЛЕНИЯ                        |                        |           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    |  АКТИВНЫЕ СЧЕТА                                         |                        |           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1.    | Касса                                                   |                       0|                       0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2.    | Ценные бумаги в управлении                              |                       0|                       0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3.    | Драгоценные металлы                                     |                       0|                       0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4.    | Кредиты предоставленные                                 |                       0|                       0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5.    | Средства, использованные на другие цели                 |                       0|                       0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6.    | Расчеты по доверительному управлению                    |                       0|                       0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7.    | Уплаченный накопленный процентный (купонный) доход по   |                       0|                       0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    | процентным (купонным) долговым обязательствам           |                        |           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8.    | Текущие счета                                           |                       0|                       0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9.    | Расходы по доверительному управлению                    |                       0|                       0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10.   | Убыток по доверительному управлению                     |                       0|                       0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    | ПАССИВНЫЕ СЧЕТА                                         |                        |           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11.   | Капитал в управлении                                    |                       0|                       0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12.   | Расчеты по доверительному управлению                    |                       0|                       0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13.   | Полученный накопленный процентный (купонный) доход по   |                       0|                       0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    | процентным (купонным) долговым обязательствам           |                        |           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14.   | Доходы от доверительного управления                     |                       0|                       0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15.   | Прибыль по доверительному управлению                    |                       0|                       0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4:34:00Z</dcterms:created>
  <dc:creator/>
  <dc:description/>
  <cp:keywords/>
  <dc:language>en-US</dc:language>
  <cp:lastModifiedBy>USER</cp:lastModifiedBy>
  <cp:lastPrinted>2008-04-15T11:42:00Z</cp:lastPrinted>
  <dcterms:modified xsi:type="dcterms:W3CDTF">2008-06-30T09:58:00Z</dcterms:modified>
  <cp:revision>5</cp:revision>
  <dc:subject/>
  <dc:title/>
</cp:coreProperties>
</file>