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120"/>
        <w:gridCol w:w="4413"/>
        <w:gridCol w:w="64"/>
        <w:gridCol w:w="96"/>
        <w:gridCol w:w="20"/>
        <w:gridCol w:w="3"/>
      </w:tblGrid>
      <w:tr>
        <w:trPr>
          <w:trHeight w:val="458" w:hRule="atLeast"/>
        </w:trPr>
        <w:tc>
          <w:tcPr>
            <w:tcW w:w="978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. Вид, категория (тип) ценных бумаг: обыкновенные  а</w:t>
            </w:r>
            <w:r>
              <w:rPr>
                <w:b/>
                <w:bCs/>
                <w:iCs/>
                <w:sz w:val="22"/>
                <w:szCs w:val="22"/>
              </w:rPr>
              <w:t>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7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«Ценные бумаги выпуска являются именными ценными бумагами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7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Prilozhenieglava"/>
              <w:snapToGrid w:val="false"/>
              <w:spacing w:before="0" w:after="0"/>
              <w:jc w:val="left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3. Форма ценных бумаг: бездокументарна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Prilozhenieglava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Информация о реестродержател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щество с ограниченной ответственностью «Евроазиатский Регистратор» 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Евроазиатский Регистратор»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20073, Республика Татарстан, г. Казань,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. А. Кутуя, д. 88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профессионального участника рынка ценных бумаг на осуществление деятельности по ведению реестра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 xml:space="preserve">10-000-1-00332 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лицензии 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3.2005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ссрочно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едеральная служба по финансовым рынкам России 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(факса)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8432) 36-27-52</w:t>
            </w:r>
          </w:p>
        </w:tc>
        <w:tc>
          <w:tcPr>
            <w:tcW w:w="11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язательное хранение в депозитарии не предусмотрено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Права владельца, закрепленные ценной бумаго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1. </w:t>
            </w:r>
            <w:r>
              <w:rPr>
                <w:bCs/>
                <w:sz w:val="22"/>
                <w:szCs w:val="22"/>
              </w:rPr>
              <w:t>Акционеры – владельцы обыкновенных акций имеют следующие права: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  <w:t>-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5" w:hanging="0"/>
              <w:jc w:val="both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  <w:t>- получать дивиденды, подлежащие распределению между акционерами в порядке, предусмотренном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  <w:t xml:space="preserve">- случае ликвидации Банка получать часть его имущества, в порядке, предусмотренном действующим законодательством Российской Федерации;  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  <w:t xml:space="preserve">- иные права, предусмотренные действующим законодательством Российской Федерации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граничение максимального числа голосов, принадлежащих одному акционеру, отсутствуе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В ходе эмиссии не предусматривается выпуск привилегированных ак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.3.</w:t>
            </w:r>
            <w:r>
              <w:rPr>
                <w:sz w:val="22"/>
                <w:szCs w:val="22"/>
              </w:rPr>
              <w:t xml:space="preserve"> Размещаемые ценные бумаги не являются конвертируемым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 xml:space="preserve"> В ходе эмиссии не предусматривается выпуск облига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.5.</w:t>
            </w:r>
            <w:r>
              <w:rPr>
                <w:sz w:val="22"/>
                <w:szCs w:val="22"/>
              </w:rPr>
              <w:t xml:space="preserve"> В ходе эмиссии размещение опционов кредитной организации — эмитента не осуществляетс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Порядок удостоверения, уступки и осуществления прав, закрепленных ценной бумаго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выпуске ценных бумаг является документом, удостоверяющим права, закрепленные ценной бумагой.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а владельцев на ценные бумаги бездокументарной формы выпуска удостоверяются в системе ведения реестра – записями на лицевых счетах у держателя реестра. 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на именную бездокументарную ценную бумагу переходит к приобретателю – с момента внесения приходной записи по лицевому счету приобретателя.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а, закрепленные ценной бумагой, переходят к их приобретателю с момента перехода прав на эту ценную бумагу. Переход прав, закрепленных именной ценной бумагой, должен сопровождаться уведомлением держателя реестра или номинального держателя ценных бумаг.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рав по именным бездокументарным ценным бумагам производится кредитной организацией – эмитентом в отношении лиц, указанных в системе ведения реестра.</w:t>
            </w:r>
          </w:p>
          <w:p>
            <w:pPr>
              <w:pStyle w:val="ConsNormal"/>
              <w:widowControl/>
              <w:bidi w:val="0"/>
              <w:ind w:left="-3" w:right="-3" w:hanging="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rmal"/>
              <w:widowControl/>
              <w:bidi w:val="0"/>
              <w:ind w:left="0" w:right="-3" w:hanging="15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редитная организация — эмитент выдает (направляет) передаточное распоряжение, являющееся основанием для внесения приходной записи по лицевому счету  первого владельца, регистратору.</w:t>
            </w:r>
          </w:p>
          <w:p>
            <w:pPr>
              <w:pStyle w:val="ConsNormal"/>
              <w:widowControl/>
              <w:bidi w:val="0"/>
              <w:ind w:left="0" w:right="-3" w:hanging="15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редитная организация — эмитент выдает (направляет) передаточное распоряжение при условии оплаты приобретателем размещаемых акций и сообщения приобретателем всех сведений, необходимых для оформления передаточного распоряжени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Prilozhenieglava"/>
              <w:snapToGrid w:val="false"/>
              <w:spacing w:before="0" w:after="0"/>
              <w:jc w:val="left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6. Номинальная стоимость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 руб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Количество ценных бумаг в данном выпуске (дополнительном выпуске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Prilozhenieglava"/>
              <w:snapToGrid w:val="false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72 985 388 (Семьдесят два миллиона девятьсот восемьдесят пять тысяч триста восемьдесят восемь) шту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Общее количество ценных бумаг данного выпуска, размещенных ранее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nformat"/>
              <w:autoSpaceDE w:val="true"/>
              <w:bidi w:val="0"/>
              <w:snapToGrid w:val="false"/>
              <w:spacing w:lineRule="atLeast" w:line="20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1</w:t>
            </w:r>
            <w:bookmarkStart w:id="0" w:name="_Hlk499365602"/>
            <w:bookmarkStart w:id="1" w:name="_Hlk499365601"/>
            <w:bookmarkStart w:id="2" w:name="_Hlk499365600"/>
            <w:bookmarkStart w:id="3" w:name="_Hlk499365590"/>
            <w:bookmarkStart w:id="4" w:name="_Hlk499365589"/>
            <w:bookmarkStart w:id="5" w:name="_Hlk499365588"/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73 687 159 </w:t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(Сто семьдесят три миллиона шестьсот восемьдесят семь тысяч сто пятьдесят девять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орядок и условия размещения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 Дата начала размещения и дата окончания размещ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ценных бумаг не может быть начато ранее чем через две недели после опубликования сообщения о государственной регистрации дополнительного выпуска эмиссионных ценных бумаг в соответствии со статьей 23 Федерального закона № 39-ФЗ «О рынке ценных бумаг» от 22.04.1996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ата окончания размещения – дата размещения последней акции дополнительного выпуска, но не позднее одного года с  даты  государственной регистрации дополнительного выпуска ак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и срок действия преимущественного пра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ы кредитной организации — эмитента, голосовавшие против или не принимавшие участия в голосовании по вопросу о размещении посредством закрытой подписки обыкновенных акций, имеют преимущественное право приобретения дополнительных акций, размещаемых посредством закрытой подписки, в количестве, пропорциональном количеству принадлежащих им обыкновенных акций. </w:t>
            </w:r>
          </w:p>
          <w:p>
            <w:pPr>
              <w:pStyle w:val="Normal"/>
              <w:snapToGrid w:val="false"/>
              <w:ind w:left="-3" w:right="-3" w:firstLine="1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действия преимущественного права приобретения размещаемых акций: 45 дней с момента опубликования уведомления о возможности осуществления преимущественного права приобретения размещаемых акций в газете «Известия Удмуртской Республики» или в газете «Удмуртская правда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 начала размещения ценных бумаг среди лиц, имеющих преимущественное пра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ценных бумаг лицам, имеющим преимущественное право приобретения акций дополнительного выпуска, может быть начато с момента опубликования кредитной организацией — эмитентом уведомления о возможности осуществления преимущественного права приобретения акций дополнительного выпуска в газете «Известия Удмуртской Республики» или в газете «Удмуртская правда». При этом в случае, если заявление о приобретении акций с приложением документов об оплате поступают в адрес эмитента до даты начала размещения, соответствующие договоры считаются заключенными в день начала размещения ак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 окончания размещения ценных бумаг среди лиц, имеющих преимущественное пра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ценных бумаг лицам, имеющим преимущественное право приобретения акций дополнительного выпуска, завершается по истечении 45 дней с момента опубликования кредитной организацией — эмитентом уведомления о возможности осуществления преимущественного права приобретения акций дополнительного выпуска в газете «Известия Удмуртской Республики» или в газете «Удмуртская правда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 начала размещения ценных бумаг среди иного круга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>Дата опубликования кредитной организацией – эмитентом информации об итогах осуществления преимущественного права приобретения размещаемых акций в ленте новосте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 окончания размещения ценных бумаг среди иного круга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последней акции дополнительного выпуска, но не позднее одного года с  даты  государственной регистрации дополнительного выпуска акций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раскрытия информации о выпуске (дополнительном выпуске)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 xml:space="preserve">а) В связи с размещением ценных бумаг путем закрытой подписки, сопровождающейся регистрацией проспекта ценных бумаг, кредитная организация – эмитент обязана опубликовать сообщение о государственной регистрации дополнительного выпуска эмиссионных ценных бумаг, при этом указав порядок доступа потенциальных владельцев эмиссионных ценных бумаг к информации, содержащейся в проспекте ценных бумаг, в печатном органе массовой информации, распространяемом тиражом не менее одной тысячи экземпляров, в срок не позднее 10 дней с даты получения информации о государственной регистрации дополнительного выпуска ценных бумаг.  </w:t>
            </w:r>
          </w:p>
          <w:p>
            <w:pPr>
              <w:pStyle w:val="BodyText2"/>
              <w:snapToGrid w:val="false"/>
              <w:rPr/>
            </w:pPr>
            <w:r>
              <w:rPr/>
              <w:t>б) Кредитная организация – эмитент обязана раскрыть информацию о государственной регистрации дополнительного выпуска ценных бумаг в форме сообщения о существенном факте «сведения об этапах процедуры эмиссии ценных бумаг».</w:t>
            </w:r>
          </w:p>
          <w:p>
            <w:pPr>
              <w:pStyle w:val="BodyText2"/>
              <w:snapToGrid w:val="false"/>
              <w:rPr/>
            </w:pPr>
            <w:r>
              <w:rPr/>
              <w:t>Моментом наступления существенного факта, содержащего сведения о государственной регистрации дополнительного выпуска ценных бумаг, считается дата опубликования информации о государственной регистрации дополнительного выпуска ценных бумаг кредитной организации – эмитента на странице регистрирующего органа в сети Интернет или дата получения кредитной организацией –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/>
              <w:t>Раскрытие информации в форме сообщения о существенном факте «сведения об этапах процедуры эмиссии ценных бумаг» осуществляется путем опубликования сообщения о существенном факте в следующие сроки с момента наступления существенного факта:</w:t>
            </w:r>
          </w:p>
          <w:p>
            <w:pPr>
              <w:pStyle w:val="BodyText2"/>
              <w:snapToGrid w:val="false"/>
              <w:rPr/>
            </w:pPr>
            <w:r>
              <w:rPr/>
              <w:t>в ленте новостей - не позднее 1 дня;</w:t>
            </w:r>
          </w:p>
          <w:p>
            <w:pPr>
              <w:pStyle w:val="BodyText2"/>
              <w:snapToGrid w:val="false"/>
              <w:rPr/>
            </w:pPr>
            <w:r>
              <w:rPr/>
              <w:t>на странице в сети Интернет - не позднее 2 дней.</w:t>
            </w:r>
          </w:p>
          <w:p>
            <w:pPr>
              <w:pStyle w:val="BodyText2"/>
              <w:snapToGrid w:val="false"/>
              <w:rPr/>
            </w:pPr>
            <w:r>
              <w:rPr/>
              <w:t>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.</w:t>
            </w:r>
          </w:p>
          <w:p>
            <w:pPr>
              <w:pStyle w:val="BodyText2"/>
              <w:snapToGrid w:val="false"/>
              <w:rPr/>
            </w:pPr>
            <w:r>
              <w:rPr/>
              <w:t>в) Кредитная организация – эмитент обязана опубликовать текст зарегистрированного решения о дополнительном выпуске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кредитной организации – эмитента на странице регистрирующего органа в сети Интернет или получения кредитной организацией –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/>
              <w:t xml:space="preserve">г) Кредитная организация – эмитент обязана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кредитной организации – эмитента на странице регистрирующего органа в сети Интернет или получения кредитной организацией –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 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Кредитная организация — эмитент 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путем ее опубликования в ленте новостей и на странице в сети Интернет.</w:t>
            </w:r>
          </w:p>
          <w:p>
            <w:pPr>
              <w:pStyle w:val="BodyText2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  <w:t xml:space="preserve">Раскрытие информации на странице в сети Интернет осуществляется на вэб-сайте кредитной организации – эмитента </w:t>
            </w:r>
            <w:hyperlink r:id="rId2">
              <w:r>
                <w:rPr>
                  <w:rStyle w:val="InternetLink"/>
                </w:rPr>
                <w:t>http://www.b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strobank.ru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Раскрытие кредитной организацией - эмитентом информации в ленте новостей осуществляется через информационное агентство «Интерфакс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Раскрытие информации в периодическом печатном издании осуществляется в газете «Известия Удмуртской Республики» или «Удмуртская Правда»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. Способ размещ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 подпи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руг потенциальных приобретателей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шением о размещении дополнительных акций акции размещаются путем закрытой подписки среди определенного круга лиц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с  Филипп Георгиевич, ИНН 77360123125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Михаил Павлович, ИНН 77250446109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Игорь Николаевич, ИНН 78257562177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ин Сергей  Викторович, паспорт гражданина Украины СО 622673 выдан Старокиевским РУ ГУ МВД Украины в городе Киеве 10.07.200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тов Виктор Владимирович, ИНН 78131308704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Сергей Анатольевич, ИНН 7814117497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 Порядок размещ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3.1. Порядок и условия заключения договоров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 среди участников закрытой подписки размещаются путем заключения договоров купли-продажи акций. Договор купли-продажи заключается  в письменной форме путем составления единого документа, подписанного сторонами. Договор купли-продажи составляется на основании поступившего от приобретателя акций заявления о приобретении размещаемых акций. Заявление подается по адресу: Российская Федерация, Удмуртская Республика, 426008, город Ижевск, улица Пушкинская, дом 268 (ОАО «БыстроБанк») в рабочие дни с 9.00 до 17.00. Заявление должно содержать фамилию, имя и отчество подавшего его лица, указание места его жительства  и количества приобретаемых им ценных бумаг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я, поступившие от приобретателей акций, рассматриваются и удовлетворяются в порядке их поступления (календарная очередность)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ассмотрения заявления и составления договора купли-продажи акций – 2 (два) рабочих дня с момента поступления заявления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оличество акций, указанных в заявлении приобретателя, превышает количество акций, оставшихся после размещения акций лицам, имеющим преимущественное право приобретения дополнительных акций, и участникам закрытой подписки, заявления которых поступили и были удовлетворены ранее, то заявление приобретателя удовлетворяется только в пределах оставшегося к размещению количества акци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 рабочих дней с момента подписания приобретателем договора купли-продажи акций  и полной оплаты приобретаемых акций кредитная организация – эмитент оформляет передаточное распоряжение, являющееся основанием для внесения приходной записи по лицевому счету приобретателя в реестре владельцев именных ценных бумаг,  и направляет передаточное распоряжение обособленному подразделению регистратора, осуществляющему ведение реестра владельцев ценных бумаг кредитной организации – эмитента: Ижевский филиал Общества с ограниченной ответственностью «Евроазиатский Регистратор». Место нахождения: Российская Федерация, Удмуртская Республика, 426008, город Ижевск, улица Пушкинская, дом 270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9.3.1.1. </w:t>
            </w:r>
            <w:r>
              <w:rPr>
                <w:sz w:val="22"/>
                <w:szCs w:val="22"/>
              </w:rPr>
              <w:t xml:space="preserve"> Размещение ценных бумаг осуществляется путем закрытой подписки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3.1.2.</w:t>
            </w:r>
            <w:r>
              <w:rPr>
                <w:sz w:val="22"/>
                <w:szCs w:val="22"/>
              </w:rPr>
              <w:t xml:space="preserve">  Размещение ценных бумаг осуществляется путем закрытой подписки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3.1.3.</w:t>
            </w:r>
            <w:r>
              <w:rPr>
                <w:sz w:val="22"/>
                <w:szCs w:val="22"/>
              </w:rPr>
              <w:t xml:space="preserve"> Размещение ценных бумаг осуществляется путем закрытой подписки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3.2. Наличие или отсутствие возможности осуществления преимущественного права на приобретение ценных бумаг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0"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 составления списка лиц, имеющих преимущественное право приобретения размещаемых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08  года – дата составления списка лиц, имеющих право на участие в общем собрании акционеров, на котором принято решение о размещении дополнительных ак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уведомления лиц, имеющих преимущественное право приобретения размещаемых ценных бумаг, о возможности его осуществ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имеющие преимущественное право приобретения дополнительных акций, уведомляются о возможности осуществления ими преимущественного права приобретения размещаемых акций путем опубликования уведомления об этом в газете «Известия Удмуртской Республики» или в  газете «Удмуртская Правда». Уведомление о возможности осуществления преимущественного права приобретения размещаемых ценных бумаг осуществляется после государственной регистрации дополнительного выпуска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осуществления преимущественного права приобретения размещаемых ценных бумаг, в том числе срок действия указанного преимущественного пра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имеющие преимущественное право приобретения дополнительных акций, вправе полностью или частично осуществить свое преимущественное право в количестве, пропорциональном количеству принадлежащих им обыкновенных акций кредитной организации – эмитента. Это право реализуется путем подачи письменного заявления о приобретении размещаемых 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должно содержать фамилию, имя и отчество (наименование) подавшего его лица, указание места его жительства (места нахождения) и количества приобретаемых им ценных бумаг. К заявлению о приобретении акций должны быть приложены документы, подтверждающие их оплату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должно поступить в адрес кредитной организации – эмитента  в пределах срока действия преимущественного права приобретения размещаемых акций. Срок действия преимущественного права приобретения размещаемых акций – 45 дней с момента опубликования уведомления о возможности осуществления преимущественного права приобретения размещаемых акций в газете «Известия Удмуртской Республики» или в газете «Удмуртская правд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и документы об оплате приобретаемых акций подаются по адресу: Российская Федерация, Удмуртская Республика, 426008, город Ижевск, улица Пушкинская, дом 268 (ОАО «БыстроБанк») в рабочие дни с 9.00 до 17.0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 заявлении лица, реализующего преимущественное право, указано большее количество акций, чем он вправе приобрести в соответствии с законодательством  РФ, его заявление удовлетворяется только в части того количества акций, которое он вправе приобрести в соответствии с законодательством  РФ (в количестве, пропорциональном количеству принадлежащих ему обыкновенных акций кредитной организации – эмитент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на основании которого осуществляется размещение акций лицу, реализующему преимущественное право их приобретения, считается заключенным с момента получения кредитной организацией - эмитентом заявления о приобретении акций с приложенным документом об их оплате. При этом в случае, если заявления о приобретении акций с приложенными документами об их оплате поступают в адрес кредитной организации - эмитента до даты начала размещения акций, соответствующие договоры считаются заключенными в дату начала размещения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лица, имеющего преимущественное право приобретения дополнительных акций, удовлетворяется в течение срока действия преимущественного права при условии полной оплаты размещаемых акций, указанных в заявлении.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я на приобретение размещаемых акций, полученные после истечения срока действия преимущественного права приобретения размещаемых акций, к рассмотрению не принимают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полной оплаты приобретаемых акций кредитная организация – эмитент оформляет передаточное распоряжение, являющееся основанием для внесения приходной записи по лицевому счету лица, приобретающего акции, в реестре владельцев именных ценных бумаг,  и направляет передаточное распоряжение обособленному подразделению регистратора, осуществляющему ведение реестра владельцев ценных бумаг кредитной организации – эмитента:  Ижевский филиал Общества с ограниченной ответственностью «Евроазиатский Регистратор». Место нахождения: Российская Федерация, Удмуртская Республика, 426008, город Ижевск, улица Пушкинская, дом 270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срока действия преимущественного права приобретения размещаемых ценных бумаг, размещение ценных бумаг иначе как посредством осуществления указанного преимущественного права не допускаетс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подведения итогов осуществления преимущественного права приобретения размещаемых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>Для определения количества акций, размещенных в результате осуществления преимущественного права их приобретения, кредитная организация - эмитент подводит итоги осуществления преимущественного права путем составления отчета об итогах осуществления преимущественного права приобретения размещаемых акций. Указанный отчет  подписывается единоличным исполнительным органом  кредитной организации – эмитент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раскрытия информации об итогах осуществления преимущественного права приобретения размещаемых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>Кредитная организация - эмитент 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путем ее опубликования в ленте новостей и на странице в сети Интерне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3. Информация о лице, организующем проведение торгов по размещению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>Ценные бумаги не размещаются посредством подписки путем проведения торг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4. Информация о привлекаемых к размещению ценных бумаг посредниках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>Размещение ценных бумаг осуществляется без привлечения профессиональных участников рынка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ная информац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  <w:t xml:space="preserve">Расходы, связанные с внесением приходных записей о зачислении размещаемых акций на лицевые счета  их первых владельцев (приобретателей), несет кредитная организация - эмитент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5. Условия размещения кредитной организацией - эмитентом акций, ценных бумаг, конвертируемых в акции, и опционов кредитной организации -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, пропорционального количеству принадлежащих им акций соответствующей категории (типа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эмиссии ценные бумаги не размещаются посредством закрытой подписки только среди всех акционеров кредитной организации - эмитент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3.6. Ц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мещения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змещения или порядок ее определ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 рубля (Четыре рубля двадцать шесть копеек)</w:t>
            </w:r>
          </w:p>
        </w:tc>
        <w:tc>
          <w:tcPr>
            <w:tcW w:w="18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ежду номиналом акции в рублях и ценой размещения акции в иностранной валют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ли порядок определения цены размещения ценных бумаг лицам, имеющим преимущественное право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 рубля (Четыре рубля двадцать шесть копеек)</w:t>
            </w:r>
          </w:p>
        </w:tc>
        <w:tc>
          <w:tcPr>
            <w:tcW w:w="18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7. Условия оплаты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тель осуществляет полную предварительную оплату размещаемых акций за счет собственных средст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ях, предусмотренных Положением Банка России от 19.04.2005 № 268-П «О порядке и критериях оценки финансового положения физических лиц – учредителей (участников) кредитной организации» и Положением Банка России от 19.03.2003 № 218-П «О порядке и критериях оценки финансового положения юридических лиц – учредителей (участников) кредитных организаций при приобретении ценных бумаг» в Банк должны быть представлены соответствующие документы, подтверждающие достаточность собственных средств приобретателя для оплаты акций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акций производится денежными средствами в валюте Российской Федерации в срок, установленный договором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акций в валюте Российской Федерации юридическими лицами и физическими лицами, осуществляющими предпринимательскую деятельность без образования юридического лица (резидентами и нерезидентами), производится только в безналичном порядк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акций в валюте Российской Федерации физическими лицами-резидентами производится как наличными денежными средствами, так и в безналичном порядке. Наличные денежные средства в оплату акций вносятся в кассу кредитной организации-эмитента, расположенную по адресу: Российская Федерация, Удмуртская Республика, город Ижевск, улица Пушкинская, дом 268 (ОАО «БыстроБанк»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акций в валюте Российской Федерации физическими лицами-нерезидентами производится только в безналичном порядк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ккумулирования средств в валюте Российской Федерации, поступающих в оплату акций в безналичном порядке, используется корреспондентский счет кредитной организации-эмитента, открытый в ГРКЦ Национального банка Удмуртской Республики в валюте Российской Федерации, со следующими реквизитами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200000000814 в ГРКЦ Национального банка Удмуртской Республики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ОАО «БыстроБанк», ИНН 1831002591, КПП 183501001, БИК 04940181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лате акций в безналичном порядке оформляемый документ – платежное поручение, при оплате акций наличными денежными средствами оформляемый документ – приходный кассовый ордер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акций неденежными средствами не допускаетс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8. Порядок размещения ценных бумаг путем конвертаци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 выпуска размещаются иным способом - путем  подписк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9.  Порядок конвертации долей (акций) реорганизуемых кредитных организаций в акции кредитной организации – эмитент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эмиссии не осуществляется конвертация долей (акций) других кредитных организаций в акции кредитной организации-эмитент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 выпуска размещаются иным способом - путем  подписк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10. Порядок распределения акций среди акционер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 выпуска размещаются иным способом - путем  подписк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11. Доля ценных бумаг, при неразмещении которой выпуск (дополнительный выпуск) ценных бумаг считается несостоявшимся, а также порядок возврата средств, переданных в оплату ценных бумаг выпуска (дополнительного выпуска), в случае признания его несостоявшимс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я ценных бумаг, при неразмещении которой выпуск (дополнительный выпуск) ценных бумаг считается несостоявшимся, (%)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ценных бумаг, при неразмещении которой дополнительный выпуск ценных бумаг считается несостоявшимся, не установлен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Для облига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эмиссии облигации не размещаютс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Для опционов кредитной организации – эмитен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словиями выпуска не предусмотрен выпуск опционов кредитной организации - эмитент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Prilozhenieglava"/>
              <w:snapToGrid w:val="false"/>
              <w:spacing w:before="0" w:after="0"/>
              <w:jc w:val="left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2. Конвертируемые ценные бумаги. Порядок, сроки и условия конвер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ходе эмиссии кредитной организацией – эмитентом не предусмотрен выпуск конвертируемых ценных бума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Порядок и срок выплаты дох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3.1. </w:t>
            </w:r>
            <w:r>
              <w:rPr>
                <w:b/>
                <w:color w:val="000000"/>
                <w:sz w:val="22"/>
                <w:szCs w:val="22"/>
              </w:rPr>
              <w:t>Порядок определения размера дивиденд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  <w:t>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я о выплате (объявлении) дивидендов, в том числе решения о размере дивиденда и форме его выплаты по акциям каждой категории, принимаются общим собранием акционеров. Размер дивидендов не может быть больше рекомендованного Советом директоров Банка. Срок и порядок выплаты дивидендов определяется решением общего собрания акционеров о выплате дивиденд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3.2. </w:t>
            </w:r>
            <w:r>
              <w:rPr>
                <w:b/>
                <w:iCs/>
                <w:color w:val="000000"/>
                <w:sz w:val="22"/>
                <w:szCs w:val="22"/>
              </w:rPr>
              <w:t>Порядок определения размера доходов по облигация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редитной организацией – эмитентом не предусмотрен выпуск облигаци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. Календарный график событий, определяющий порядок выплаты доход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писок лиц, имеющих право получения дивидендов, составляется на дату составления списка лиц, имеющих право участвовать в общем собрании акционеров, на котором принимается решение о выплате соответствующих дивидендов.</w:t>
            </w:r>
          </w:p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писок лиц, имеющих право на участие в общем собрании акционеров, составляется на основании данных реестра акционеров кредитной организации – эмитента на дату, устанавливаемую Советом директоров. </w:t>
            </w:r>
          </w:p>
          <w:p>
            <w:pPr>
              <w:pStyle w:val="Con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рок и порядок выплаты дивидендов определяются решением общего собрания акционеров о выплате дивидендов. Срок их выплаты не должен превышать 60 дней со дня принятия решения о выплате дивидендо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. Порядок расчетов для получения доход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ивидендов по акциям акционерам – юридическим лицам осуществляется путем зачисления суммы дивидендов на их расчетные счета, открытые в банках. Выплата дивидендов по акциям акционерам – физическим лицам осуществляется путем зачисления суммы дивидендов на их лицевые счета или наличными денежными средствами (через кассу кредитной организации – эмитента или почтовыми денежными переводами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ивидендов производится за вычетом соответствующих налогов, предусмотренных законодательством Российской Федераци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5. Место выплаты доход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ыстроБанк», Российская Федерация, Удмуртская Республика, 426008,  город Ижевск, улица Пушкинская, дом 26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Порядок раскрытия кредитной организацией - эмитентом информации о выпуске (дополнительном выпуске) ценных бума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редитная организация - эмитент раскрывает информацию о дополнительном выпуске ценных бумаг в соответствии с Федеральным законом от 26.12.1995 № 208-ФЗ «Об акционерных обществах», Федеральным законом от 22.04.1996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39-ФЗ «О рынке ценных бумаг»,  Инструкцией Банка России № 128-И от 10.03.2006 года «О правилах выпуска и регистрации ценных бумаг кредитными организациями на территории Российской Федерации», Стандартами эмиссии ценных бумаг и регистрации проспектов ценных бумаг, утвержденными приказом Федеральной службы по финансовым рынкам от 16.03.2005 N 05-4/пз-н и в порядке, установленном Положением о раскрытии информации эмитентами эмиссионных ценных бумагах, утвержденным приказом Федеральной службы по финансовым рынкам от 10.10.2006 №06-117/пз-н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государственная регистрация дополнительного выпуска ценных бумаг сопровождается регистрацией проспекта ценных бумаг, кредитная организация – эмитент обязана осуществлять раскрытие информации на каждом этапе процедуры эмиссии ценных бумаг:</w:t>
            </w:r>
          </w:p>
          <w:p>
            <w:pPr>
              <w:pStyle w:val="BodyText2"/>
              <w:snapToGrid w:val="false"/>
              <w:rPr/>
            </w:pPr>
            <w:r>
              <w:rPr/>
              <w:t>а) на этапе принятия решения о размещении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б) на этапе утверждения решения о выпуске (дополнительном выпуске)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в) на этапе государственной регистрации выпуска (дополнительного выпуска)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г) на этапе размещения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д) на этапе государственной регистрации отчета об итогах выпуска (дополнительного выпуска) ценных бумаг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а) Информация о принятии решения о размещении ценных бумаг раскрывается кредитной организацией – эмитентом в форме сообщения о существенном факте «сведения об этапах процедуры эмиссии ценных бумаг»,  также в форме сообщения о существенном факте «сведения о решениях общих собраний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формация об утверждении решения о дополнительном выпуске ценных бумаг раскрывается кредитной организацией – эмитентом в форме сообщения о существенном факте «сведения об этапах процедуры эмиссии ценных бумаг»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формация о государственной регистрации дополнительного выпуска ценных бумаг раскрывается кредитной организацией – эмитентом в форме сообщения о существенном факте «сведения об этапах процедуры эмиссии ценных бумаг», а также в форме решения о дополнительном выпуске ценных бумаг и проспекта ценных бумаг путем опубликования на странице в сети Интернет.</w:t>
            </w:r>
          </w:p>
          <w:p>
            <w:pPr>
              <w:pStyle w:val="BodyText2"/>
              <w:snapToGrid w:val="false"/>
              <w:rPr/>
            </w:pPr>
            <w:r>
              <w:rPr/>
              <w:t>Кредитная организация – эмитент обязана опубликовать текст зарегистрированного решения о дополнительном выпуске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кредитной организации – эмитента на странице регистрирующего органа в сети Интернет или получения кредитной организацией –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/>
              <w:t xml:space="preserve">Кредитная организация – эмитент обязана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дополнительного выпуска ценных бумаг кредитной организации – эмитента на странице регистрирующего органа в сети Интернет или получения кредитной организацией –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 </w:t>
            </w:r>
          </w:p>
          <w:p>
            <w:pPr>
              <w:pStyle w:val="BodyText2"/>
              <w:snapToGrid w:val="false"/>
              <w:rPr/>
            </w:pPr>
            <w:r>
              <w:rPr/>
              <w:t>В соответствии с Федеральным законом от 22.04.96 N 39-ФЗ «О рынке ценных бумаг» при размещении ценных бумаг путем закрытой подписки, сопровождающейся регистрацией проспекта ценных бумаг, кредитная организация – эмитент обязана опубликовать сообщение о государственной регистрации дополнительного выпуска эмиссионных ценных бумаг, при этом указав порядок доступа потенциальных владельцев эмиссионных ценных бумаг к информации, содержащейся в проспекте ценных бумаг, в печатном органе массовой информации, распространяемом тиражом не менее одной тысячи экземпляров, в срок не позднее 10 дней с даты получения информации о государственной регистрации дополнительного выпуска ценных бумаг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формация на этапе размещения ценных бумаг раскрывается кредитной организацией – эмитентом в форме: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 дате начала размещения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б изменении даты начала размещения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 существенном факте «сведения об этапах процедуры эмиссии ценных бумаг»;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 приостановлении размещения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 возобновлении размещения ценных бумаг.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е о дате начала размещения ценных бумаг должно быть опубликовано кредитной организацией – эмитентом в ленте новостей и на странице в сети Интернет в следующие сроки:</w:t>
            </w:r>
          </w:p>
          <w:p>
            <w:pPr>
              <w:pStyle w:val="BodyText2"/>
              <w:snapToGrid w:val="false"/>
              <w:rPr/>
            </w:pPr>
            <w:r>
              <w:rPr/>
              <w:t>в ленте новостей - не позднее чем за 5 дней до даты начала размещения ценных бумаг;</w:t>
            </w:r>
          </w:p>
          <w:p>
            <w:pPr>
              <w:pStyle w:val="BodyText2"/>
              <w:snapToGrid w:val="false"/>
              <w:rPr/>
            </w:pPr>
            <w:r>
              <w:rPr/>
              <w:t>на странице в сети Интернет - не позднее чем за 4 дня до даты начала размещения ценных бумаг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В случае принятия кредитной организацией – эмитентом решения об изменении даты начала размещения ценных бумаг, раскрытой ранее в установленном порядке, кредитная организация - эмитент обязана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.</w:t>
            </w:r>
          </w:p>
          <w:p>
            <w:pPr>
              <w:pStyle w:val="BodyText2"/>
              <w:snapToGrid w:val="false"/>
              <w:rPr/>
            </w:pPr>
            <w:r>
              <w:rPr/>
              <w:t>В случае, если в течение срока размещения ценных бумаг кредитная организация - эмитент принимает решение о внесении изменений и/или дополнений в решение о дополнительном выпуске ценных бумаг и/или проспект ценных бумаг и/или в случае получения кредитной организацией - эмитентом в течение срока размещения ценных бумаг письменного требования (предписания, определения) государственного органа, кредитная организация - эмитент обязана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.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е о приостановлении размещения ценных бумаг должно быть опубликовано кредитной организацией – эмитентом в следующие сроки с даты составления протокола (даты истечения срока, установленного законодательством Российской Федерации для составления протокола) собрания (заседания) уполномоченного органа управления кредитной организации – эмитента, на котором принято решение о внесении изменений и/или дополнений в решение о дополнительном выпуске ценных бумаг и/или проспект ценных бумаг, а в случае изменения условий, установленных решением о размещении ценных бумаг, - даты составления протокола (даты истечения срока, установленного законодательством Российской Федерации для составления протокола) собрания (заседания) уполномоченного органа управления кредитной организации – эмитента, на котором принято решение об изменении таких условий, либо даты получения кредитной организацией - эмитентом письменного требования (предписания, определения) уполномоченного органа о приостановлении размещения ценных бумаг посредством почтовой, факсимильной, электронной связи, вручения под роспись в зависимости от того, какая из указанных дат наступит раньше:</w:t>
            </w:r>
          </w:p>
          <w:p>
            <w:pPr>
              <w:pStyle w:val="BodyText2"/>
              <w:snapToGrid w:val="false"/>
              <w:rPr/>
            </w:pPr>
            <w:r>
              <w:rPr/>
              <w:t>в ленте новостей - не позднее 1 дня;</w:t>
            </w:r>
          </w:p>
          <w:p>
            <w:pPr>
              <w:pStyle w:val="BodyText2"/>
              <w:snapToGrid w:val="false"/>
              <w:rPr/>
            </w:pPr>
            <w:r>
              <w:rPr/>
              <w:t>на странице в сети Интернет - не позднее 2 дней.</w:t>
            </w:r>
          </w:p>
          <w:p>
            <w:pPr>
              <w:pStyle w:val="BodyText2"/>
              <w:snapToGrid w:val="false"/>
              <w:rPr/>
            </w:pPr>
            <w:r>
              <w:rPr/>
              <w:t>В случае, если размещение ценных бумаг приостанавливается в связи с принятием регистрирующим органом решения о приостановлении эмиссии ценных бумаг, информация о приостановлении размещения ценных бумаг раскрывается эмитентом в форме сообщения о существенном факте «сведения о приостановлении и возобновлении эмиссии ценных бумаг».</w:t>
            </w:r>
          </w:p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snapToGrid w:val="false"/>
              <w:rPr/>
            </w:pPr>
            <w:r>
              <w:rPr/>
              <w:t>После регистрации в течение срока размещения ценных бумаг изменений и/или дополнений в решение о дополнительном выпуске ценных бумаг и/или проспект ценных бумаг, принятия решения об отказе в регистрации таких изменений и/или дополнений, или получения в течение срока размещения ценных бумаг письменного уведомления (определения, решения) уполномоченного органа о разрешении возобновления размещения ценных бумаг (прекращении действия оснований для приостановления размещения ценных бумаг) кредитная организация - эмитент обязана опубликовать сообщение о возобновлении размещения ценных бумаг в ленте новостей и на странице в сети Интернет.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е о возобновлении размещения ценных бумаг должно быть опубликовано кредитной организацией - эмитентом в следующие сроки с даты опубликования информации о регистрации изменений и/или дополнений в решение о дополнительном выпуске ценных бумаг и/или дополнений в решение о дополнительном выпуске ценных бумаг и/или проспект ценных бумаг или об отказе в регистрации таких изменений и/или дополнений на странице регистрирующего органа в сети Интернет или получения кредитной организацией - эмитентом письменного уведомления регистрирующего органа о регистрации изменений и/или дополнений в решение о дополнительном выпуске ценных бумаг и/или проспект ценных бумаг или об отказе в регистрации таких изменений и/или дополнений, либо письменного уведомления (определения, решения) уполномоченного органа о возобновлении размещения ценных бумаг (прекращении действия оснований для приостановления размещения ценных бумаг) посредством почтовой, факсимильной, электронной связи, вручения под роспись в зависимости от того, какая из указанных дат наступит раньше:</w:t>
            </w:r>
          </w:p>
          <w:p>
            <w:pPr>
              <w:pStyle w:val="BodyText2"/>
              <w:snapToGrid w:val="false"/>
              <w:rPr/>
            </w:pPr>
            <w:r>
              <w:rPr/>
              <w:t>в ленте новостей - не позднее 1 дня;</w:t>
            </w:r>
          </w:p>
          <w:p>
            <w:pPr>
              <w:pStyle w:val="BodyText2"/>
              <w:snapToGrid w:val="false"/>
              <w:rPr/>
            </w:pPr>
            <w:r>
              <w:rPr/>
              <w:t>на странице в сети Интернет - не позднее 2 дней.</w:t>
            </w:r>
          </w:p>
          <w:p>
            <w:pPr>
              <w:pStyle w:val="BodyText2"/>
              <w:snapToGrid w:val="false"/>
              <w:rPr/>
            </w:pPr>
            <w:r>
              <w:rPr/>
              <w:t xml:space="preserve">В случае, если размещение ценных бумаг возобновляется в связи с принятием регистрирующим органом решения о возобновлении эмиссии ценных бумаг, информация о возобновлении размещения ценных бумаг раскрывается кредитной организацией - эмитентом в форме сообщения о существенном факте «сведения о приостановлении и возобновлении эмиссии ценных бумаг». </w:t>
            </w:r>
          </w:p>
          <w:p>
            <w:pPr>
              <w:pStyle w:val="BodyText2"/>
              <w:snapToGrid w:val="false"/>
              <w:rPr/>
            </w:pPr>
            <w:r>
              <w:rPr/>
              <w:t>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Кредитная организация - эмитент 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 в ленте новостей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</w:rPr>
              <w:t>д) Информация на этапе государственной регистрации отчета об итогах дополнительного выпуска ценных бумаг раскрывается кредитной организацией - эмитентом в форме сообщения о существенном факте «сведения об этапах процедуры эмиссии ценных бумаг», а также в форме отчета об итогах дополнительного выпуска ценных бумаг путем опубликования на странице в сети Интернет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Текст зарегистрированного отчета об итогах дополнительного выпуска ценных бумаг должен быть опубликован кредитной организацией - эмитентом на странице в сети Интернет в срок не более 2 дней с даты опубликования информации о государственной регистрации отчета об итогах дополнительного выпуска ценных бумаг кредитной организации - эмитента на странице регистрирующего органа в сети Интернет или даты получения кредитной организацией -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Текст зарегистрированного отчета об итогах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.</w:t>
            </w:r>
          </w:p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</w:rPr>
              <w:t>Кредитная организация - эмитент раскрывает информацию в форме сообщений о существенных фактах (событиях, действиях), затрагивающих его финансово-хозяйственную деятельность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 ходе дополнительного выпуска ценных бумаг кредитная организация - эмитент  обязана осуществлять раскрытие информации в форме следующих сообщений о существенных фактах: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б этапах процедуры эмиссии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приостановлении и возобновлении эмиссии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признании дополнительного выпуска ценных бумаг несостоявшимся или недействительным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1. Сведения об этапах процедуры эмиссии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форме сообщений о существенных фактах раскрываются: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принятии решения о размещении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б утверждении решения о дополнительном выпуске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государственной регистрации дополнительного выпуска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размещении (начале размещения и завершении размещения) ценных бумаг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- сведения о государственной регистрации отчета об итогах дополнительного выпуска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принятии решения о размещении ценных бумаг, считается дата составления протокола (дата истечения срока, установленного законодательством Российской Федерации для составления протокола) собрания (заседания) уполномоченного органа управления кредитной организации - эмитента, на котором принято решение о размещении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б утверждении решения о дополнительном выпуске ценных бумаг, считается дата составления протокола (дата истечения срока, установленного законодательством Российской Федерации для составления протокола) собрания (заседания) уполномоченного органа управления кредитной организации - эмитента, на котором принято решение об утверждении решения о дополнительном выпуске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государственной регистрации дополнительного выпуска ценных бумаг, считается дата опубликования информации о государственной регистрации дополнительного выпуска ценных бумаг кредитной организации - эмитента на странице регистрирующего органа в сети Интернет или дата получения кредитной организацией - эмитентом письменного уведомления регистрирующего органа о государственной регистрации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размещении (начале размещения и завершении размещения) ценных бумаг, считается дата, с которой начинается размещение ценных бумаг, и дата, в которую завершается размещение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государственной регистрации отчета об итогах дополнительного выпуска ценных бумаг, считается дата опубликования информации о государственной регистрации отчета об итогах дополнительного выпуска  ценных бумаг кредитной организации - эмитента на странице регистрирующего органа в сети Интернет или дата получения кредитной организацией - эмитентом письменного уведомления регистрирующего органа о государственной регистрации отчета об итогах  дополнительного выпуска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2. Сведения о приостановлении и возобновлении эмиссии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форме сообщений о существенных фактах раскрываются сведения о приостановлении и возобновлении эмиссии ценных бумаг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приостановлении эмиссии ценных бумаг, считается дата опубликования информации о приостановлении эмиссии ценных бумаг кредитной организации - эмитента на странице регистрирующего органа в сети Интернет или дата получения кредитной организацией - эмитентом письменного уведомления регистрирующего органа о приостановлении эмиссии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возобновлении эмиссии ценных бумаг, считается дата опубликования информации о возобновлении эмиссии ценных бумаг кредитной организации - эмитента на странице регистрирующего органа в сети Интернет или дата получения кредитной организацией - эмитентом письменного уведомления регистрирующего органа о возобновлении эмиссии ценных бумаг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3. Сведения о признании дополнительного выпуска ценных бумаг несостоявшимся или недействительным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форме сообщений о существенных фактах раскрываются сведения о признании  дополнительного выпуска ценных бумаг несостоявшимся или недействительным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признании  дополнительного выпуска ценных бумаг несостоявшимся, считается дата опубликования информации о признании дополнительного выпуска ценных бумаг кредитной организации - эмитента несостоявшимся на странице регистрирующего органа в сети Интернет или дата получения кредитной организацией - эмитентом письменного уведомления регистрирующего органа о признании дополнительного выпуска ценных бумаг несостоявшимся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Моментом наступления существенного факта, содержащего сведения о признании  дополнительного выпуска ценных бумаг недействительным, считается дата получения кредитной организацией - эмитентом вступившего в законную силу (дата вступления в законную силу полученного кредитной организацией - эмитентом) судебного акта (решения, определения, постановления) о признании дополнительного выпуска ценных бумаг недействительным.</w:t>
            </w:r>
          </w:p>
          <w:p>
            <w:pPr>
              <w:pStyle w:val="BodyText2"/>
              <w:snapToGrid w:val="false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BodyText2"/>
              <w:snapToGrid w:val="false"/>
              <w:rPr/>
            </w:pPr>
            <w:r>
              <w:rPr/>
              <w:t>Раскрытие информации в форме сообщения о существенном факте осуществляется путем опубликования сообщения о существенном факте в следующие сроки с момента наступления существенного факта:</w:t>
            </w:r>
          </w:p>
          <w:p>
            <w:pPr>
              <w:pStyle w:val="BodyText2"/>
              <w:snapToGrid w:val="false"/>
              <w:rPr/>
            </w:pPr>
            <w:r>
              <w:rPr/>
              <w:t>в ленте новостей - не позднее 1 дня;</w:t>
            </w:r>
          </w:p>
          <w:p>
            <w:pPr>
              <w:pStyle w:val="BodyText2"/>
              <w:snapToGrid w:val="false"/>
              <w:rPr/>
            </w:pPr>
            <w:r>
              <w:rPr/>
              <w:t>на странице в сети Интернет - не позднее 2 дней.</w:t>
            </w:r>
          </w:p>
          <w:p>
            <w:pPr>
              <w:pStyle w:val="BodyText2"/>
              <w:snapToGrid w:val="false"/>
              <w:rPr/>
            </w:pPr>
            <w:r>
              <w:rPr/>
              <w:t>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.</w:t>
            </w:r>
          </w:p>
          <w:p>
            <w:pPr>
              <w:pStyle w:val="BodyText2"/>
              <w:snapToGrid w:val="false"/>
              <w:rPr/>
            </w:pPr>
            <w:r>
              <w:rPr/>
              <w:t>Сообщения о существенных фактах должны направляться кредитной организацией – эмитентом в регистрирующий орган в срок не более 5 дней с момента наступления указанного факта.</w:t>
            </w:r>
          </w:p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Кредитная организация - эмитент также раскрывает информацию в форме ежеквартального отчета, сведений, которые могут оказать существенное влияние на стоимость ценных бумаг кредитной организации-эмитента, других сообщений о существенных фактах, установленных законодательством и нормативными актами ФСФР России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срок не более 45 дней с даты окончания соответствующего квартала кредитная организация - эмитент  обязана опубликовать текст ежеквартального отчета в сети Интернет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Текст ежеквартального отчета должен быть доступен на странице в сети Интернет в течение не менее 3 лет с даты его опубликования в сети Интернет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Не позднее 1 дня с даты опубликования на странице в сети Интернет текста ежеквартального отчета кредитная организация - эмитент обязана опубликовать в ленте новостей сообщение о порядке доступа к информации, содержащейся в ежеквартальном отчете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Сообщение о сведениях, которые могут оказать существенное влияние на стоимость ценных бумаг акционерного общества, должно быть опубликовано в следующие сроки с момента наступления соответствующего события: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в ленте новостей - не позднее 1 дня;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на странице в сети Интернет - не позднее 2 дней.</w:t>
            </w:r>
          </w:p>
          <w:p>
            <w:pPr>
              <w:pStyle w:val="BodyText2"/>
              <w:snapToGrid w:val="false"/>
              <w:rPr/>
            </w:pPr>
            <w:r>
              <w:rPr>
                <w:rStyle w:val="InternetLink"/>
                <w:color w:val="000000"/>
                <w:u w:val="none"/>
              </w:rPr>
              <w:t>Текст сообщения о сведениях, которые могут оказать существенное влияние на стоимость ценных бумаг акционерного общества, должен быть доступен на странице в сети Интернет в течение не менее 6 месяцев с даты его опубликования в сети Интернет.</w:t>
            </w:r>
          </w:p>
          <w:p>
            <w:pPr>
              <w:pStyle w:val="BodyText2"/>
              <w:snapToGrid w:val="false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кредитной организацией - эмитентом информации в ленте новостей осуществляется через информационное агентство «Интерфакс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нформации на странице в сети Интернет осуществляется на вэб-сайте кредитной организации – эмитента —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b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</w:t>
              </w:r>
              <w:r>
                <w:rPr>
                  <w:rStyle w:val="InternetLink"/>
                  <w:sz w:val="22"/>
                  <w:szCs w:val="22"/>
                </w:rPr>
                <w:t>strobank.ru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нформации в периодическом печатном издании осуществляется в газете «Известия Удмуртской Республики» или «Удмуртская Правда»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 - эмитент и/или регистратор, осуществляющий ведение реестра владельцев именных ценных бумаг кредитной организации - эмитента, по требованию заинтересованного лица обязан предоставить ему копию настоящего решения о выпуске (дополнительном выпуске) ценных бумаг за плату, не превышающую затраты на ее изготовление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Кредитная организация – эмитент обязуется обеспечить права владельцев акций при соблюдении ими установленного законодательством Российской Федерации порядка осуществления этих прав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Лица, предоставившие обеспечение по облигациям данного выпуска обязуются обеспечить исполнение обязательств кредитной организации - эмитента перед владельцами облигаций в случае отказа кредитной организации - эмитента от исполнения обязательств либо просрочки исполнения соответствующих обязательств по облигациям, в соответствии с условиями предоставляемого обеспечени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ой организацией – эмитентом не предусмотрен выпуск облигаций с обеспечение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Иные сведения, предусмотренные законодательством Российской Федерации о ценных бумагах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 сведений не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624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i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left="0" w:right="0"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Andale Sans UI;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overflowPunct w:val="false"/>
      <w:autoSpaceDE w:val="false"/>
      <w:bidi w:val="0"/>
      <w:ind w:left="0" w:right="19772" w:hanging="0"/>
      <w:textAlignment w:val="baseline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1">
    <w:name w:val="Список 21"/>
    <w:basedOn w:val="Normal"/>
    <w:qFormat/>
    <w:pPr>
      <w:autoSpaceDE w:val="false"/>
      <w:ind w:left="566" w:right="0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left="360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6"/>
      <w:szCs w:val="20"/>
    </w:rPr>
  </w:style>
  <w:style w:type="paragraph" w:styleId="312">
    <w:name w:val="Список 31"/>
    <w:basedOn w:val="Normal"/>
    <w:qFormat/>
    <w:pPr>
      <w:autoSpaceDE w:val="false"/>
      <w:ind w:left="849" w:right="0" w:hanging="283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2"/>
      <w:szCs w:val="12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eastAsia="zxx" w:bidi="ar-SA"/>
    </w:rPr>
  </w:style>
  <w:style w:type="paragraph" w:styleId="BodyTextIndent">
    <w:name w:val="Body Text Indent"/>
    <w:basedOn w:val="Normal"/>
    <w:qFormat/>
    <w:pPr>
      <w:autoSpaceDE w:val="false"/>
      <w:ind w:left="0" w:right="0" w:firstLine="709"/>
      <w:jc w:val="both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numPr>
        <w:ilvl w:val="0"/>
        <w:numId w:val="0"/>
      </w:numPr>
      <w:ind w:left="0" w:right="0" w:firstLine="709"/>
      <w:jc w:val="both"/>
    </w:pPr>
    <w:rPr>
      <w:sz w:val="22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strobank.ru/" TargetMode="External"/><Relationship Id="rId3" Type="http://schemas.openxmlformats.org/officeDocument/2006/relationships/hyperlink" Target="http://www.bystrobank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21:00Z</dcterms:created>
  <dc:creator>User</dc:creator>
  <dc:description/>
  <dc:language>en-US</dc:language>
  <cp:lastModifiedBy>SERVER</cp:lastModifiedBy>
  <cp:lastPrinted>2008-06-25T14:29:00Z</cp:lastPrinted>
  <dcterms:modified xsi:type="dcterms:W3CDTF">2008-06-25T09:45:00Z</dcterms:modified>
  <cp:revision>13</cp:revision>
  <dc:subject/>
  <dc:title>I</dc:title>
</cp:coreProperties>
</file>